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360" w:right="0" w:hanging="0"/>
        <w:jc w:val="right"/>
        <w:rPr/>
      </w:pPr>
      <w:r>
        <w:rPr/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№ </w:t>
      </w:r>
      <w:r>
        <w:rPr/>
        <w:t>9 от 26 июня 2024 г.</w:t>
      </w:r>
    </w:p>
    <w:p>
      <w:pPr>
        <w:pStyle w:val="Normal"/>
        <w:ind w:left="360" w:right="0" w:hanging="0"/>
        <w:jc w:val="right"/>
        <w:rPr/>
      </w:pPr>
      <w:r>
        <w:rPr/>
        <w:t xml:space="preserve">приказ № 350-ОД от 26 июня 2024 г.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   </w:t>
      </w:r>
    </w:p>
    <w:p>
      <w:pPr>
        <w:pStyle w:val="Normal"/>
        <w:ind w:left="360" w:right="0" w:hanging="0"/>
        <w:rPr/>
      </w:pPr>
      <w:r>
        <w:rPr>
          <w:b/>
          <w:bCs/>
          <w:sz w:val="28"/>
          <w:szCs w:val="28"/>
        </w:rPr>
        <w:t>2024-2025 у</w:t>
      </w:r>
      <w:r>
        <w:rPr>
          <w:sz w:val="28"/>
          <w:szCs w:val="28"/>
        </w:rPr>
        <w:t>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ласс:    10 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bCs/>
          <w:sz w:val="28"/>
          <w:szCs w:val="28"/>
        </w:rPr>
        <w:t xml:space="preserve">    34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1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УМК Габриелян О.С. «Химия 11 класс», Москва, Дрофа, 2009 г., Габриелян О.С. Программа для курса химии для 10-11 классов. Москва, «Просвещение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«__26 июня</w:t>
      </w:r>
      <w:r>
        <w:rPr/>
        <w:t xml:space="preserve"> 2024 г.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 учителя)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хим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0 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на 2024-2025 учебный го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449"/>
      </w:tblGrid>
      <w:tr>
        <w:trPr/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Габриелян О.С. «Химия 11 класс», Москва, Дрофа, 2009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 Программа для курса химии для 10-11 классов. Москва, «Просвещение»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Елена Анатольевна, учитель химии 1 квалификационной категории</w:t>
            </w:r>
          </w:p>
        </w:tc>
      </w:tr>
    </w:tbl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</w:r>
    </w:p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</w:r>
    </w:p>
    <w:p>
      <w:pPr>
        <w:pStyle w:val="Normal"/>
        <w:jc w:val="center"/>
        <w:rPr>
          <w:b/>
          <w:b/>
          <w:color w:val="292929"/>
          <w:sz w:val="48"/>
          <w:szCs w:val="48"/>
        </w:rPr>
      </w:pPr>
      <w:r>
        <w:rPr>
          <w:b/>
          <w:color w:val="292929"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Spacing"/>
        <w:ind w:left="72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 по химии  для 10 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 w:before="0" w:after="2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среднего общего образования МАОУ «Гимназия» г. Валдай, утвержденная решением педагогического совета № 1 от 28 августа 2015г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вторская программа Габриелян О.С. Программа для курса химии для 10-11 классов. Москва, «Просвещение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360" w:right="0" w:hanging="360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 xml:space="preserve">Общая характеристика учебного предмета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 xml:space="preserve">Теоретическую основу 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органической химии составляет теория строения  - зависимость свойств веществ от их химического строения. Электронное и пространственное строение органических соединений при таком количестве часов рассмотреть не представляется возможным. Акцент сделан на практическую значимость химии органического синтеза. Изучается получение орг. Веществ, их химические свойства – сугубо прагматично – практическое применение. Основа – идея о природных источниках и их генетической связи между собой.</w:t>
      </w:r>
    </w:p>
    <w:p>
      <w:pPr>
        <w:pStyle w:val="NoSpacing"/>
        <w:rPr>
          <w:rFonts w:ascii="Times New Roman" w:hAnsi="Times New Roman" w:cs="Times New Roman"/>
          <w:i/>
          <w:i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Цели данного курса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 xml:space="preserve"> системы химических знаний как компонента естественнонаучной системы мира,</w:t>
      </w:r>
    </w:p>
    <w:p>
      <w:pPr>
        <w:pStyle w:val="NoSpacing"/>
        <w:rPr>
          <w:rFonts w:ascii="Times New Roman" w:hAnsi="Times New Roman" w:cs="Times New Roman"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Выработка понимания общественной потребности в развитии химии, отношения к химии как к возможной области будущей практической деятельности.</w:t>
      </w:r>
    </w:p>
    <w:p>
      <w:pPr>
        <w:pStyle w:val="NoSpacing"/>
        <w:rPr>
          <w:rFonts w:ascii="Times New Roman" w:hAnsi="Times New Roman" w:cs="Times New Roman"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Формирование умений безопасного обращения с веществами, используемыми в повседневной жизни.</w:t>
        <w:br/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ъем курса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им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10 классе по данной программе отводится 34 учебных часа, из расчета 1 час в неделю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77"/>
        <w:gridCol w:w="2076"/>
        <w:gridCol w:w="2283"/>
        <w:gridCol w:w="415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контрольные рабо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абораторные и практические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леводор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ислородсодержащие органические соеди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затсодержащие органические соеди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урочное планирова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9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6"/>
        <w:gridCol w:w="1070"/>
        <w:gridCol w:w="5815"/>
        <w:gridCol w:w="5672"/>
        <w:gridCol w:w="181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У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 ( 3 часа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1.Предмет органической химии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органической химии, валентность, химическое строение, уметь различать и записывать структурные формул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, упр. 3,4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292929"/>
                <w:sz w:val="28"/>
                <w:szCs w:val="28"/>
              </w:rPr>
              <w:t>Теория строения органических веществ А.М.Бутлеров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положения</w:t>
            </w:r>
            <w:r>
              <w:rPr>
                <w:color w:val="292929"/>
                <w:sz w:val="28"/>
                <w:szCs w:val="28"/>
              </w:rPr>
              <w:t xml:space="preserve"> теории строения органических веществ А.М.Бутлерова, причины многообразия органических соеди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, упр 1-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ибридизация атомных орбиталей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ы теории гибридизации атомных орбиталей Л. Полинга, электронное строение атома углер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писи и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1. Углеводороды и их природные источники (9 часов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Классификация органических соединений. Алкан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понятия органической химии, изомеры, гомологи, основы номенклатуры органических соединений, названия первых 10 членов гомологических рядов.</w:t>
            </w:r>
            <w:r>
              <w:rPr>
                <w:color w:val="292929"/>
                <w:sz w:val="28"/>
                <w:szCs w:val="28"/>
              </w:rPr>
              <w:t xml:space="preserve"> 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10 членов гомологического ряда алканов, строение молекул, уметь составлять их структурные формулы, записывать реакции алканов, правила номенклатуры ИЮПА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, упр.7-9,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Алкены. Этилен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10 членов гомологического ряда алкенов, строение молекул, уметь составлять их структурные формулы, записывать реакции алкенов. Уметь применять правило Марковникова при написании уравнений реак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4, упр 6-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Алкадиен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роение молекул диеновых углеводородов, способы их получения, понятие сопряженной связи, уметь объяснять влияние атомов в молекулах друг на д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5  с. 42, записи в тетради, упр.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Каучук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Уметь составлять реакции получения каучуков и резин  (реакция С.В.Лебедева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5 полностью, сообщ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 Алкины. Ацетилен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10 членов гомологического ряда алкинов, строение молекул,  уметь составлять их структурные формулы, записывать реакции алкинов, знать качественные реакции на кратные связ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6, упр. 4а, 5, 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 Арены. Бензо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физические и химические свойства аренов, уметь сравнивать и объясныть свойства бензоло и толуола, </w:t>
            </w:r>
            <w:r>
              <w:rPr>
                <w:sz w:val="28"/>
                <w:szCs w:val="28"/>
              </w:rPr>
              <w:t>уметь составлять их структурные формулы, записывать реак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7, упр. 3, 4а, сообщ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Природные источники углеводород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источники углеводородов в природе, способы переработки нефти и их продук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, с. 23-25, п. 8, упр. 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Подготовка к контрольной работ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понятия органической химии, изомеры, гомологи, основы номенклатуры органических соединений, названия первых 10 членов гомологических рядов.</w:t>
            </w:r>
            <w:r>
              <w:rPr>
                <w:color w:val="292929"/>
                <w:sz w:val="28"/>
                <w:szCs w:val="28"/>
              </w:rPr>
              <w:t xml:space="preserve"> 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10 членов гомологических рядов, строение молекул, уметь составлять их структурные формулы, записывать реакции углеводородов, правила номенклатуры ИЮПА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я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 Контрольная работа № 1 по теме «Углеводород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2. Кислородсодержащие органические соединения (10 часов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Спир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функциональной группы спиртов, общую формулу,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 физиологическое воздействие метанола и этанола на организм человека, применение спиртов.</w:t>
            </w:r>
            <w:r>
              <w:rPr>
                <w:sz w:val="28"/>
                <w:szCs w:val="28"/>
              </w:rPr>
              <w:t xml:space="preserve"> Знать определение многоатомных спиртов, уметь составлять их структурные формулы, </w:t>
            </w:r>
            <w:r>
              <w:rPr>
                <w:color w:val="292929"/>
                <w:sz w:val="28"/>
                <w:szCs w:val="28"/>
              </w:rPr>
              <w:t xml:space="preserve">физические и химические свойства, </w:t>
            </w:r>
            <w:r>
              <w:rPr>
                <w:sz w:val="28"/>
                <w:szCs w:val="28"/>
              </w:rPr>
              <w:t>качественные реакции на многоатомные спир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9, упр.12-1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Фенол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фенолов, понятия реакция поликонденсации, происхождение каменного угля, уметь объяснять влияние атомов в молекулах друг на д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10, упр. 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  Альдегиды и кетон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функциональной группы альдегодов, общую формулу, уметь составлять их структурные формулы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качественные реакции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1, упр. 6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Карбоновые кисло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функциональной группы карбоновых кислот, общую формулу, уметь составлять их структурные формулы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реакции на примере муравьиной и уксусной кислот, высших карбоновых кисло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2, упр. 6, 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 Сложные эфи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сложных эфирах, уметь составлять уравнение реакции этерификации и гидролиза сложных эфиров, знать распространение эфиров в природе и их применение в жизни человека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3 с. 92 – 9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 Жиры.  Мыла и СМС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меть представление о предельных и непредельных жирных кислотах, описывать </w:t>
            </w:r>
            <w:r>
              <w:rPr>
                <w:color w:val="292929"/>
                <w:sz w:val="28"/>
                <w:szCs w:val="28"/>
              </w:rPr>
              <w:t xml:space="preserve">физические и химические свойства и применение жиров, </w:t>
            </w:r>
            <w:r>
              <w:rPr>
                <w:sz w:val="28"/>
                <w:szCs w:val="28"/>
              </w:rPr>
              <w:t>иметь представление о сложных эфирах и мылах, ПА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3 с. 94 – 99, сообщ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Углеводы, моносахарид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и классификацию углеводов, уметь составлять структурные формулы основных углеводов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биологические функции, качественные реакции на глюкозу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4, упр. 9, 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Ди- и полисахарид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и классификацию сложных углеводов, уметь составлять структурные формулы сложных углеводов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 качественные реакции на крахм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 Подготовка к контрольной работ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спиртовую, карбонильную и карбоксильную функциональные группы и характерные для них свойства, уметь </w:t>
            </w:r>
            <w:r>
              <w:rPr>
                <w:sz w:val="28"/>
                <w:szCs w:val="28"/>
              </w:rPr>
              <w:t>объяснять влияние атомов в молекулах друг на д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0. Контрольная работа № 2 по теме «Кислородсодержащие органические соединения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2. Азотсодержащие органические соединения (13 часов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Амины. Анилин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органических соединениях, содержащих азот, знать общую формулу, реакцию Н.Н.Зинина, применение анил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6, упр. 5, 7, 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Аминокисло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амфотерных органических соединениях – аминокислотах, знать общую формулу, реакция поликонденсации, пептидная связ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7, с. 122 – 1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 Белк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строение, функции, свойства белков, </w:t>
            </w:r>
            <w:r>
              <w:rPr>
                <w:sz w:val="28"/>
                <w:szCs w:val="28"/>
              </w:rPr>
              <w:t>качественные реакции на белки, роль белков в природ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7, с. 126 – 133, упр. 10, 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Нуклеиновые кисло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строение, функции, свойства и классификацию нуклеиновых кислот, </w:t>
            </w:r>
            <w:r>
              <w:rPr>
                <w:sz w:val="28"/>
                <w:szCs w:val="28"/>
              </w:rPr>
              <w:t xml:space="preserve">роль </w:t>
            </w:r>
            <w:r>
              <w:rPr>
                <w:color w:val="292929"/>
                <w:sz w:val="28"/>
                <w:szCs w:val="28"/>
              </w:rPr>
              <w:t>нуклеиновых кислот</w:t>
            </w:r>
            <w:r>
              <w:rPr>
                <w:sz w:val="28"/>
                <w:szCs w:val="28"/>
              </w:rPr>
              <w:t xml:space="preserve"> в природе, этапы биосинтеза белка и новые биотехнолог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8, реферат сдат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 Фермен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и классификацию ферментов, их специфичные сво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9 –конспек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 Витамины, гормоны, лекарст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представителей этих классов веществ, их применение и сво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20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Практическая работа № 1. Идентификация органических соединений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Подготовка к контрольной работ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нитро-, амино- функциональные группы и характерные для них свойства, уметь </w:t>
            </w:r>
            <w:r>
              <w:rPr>
                <w:sz w:val="28"/>
                <w:szCs w:val="28"/>
              </w:rPr>
              <w:t>объяснять влияние атомов в молекулах друг на д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 Контрольная работа № 2 по теме «Азотсодержащие органические соединения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0. Подготовка к итоговой контрольной работ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1. Итоговая контрольная работ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4 часа, резервных 1 час,  контрольных работ – 3, Практических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360" w:right="0" w:hanging="0"/>
        <w:jc w:val="right"/>
        <w:rPr/>
      </w:pPr>
      <w:r>
        <w:rPr/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№ </w:t>
      </w:r>
      <w:r>
        <w:rPr/>
        <w:t>9 от 26 июня 2024 г.</w:t>
      </w:r>
    </w:p>
    <w:p>
      <w:pPr>
        <w:pStyle w:val="Normal"/>
        <w:ind w:left="360" w:right="0" w:hanging="0"/>
        <w:jc w:val="right"/>
        <w:rPr/>
      </w:pPr>
      <w:r>
        <w:rPr/>
        <w:t xml:space="preserve">приказ № 350-ОД от 26 июня 2024 г.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   </w:t>
      </w:r>
    </w:p>
    <w:p>
      <w:pPr>
        <w:pStyle w:val="Normal"/>
        <w:ind w:left="360" w:right="0" w:hanging="0"/>
        <w:rPr/>
      </w:pPr>
      <w:r>
        <w:rPr>
          <w:b/>
          <w:bCs/>
          <w:sz w:val="28"/>
          <w:szCs w:val="28"/>
        </w:rPr>
        <w:t>2024-202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ласс:    11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bCs/>
          <w:sz w:val="28"/>
          <w:szCs w:val="28"/>
        </w:rPr>
        <w:t xml:space="preserve">    34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1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УМК Габриелян О.С. «Химия 11 класс», Москва, Дрофа, 2009 г., Габриелян О.С. Программа для курса химии для 10-11 классов. Москва, «Просвещение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«__26_»_июня__ 2024 г.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 учителя)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хим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1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на 2024-2025 учебный го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449"/>
      </w:tblGrid>
      <w:tr>
        <w:trPr/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Габриелян О.С. «Химия 11 класс», Москва, Дрофа, 2009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 Программа для курса химии для 10-11 классов. Москва, «Просвещение»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Елена Анатольевна, учитель химии 1 квалификационной категории</w:t>
            </w:r>
          </w:p>
        </w:tc>
      </w:tr>
    </w:tbl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Spacing"/>
        <w:ind w:left="72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 по химии  для 11 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 w:before="0" w:after="2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среднего общего образования МАОУ «Гимназия» г. Валдай, утвержденная решением педагогического совета № 1 от 28 августа 2015г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вторская программа Габриелян О.С. Программа для курса химии для 10-11 классов. Москва, «Просвещение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360" w:right="0" w:hanging="360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 xml:space="preserve">Общая характеристика учебного предмета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 xml:space="preserve">Теоретическую основу курса 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 xml:space="preserve">неорганической </w:t>
      </w: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щей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 xml:space="preserve"> химии составляет современные представления о строении  - зависимость свойств веществ от их положения в периодической системе химических элементов; химических связей, химическом процессе . Электронное и пространственное строение неорганических соединений при таком количестве часов рассмотреть не представляется возможным. Акцент сделан на практическую значимость химии. Изучаются обобщенные знания об орг. и неорг. веществах, их химических свойствах. Основа – идея о химических знаний как компонента естественнонаучной системы мира.</w:t>
      </w:r>
    </w:p>
    <w:p>
      <w:pPr>
        <w:pStyle w:val="NoSpacing"/>
        <w:rPr>
          <w:rFonts w:ascii="Times New Roman" w:hAnsi="Times New Roman" w:cs="Times New Roman"/>
          <w:i/>
          <w:i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Цели данного курса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 xml:space="preserve"> системы химических знаний как компонента естественнонаучной системы мира,</w:t>
      </w:r>
    </w:p>
    <w:p>
      <w:pPr>
        <w:pStyle w:val="NoSpacing"/>
        <w:rPr>
          <w:rFonts w:ascii="Times New Roman" w:hAnsi="Times New Roman" w:cs="Times New Roman"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Выработка понимания общественной потребности в развитии химии, отношения к химии как к возможной области будущей практической деятельности.</w:t>
      </w:r>
    </w:p>
    <w:p>
      <w:pPr>
        <w:pStyle w:val="NoSpacing"/>
        <w:rPr>
          <w:rFonts w:ascii="Times New Roman" w:hAnsi="Times New Roman" w:cs="Times New Roman"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Формирование умений безопасного обращения с веществами, используемыми в повседневной жизни.</w:t>
        <w:br/>
        <w:t xml:space="preserve"> Основные содержательные линии: вещество, химическая реакция, применение веществ, язык химии.</w:t>
      </w:r>
    </w:p>
    <w:p>
      <w:pPr>
        <w:pStyle w:val="NoSpacing"/>
        <w:rPr>
          <w:rFonts w:ascii="Times New Roman" w:hAnsi="Times New Roman" w:cs="Times New Roman"/>
          <w:i/>
          <w:i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ъем курса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им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11 классе по данной программе отводится 34 учебных часа, из расчета 1 час в неделю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77"/>
        <w:gridCol w:w="2076"/>
        <w:gridCol w:w="2283"/>
        <w:gridCol w:w="415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контрольные рабо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абораторные и практические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ение атом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ение веще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ещества и их свой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имические реак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ческий практикум. Химия и общество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>Поурочное планирование</w:t>
      </w:r>
    </w:p>
    <w:tbl>
      <w:tblPr>
        <w:tblW w:w="159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6"/>
        <w:gridCol w:w="1070"/>
        <w:gridCol w:w="5815"/>
        <w:gridCol w:w="5672"/>
        <w:gridCol w:w="181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У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1.Строение атома (4 час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Атом – сложная систем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Знать</w:t>
            </w:r>
            <w:r>
              <w:rPr>
                <w:color w:val="292929"/>
                <w:sz w:val="28"/>
                <w:szCs w:val="28"/>
              </w:rPr>
              <w:t>: Ядро, электронные оболочки, элементарные частицы, микромир и макромир, дуализм, орбиталь, уровни и подуровни, формы орбиталей, валентные электроны, возбужденное состояние, возможные валентности, СО, донорно-акцепторный механизм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,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3,4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Электронные конфигурации атомо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оперировать понятиями </w:t>
            </w:r>
            <w:r>
              <w:rPr>
                <w:color w:val="292929"/>
                <w:sz w:val="28"/>
                <w:szCs w:val="28"/>
              </w:rPr>
              <w:t>орбиталь, уровни и подуровни, формы орбиталей, валентные электроны, возбужденное состояние, возможные валентности, СО, донорно-акцепторный механизм описывать строение атомов по ПС, составлять электронные схемы, формулы и квантовые диаграмм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Записи в тетради упр 1,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ПЗ и ПС ХЭ Д.И. Менделеев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историю создания ПЗ, три формулировки, периодическая зависимость, физ.смысл порядкового номера, группы, значение ПЗ.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  <w:u w:val="single"/>
              </w:rPr>
            </w:pPr>
            <w:r>
              <w:rPr>
                <w:color w:val="292929"/>
                <w:sz w:val="28"/>
                <w:szCs w:val="28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, сообщ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Решение задач и упражнени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Уметь</w:t>
            </w:r>
            <w:r>
              <w:rPr>
                <w:color w:val="292929"/>
                <w:sz w:val="28"/>
                <w:szCs w:val="28"/>
              </w:rPr>
              <w:t>: описывать строение атомов по ПС, составлять электронные схемы, формулы и квантовые диаграммы, определять валентные возможности, предполагать изотоп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2.Строение вещества (6 часов)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Типы химической связи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Знать</w:t>
            </w:r>
            <w:r>
              <w:rPr>
                <w:color w:val="292929"/>
                <w:sz w:val="28"/>
                <w:szCs w:val="28"/>
              </w:rPr>
              <w:t xml:space="preserve">: электроотрицательность, степень окисления, типы химической связи по механизму образования, по электроотрицательности, по способу перекрывания электронных облаков, по кратности и т.д., 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Уметь</w:t>
            </w:r>
            <w:r>
              <w:rPr>
                <w:color w:val="292929"/>
                <w:sz w:val="28"/>
                <w:szCs w:val="28"/>
              </w:rPr>
              <w:t xml:space="preserve">: определять тип химической связи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-6,  упр 1-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Свойства ковалентной химической связи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</w:t>
            </w:r>
            <w:r>
              <w:rPr>
                <w:color w:val="292929"/>
                <w:sz w:val="28"/>
                <w:szCs w:val="28"/>
              </w:rPr>
              <w:t>свойства ковалентной связи, типы гибридизации в органической и неорганической химии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едполагать свойства по типу связи, объяснять геометрию молеку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4,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Причины многообразия вещест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</w:t>
            </w:r>
            <w:r>
              <w:rPr>
                <w:color w:val="292929"/>
                <w:sz w:val="28"/>
                <w:szCs w:val="28"/>
              </w:rPr>
              <w:t>типы дисперсных систем, коагуляция и синерезис, основные положения, историю создания и роль ТСОВ, индукционный и мезомерный эффект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Уметь объяснять изомерию, взаимное влияние атомов в молекулах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писи в тетради, упр 1-6</w:t>
            </w:r>
          </w:p>
        </w:tc>
      </w:tr>
      <w:tr>
        <w:trPr>
          <w:trHeight w:val="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Газообразные вещест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войства и методы собирания аммиака, водорода, кислорода, углекислого газа, этилена и их св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воздуха, природного газ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8  упр 1-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Чистые вещества и смеси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формулы для вычисления массовой  и объемной доли вещества в смесях и рассчитывать их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водить примеры разных дисперсных систе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9,12  упр 1-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Полиме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понятия  </w:t>
            </w:r>
            <w:r>
              <w:rPr>
                <w:color w:val="292929"/>
                <w:sz w:val="28"/>
                <w:szCs w:val="28"/>
              </w:rPr>
              <w:t>стереорегулярность, полимер, мономер, структурное звено, степень полимеризации, способы получения полимеров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исать уравнения реакций получения полимер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7, 10 запис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3. Химические реакции (7  часов).</w:t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Классификация химических реакци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Знать</w:t>
            </w:r>
            <w:r>
              <w:rPr>
                <w:color w:val="292929"/>
                <w:sz w:val="28"/>
                <w:szCs w:val="28"/>
              </w:rPr>
              <w:t>: типы химических реакций. в органической и неорганической химии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о различным классификациям, закон сохранения массы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Уметь</w:t>
            </w:r>
            <w:r>
              <w:rPr>
                <w:color w:val="292929"/>
                <w:sz w:val="28"/>
                <w:szCs w:val="28"/>
              </w:rPr>
              <w:t xml:space="preserve">: определять тип химических реакций, составлять уравнения различных химических реакций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Лекция в тетради, п. 13, 1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Скорость химических реакци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понятия </w:t>
            </w:r>
            <w:r>
              <w:rPr>
                <w:color w:val="292929"/>
                <w:sz w:val="28"/>
                <w:szCs w:val="28"/>
              </w:rPr>
              <w:t>энтропия, скорость химических реакций. Энергия активации, обратимость химических реакций, константа химических реакций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объяснять причины изменения скор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5 упр 9-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Обратимость химических реакций. Химическое равновес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</w:t>
            </w:r>
            <w:r>
              <w:rPr>
                <w:color w:val="292929"/>
                <w:sz w:val="28"/>
                <w:szCs w:val="28"/>
              </w:rPr>
              <w:t>факторы, влияющие на скорость, принцип Ле Шателье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объяснять причины смещения равнове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6, 17  упр 1-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ТЭ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понятия ЭД, электролиты и неэлектролиты, константа диссоциации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исать ионные уравн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Лекция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Гидролиз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Знать ионное произведение воды, среды растворов, </w:t>
            </w:r>
            <w:r>
              <w:rPr>
                <w:color w:val="292929"/>
                <w:sz w:val="28"/>
                <w:szCs w:val="28"/>
                <w:lang w:val="en-US"/>
              </w:rPr>
              <w:t>pH</w:t>
            </w:r>
            <w:r>
              <w:rPr>
                <w:color w:val="292929"/>
                <w:sz w:val="28"/>
                <w:szCs w:val="28"/>
              </w:rPr>
              <w:t>, гидролиз в органической и неорганической химии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исать в органической и неорганической химии реакции гидролиза, определять среду раствор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8 упр 1-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 Контрольная работа №1 по темам: «Строение атома»,  «Строение вещества», «Химические реакции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Исправление контрольной рабо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4.Вещества и их свойства (12 час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1.Классификация неорганических веществ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лассы неорганических соединений и важнейших представ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классы неорганических соеди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Лекция и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Классификация органических вещест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лассы органических соединений и важнейших представ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классы органических соеди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Лекция и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Металл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ложение металлов в ПСХЭ Д.И. Менделеева, уметь объяснять окослительно-восстановительные свойства металлов, исходя из особенностей электронного строения атомов, знать физические свойства металл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0, упр 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Решение задач и упражнений по теме «Металл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ьзоваться электрохимическим рядом напряжений при  составлении ур-ий реакций, знать особенности взаимодействия металлов с кислотами и сол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Неметалл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положение  </w:t>
            </w:r>
            <w:r>
              <w:rPr>
                <w:color w:val="292929"/>
                <w:sz w:val="28"/>
                <w:szCs w:val="28"/>
              </w:rPr>
              <w:t>неметаллов</w:t>
            </w:r>
            <w:r>
              <w:rPr>
                <w:sz w:val="28"/>
                <w:szCs w:val="28"/>
              </w:rPr>
              <w:t xml:space="preserve"> в ПСХЭ Д.И. Менделеева, электроотрицательность, уметь объяснять окослительно-восстановительные свойства неметаллов, исходя из особенностей электронного строения атомов неметаллов, понятие аллотроп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1,  упр 1-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Решение задач и упражнений по теме «Неметалл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вать общую характеристику </w:t>
            </w:r>
            <w:r>
              <w:rPr>
                <w:color w:val="292929"/>
                <w:sz w:val="28"/>
                <w:szCs w:val="28"/>
              </w:rPr>
              <w:t>неметаллов</w:t>
            </w:r>
            <w:r>
              <w:rPr>
                <w:sz w:val="28"/>
                <w:szCs w:val="28"/>
              </w:rPr>
              <w:t xml:space="preserve"> на основании положения в ПСХЭ Д.И. Менделеева, знать атомное строение атомов </w:t>
            </w:r>
            <w:r>
              <w:rPr>
                <w:color w:val="292929"/>
                <w:sz w:val="28"/>
                <w:szCs w:val="28"/>
              </w:rPr>
              <w:t>неметаллов</w:t>
            </w:r>
            <w:r>
              <w:rPr>
                <w:sz w:val="28"/>
                <w:szCs w:val="28"/>
              </w:rPr>
              <w:t>, их аллотропные видоизменения,</w:t>
            </w:r>
            <w:r>
              <w:rPr>
                <w:color w:val="292929"/>
                <w:sz w:val="28"/>
                <w:szCs w:val="28"/>
              </w:rPr>
              <w:t xml:space="preserve"> описывать физ. и хим. свойства, уметь </w:t>
            </w:r>
            <w:r>
              <w:rPr>
                <w:sz w:val="28"/>
                <w:szCs w:val="28"/>
              </w:rPr>
              <w:t xml:space="preserve">составлять уравнения реакций, подтверждающие их окислительно-восстановительные свойства, роль </w:t>
            </w:r>
            <w:r>
              <w:rPr>
                <w:color w:val="292929"/>
                <w:sz w:val="28"/>
                <w:szCs w:val="28"/>
              </w:rPr>
              <w:t>неметаллов</w:t>
            </w:r>
            <w:r>
              <w:rPr>
                <w:sz w:val="28"/>
                <w:szCs w:val="28"/>
              </w:rPr>
              <w:t xml:space="preserve"> в природе и жизни челове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Кислоты органические и неорганическ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сновные неорганические кислоты, определение функциональной группы карбоновых кислот, общую формулу, уметь составлять их структурные формулы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реакции на примере серной, азотной, соляной кислот, а так же муравьиной и уксусной кислот, высших карбоновых кисл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2,  упр 1-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Основания органические и неорганическ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Актуализация знаний об основаниях (состав, номенклатура, классификация, диссоциация)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Умение объяснять свойства органических и неорганических оснований в свете ТЭД, составлять </w:t>
            </w:r>
            <w:r>
              <w:rPr>
                <w:color w:val="29292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292929"/>
              </w:rPr>
              <w:instrText xml:space="preserve"> PAGE \* ARABIC </w:instrText>
            </w:r>
            <w:r>
              <w:rPr>
                <w:sz w:val="28"/>
                <w:szCs w:val="28"/>
                <w:color w:val="292929"/>
              </w:rPr>
              <w:fldChar w:fldCharType="separate"/>
            </w:r>
            <w:r>
              <w:rPr>
                <w:sz w:val="28"/>
                <w:szCs w:val="28"/>
                <w:color w:val="292929"/>
              </w:rPr>
              <w:t>17</w:t>
            </w:r>
            <w:r>
              <w:rPr>
                <w:sz w:val="28"/>
                <w:szCs w:val="28"/>
                <w:color w:val="292929"/>
              </w:rPr>
              <w:fldChar w:fldCharType="end"/>
            </w:r>
            <w:r>
              <w:rPr>
                <w:color w:val="292929"/>
                <w:sz w:val="28"/>
                <w:szCs w:val="28"/>
              </w:rPr>
              <w:t>ур-ия реакций ионного обмена в молекулярном, полном и сокращенном ионном виде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22 упр 1-7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Амфотерные соединения в органической и неорганической хими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я амфотерность и переходные элементы, составлять уравнения реакций для генетических рядов переходных элементов, а так же</w:t>
            </w:r>
            <w:r>
              <w:rPr>
                <w:color w:val="292929"/>
                <w:sz w:val="28"/>
                <w:szCs w:val="28"/>
              </w:rPr>
              <w:t xml:space="preserve"> органических и неорганическихсоедин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зависимость</w:t>
            </w:r>
            <w:r>
              <w:rPr>
                <w:color w:val="292929"/>
                <w:sz w:val="28"/>
                <w:szCs w:val="28"/>
              </w:rPr>
              <w:t xml:space="preserve"> кислотно – основных свойств</w:t>
            </w:r>
            <w:r>
              <w:rPr>
                <w:sz w:val="28"/>
                <w:szCs w:val="28"/>
              </w:rPr>
              <w:t xml:space="preserve"> переходных элементов от степеней окисления их ат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Лекция и задание в тетради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0.Генетическая связь между классами веществ в неорганической хими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кономерности в изменении свойств химических элементов в главных подгруппах и периодах, уметь их объяснять, составлять электронные формулы, характеризовать элемент – металл по положению в ПСХЭ Д.И. Менделеева, составлять уравнения реакций для генетического ряда элемен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Лекция и задание в тетради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1. Генетическая связь между классами веществ в органической хими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основные понятия краткого курса органической химии, валентность, химическое строение, уметь различать и записывать структурные формулы, знать положения</w:t>
            </w:r>
            <w:r>
              <w:rPr>
                <w:color w:val="292929"/>
                <w:sz w:val="28"/>
                <w:szCs w:val="28"/>
              </w:rPr>
              <w:t xml:space="preserve"> теории строения органических веществ А.М.Бутлерова, </w:t>
            </w:r>
            <w:r>
              <w:rPr>
                <w:sz w:val="28"/>
                <w:szCs w:val="28"/>
              </w:rPr>
              <w:t>уметь составлять уравнения реакций основных классов органических со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Лекция и задание в тетради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2.Контрольная работа №2 по теме «Вещества и их свойства».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Р№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5.Химический практикум (3 часа)</w:t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 xml:space="preserve"> </w:t>
            </w:r>
            <w:r>
              <w:rPr>
                <w:color w:val="292929"/>
                <w:sz w:val="28"/>
                <w:szCs w:val="28"/>
              </w:rPr>
              <w:t>Практическая работа №1 «Получение, собирание, распознавание газов, их свойств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войства и методы собирания аммиака, водорода, кислорода, углекислого газа, этилена и их сво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Б, с. 217 - 2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рактическая работа №2 «Решение экспериментальных задач по неорганической химии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качественные реакции на неорганические вещества.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ехники безопасности и охраны труда. Описание своих наблюдений и умение делать соответствующие выв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Б, с. 219 - 2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рактическая работа №3 «Решение экспериментальных задач по органической химии»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нать качественные реакции на органические вещества.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ехники безопасности и охраны труда Описание своих наблюдений и умение делать соответствующие выв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Б, с. 220 - 2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6. Химия и общество (2 часа)</w:t>
            </w:r>
          </w:p>
          <w:p>
            <w:pPr>
              <w:pStyle w:val="Normal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еминар «Химия и общество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Знать</w:t>
            </w:r>
            <w:r>
              <w:rPr>
                <w:color w:val="292929"/>
                <w:sz w:val="28"/>
                <w:szCs w:val="28"/>
              </w:rPr>
              <w:t>: сырье, аппараты, процессы для важнейших производств, химизация СХ, виды удобрений, мелиорация, химическое загрязнение окружающей среды, охрана атмосферы, гидросферы и литосферы, флоры и фауны, домашняя аптека, моющие средства, средства борьбы с вредителями и т.д.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  <w:u w:val="single"/>
              </w:rPr>
              <w:t>Уметь</w:t>
            </w:r>
            <w:r>
              <w:rPr>
                <w:color w:val="292929"/>
                <w:sz w:val="28"/>
                <w:szCs w:val="28"/>
              </w:rPr>
              <w:t>: называть составляющие производств, направления химизации сельского хозяйства, загрязнители, их источники, вред, химические вещества в быт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Рефераты и сообщ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овторение, закреплени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Рефераты и сообщ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меть применять полученные зн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4часа, резервных 1 час,  контрольных работ – 3, Практических – 3</w:t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8"/>
        <w:szCs w:val="28"/>
        <w:color w:val="424242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42424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9c1">
    <w:name w:val="c9 c1"/>
    <w:qFormat/>
    <w:rPr>
      <w:rFonts w:ascii="Times New Roman" w:hAnsi="Times New Roman" w:eastAsia="Times New Roman" w:cs="Times New Roman"/>
    </w:rPr>
  </w:style>
  <w:style w:type="character" w:styleId="C9">
    <w:name w:val="c9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Татьяна Валентиновна</dc:creator>
  <dc:description/>
  <dc:language>en-US</dc:language>
  <cp:lastModifiedBy/>
  <cp:lastPrinted>1995-11-21T17:41:00Z</cp:lastPrinted>
  <dcterms:modified xsi:type="dcterms:W3CDTF">2024-08-27T07:50:25Z</dcterms:modified>
  <cp:revision>38</cp:revision>
  <dc:subject/>
  <dc:title/>
</cp:coreProperties>
</file>