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360" w:right="0" w:hanging="0"/>
        <w:jc w:val="right"/>
        <w:rPr/>
      </w:pPr>
      <w:r>
        <w:rPr/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№ </w:t>
      </w:r>
      <w:r>
        <w:rPr/>
        <w:t xml:space="preserve">9  от 26 июня 2024 г., </w:t>
      </w:r>
    </w:p>
    <w:p>
      <w:pPr>
        <w:pStyle w:val="Normal"/>
        <w:ind w:left="36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приказом № 350- ОД от 26 июня 2024 г.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и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   </w:t>
      </w:r>
    </w:p>
    <w:p>
      <w:pPr>
        <w:pStyle w:val="Normal"/>
        <w:ind w:left="360" w:right="0" w:hanging="0"/>
        <w:rPr/>
      </w:pPr>
      <w:r>
        <w:rPr>
          <w:b/>
          <w:bCs/>
          <w:sz w:val="28"/>
          <w:szCs w:val="28"/>
        </w:rPr>
        <w:t>2024-202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Класс:    9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bCs/>
          <w:sz w:val="28"/>
          <w:szCs w:val="28"/>
        </w:rPr>
        <w:t xml:space="preserve">    68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2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>УМК:  Габриелян О.С. «Химия 9 класс», Москва, Дрофа, 2013 г., Габриелян О.С. Программа для курса химии для 8 – 9 классов. Москва, «Просвещение», 2011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«__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6</w:t>
      </w:r>
      <w:r>
        <w:rPr>
          <w:sz w:val="28"/>
          <w:szCs w:val="28"/>
        </w:rPr>
        <w:t xml:space="preserve">» июня 2024 г..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 учителя)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 Ларина</w:t>
      </w:r>
    </w:p>
    <w:p>
      <w:pPr>
        <w:pStyle w:val="Normal"/>
        <w:rPr/>
      </w:pPr>
      <w:r>
        <w:rPr>
          <w:sz w:val="28"/>
          <w:szCs w:val="28"/>
        </w:rPr>
        <w:t>26 июн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химии</w:t>
      </w:r>
    </w:p>
    <w:p>
      <w:pPr>
        <w:pStyle w:val="Normal"/>
        <w:jc w:val="center"/>
        <w:rPr/>
      </w:pPr>
      <w:r>
        <w:rPr>
          <w:sz w:val="48"/>
          <w:szCs w:val="48"/>
        </w:rPr>
        <w:t>9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на 2024-2025 учебный го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9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9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8"/>
                <w:szCs w:val="28"/>
              </w:rPr>
              <w:t>учебник Габриелян О.С. «Химия 9 класс», Москва, Дрофа, 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 Программа для курса химии для 8 – 9 классов. Москва, «Просвещение»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Елена Анатольевна, учитель химии 1 квалификационй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</w:t>
      </w:r>
    </w:p>
    <w:p>
      <w:pPr>
        <w:pStyle w:val="Normal"/>
        <w:ind w:left="360" w:right="0" w:hanging="0"/>
        <w:jc w:val="center"/>
        <w:rPr/>
      </w:pPr>
      <w:r>
        <w:rPr/>
        <w:t xml:space="preserve">     </w:t>
      </w:r>
      <w:r>
        <w:rPr>
          <w:rFonts w:cs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 по химии для 9 класса составлена в соответствии со следующими нормативными документами:</w:t>
      </w:r>
    </w:p>
    <w:p>
      <w:pPr>
        <w:pStyle w:val="Normal"/>
        <w:suppressAutoHyphens w:val="tru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АОУ «Гимназия» г. Валдай, утвержденная решением педагогического совета № 1 от 28 августа 2015г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вторская программа Габриелян О.С. Программа для курса химии для 8 – 9 классов. Москва, «Просвещение», 2011</w:t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щая характеристика учебного предмета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Изучение  закономерностей изменения свойств химических элементов и их соединений по положению в ПСХЭ Д.И. Менделеева, состава и свойств классов неорганических соединений.</w:t>
      </w:r>
    </w:p>
    <w:p>
      <w:pPr>
        <w:pStyle w:val="NoSpacing"/>
        <w:rPr/>
      </w:pP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>В содержании курса</w:t>
      </w: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424242"/>
          <w:sz w:val="28"/>
          <w:szCs w:val="28"/>
          <w:lang w:val="ru-RU"/>
        </w:rPr>
        <w:t xml:space="preserve">обобщенно раскрыты сведения о свойствах классов веществ – металлов и неметаллов, затем подробно обобщены свойства щелочных, щелочноземельных металлов и галогенов. Изучаются также свойства отдельных важных в народнохозяйственном отношении веществ. Заканчивается курс кратким знакомством с органическими соединениями. В основе курса лежит идея генетического развития органических веществ от углеводородов до биополимеров, также связь неорганических и органических веществ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77"/>
        <w:gridCol w:w="2076"/>
        <w:gridCol w:w="2283"/>
        <w:gridCol w:w="417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контрольные работ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абораторные и практические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торение 8 класс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алл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еметалл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ческая хим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бщение курса 9 класс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tbl>
      <w:tblPr>
        <w:tblW w:w="159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96"/>
        <w:gridCol w:w="1070"/>
        <w:gridCol w:w="5815"/>
        <w:gridCol w:w="5672"/>
        <w:gridCol w:w="183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У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. Общая характеристика химических элементов. 6 ча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Характеристика химического элемента - металла на основе ПСХЭ Д.И. Менделее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закономерности в изменении свойств химических элементов в главных подгруппах и периодах, уметь их объяснять, составлять электронные формулы, характеризовать элемент – металл по положению в ПСХЭ Д.И. Менделеева, составлять уравнения реакций для генетического ряда элемен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,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1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Характеристика химического элемента - неметалла на основе ПСХЭ Д.И. Менделее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арактеризовать элемент – неметалл по положению в ПСХЭ Д.И. Менделеева, составлять уравнения реакций для генетического ряда элемента – неметалла, овладеть новым понятием доля выхода продукта реакции от теоретически возможн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, упр 1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3. Характеристика химического элемента по кислотно – основным свойствам образуемых им соединений амфотерные оксиды и гидроксиды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я амфотерность и переходные элементы, составлять уравнения реакций для генетического ряда переходного элемента, знать зависимость</w:t>
            </w:r>
            <w:r>
              <w:rPr>
                <w:color w:val="292929"/>
                <w:sz w:val="28"/>
                <w:szCs w:val="28"/>
              </w:rPr>
              <w:t xml:space="preserve"> кислотно – основных свойств</w:t>
            </w:r>
            <w:r>
              <w:rPr>
                <w:sz w:val="28"/>
                <w:szCs w:val="28"/>
              </w:rPr>
              <w:t xml:space="preserve"> переходных элементов от степеней окисления их атом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 ПЗ и ПСХЭ  Д.И.Менделеев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ри формулировки ПЗ, физический смысл числовых характеристик положения элемента в ПСХЭ Д.И. Менделеева, описывать структуру ПСХЭ, изменение свойств элементов в главных подгруппах и период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5. Подготовка к контрольной работе  по теме</w:t>
            </w:r>
            <w:r>
              <w:rPr>
                <w:sz w:val="28"/>
                <w:szCs w:val="28"/>
              </w:rPr>
              <w:t xml:space="preserve"> «Общая характеристика химических элементов.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 первые 20 элементов  по положению в ПСХЭ Д.И. Менделеева, составлять уравнения реакций для генетических рядов типичных металлов, неметаллов</w:t>
            </w:r>
            <w:r>
              <w:rPr>
                <w:color w:val="292929"/>
                <w:sz w:val="28"/>
                <w:szCs w:val="28"/>
              </w:rPr>
              <w:t xml:space="preserve"> и амфотерных элементов, составлять </w:t>
            </w:r>
            <w:r>
              <w:rPr>
                <w:color w:val="29292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292929"/>
              </w:rPr>
              <w:instrText xml:space="preserve"> PAGE \* ARABIC </w:instrText>
            </w:r>
            <w:r>
              <w:rPr>
                <w:sz w:val="28"/>
                <w:szCs w:val="28"/>
                <w:color w:val="292929"/>
              </w:rPr>
              <w:fldChar w:fldCharType="separate"/>
            </w:r>
            <w:r>
              <w:rPr>
                <w:sz w:val="28"/>
                <w:szCs w:val="28"/>
                <w:color w:val="292929"/>
              </w:rPr>
              <w:t>5</w:t>
            </w:r>
            <w:r>
              <w:rPr>
                <w:sz w:val="28"/>
                <w:szCs w:val="28"/>
                <w:color w:val="292929"/>
              </w:rPr>
              <w:fldChar w:fldCharType="end"/>
            </w:r>
            <w:r>
              <w:rPr>
                <w:color w:val="292929"/>
                <w:sz w:val="28"/>
                <w:szCs w:val="28"/>
              </w:rPr>
              <w:t>ур-ия реакций ионного обмена в молекулярном, полном и сокращенном ионном виде. Умение составлять ур-ия ОВР методом электронного балан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ная работа № 1. Общая характеристика химических элементо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кономерности в изменении свойств химических элементов в главных подгруппах и периодах, уметь их объяснять, составлять электронные формул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к.р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1 Металлы (17 часов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Общая характеристика металл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ложение металлов в ПСХЭ Д.И. Менделеева, уметь объяснять окослительно-восстановительные свойства металлов, исходя из особенностей электронного строения атомов, знать физические свойства метал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4, 5,6,упр1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Химические свойства металл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щие химические свойства металлов, уметь составлять окослительно-восстановительные реакции металлов, пользуясь электрохимическим рядом напряж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7 упр 1-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Химические свойства металл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льзоваться электрохимическим рядом напряжений при  составлении ур-ий реакций, знать особенности взаимодействия металлов с кислотами и со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8 упр1-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Получение металл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: минералы, руды, металлургия, пиро-, гидро-, электрометаллургия, основные этапы металлургического 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9 упр 1-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Коррозия металлов. Сплав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сплав, черные  и цветные сплавы, коррозия металлов и виды ее, знать способы борьбы с коррози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0, упр 1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Щелочные металл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>щелочные металлы</w:t>
            </w:r>
            <w:r>
              <w:rPr>
                <w:sz w:val="28"/>
                <w:szCs w:val="28"/>
              </w:rPr>
              <w:t xml:space="preserve"> по положению в ПСХЭ Д.И. Менделеева и в электрохимическом ряду напряжений, знать электронное строение атомов </w:t>
            </w:r>
            <w:r>
              <w:rPr>
                <w:color w:val="292929"/>
                <w:sz w:val="28"/>
                <w:szCs w:val="28"/>
              </w:rPr>
              <w:t xml:space="preserve">щелочных металлов, уметь </w:t>
            </w:r>
            <w:r>
              <w:rPr>
                <w:sz w:val="28"/>
                <w:szCs w:val="28"/>
              </w:rPr>
              <w:t>составлять уравнения реакций с участием</w:t>
            </w:r>
            <w:r>
              <w:rPr>
                <w:color w:val="292929"/>
                <w:sz w:val="28"/>
                <w:szCs w:val="28"/>
              </w:rPr>
              <w:t xml:space="preserve">   щелочных металлов и их соединений, характеризовать их в свете представлений об ЭД и  </w:t>
            </w:r>
            <w:r>
              <w:rPr>
                <w:sz w:val="28"/>
                <w:szCs w:val="28"/>
              </w:rPr>
              <w:t>окослительно-восстановительных процессах, знать формулы важнейших их соеди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. 11, упр. 1-4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Бериллий, магний и щелочноземельные металл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>элементы главной подгруппы 2 группы</w:t>
            </w:r>
            <w:r>
              <w:rPr>
                <w:sz w:val="28"/>
                <w:szCs w:val="28"/>
              </w:rPr>
              <w:t xml:space="preserve"> по положению в ПСХЭ Д.И. Менделеева и в электрохимическом ряду напряжений, знать электронное строение атомов</w:t>
            </w:r>
            <w:r>
              <w:rPr>
                <w:color w:val="292929"/>
                <w:sz w:val="28"/>
                <w:szCs w:val="28"/>
              </w:rPr>
              <w:t xml:space="preserve">, уметь </w:t>
            </w:r>
            <w:r>
              <w:rPr>
                <w:sz w:val="28"/>
                <w:szCs w:val="28"/>
              </w:rPr>
              <w:t>составлять уравнения реакций с  участием</w:t>
            </w:r>
            <w:r>
              <w:rPr>
                <w:color w:val="292929"/>
                <w:sz w:val="28"/>
                <w:szCs w:val="28"/>
              </w:rPr>
              <w:t xml:space="preserve">   элементов и 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92929"/>
                <w:sz w:val="28"/>
                <w:szCs w:val="28"/>
              </w:rPr>
              <w:t xml:space="preserve">соединений, характеризовать в свете представлений об ЭД и  </w:t>
            </w:r>
            <w:r>
              <w:rPr>
                <w:sz w:val="28"/>
                <w:szCs w:val="28"/>
              </w:rPr>
              <w:t>окослительно-восстановительных процессов, магние- и кальциетерм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2 до стр. 62, упр. 1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Соединения щелочноземельных металлов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формулы важнейших соединений</w:t>
            </w:r>
            <w:r>
              <w:rPr>
                <w:color w:val="292929"/>
                <w:sz w:val="28"/>
                <w:szCs w:val="28"/>
              </w:rPr>
              <w:t xml:space="preserve"> элементов главной подгруппы 2 группы и их приме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. 12, с. 63 – 67, упр. № 6, 7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 Алюмини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 xml:space="preserve">элемент алюминий </w:t>
            </w:r>
            <w:r>
              <w:rPr>
                <w:sz w:val="28"/>
                <w:szCs w:val="28"/>
              </w:rPr>
              <w:t xml:space="preserve">по положению в ПСХЭ Д.И. Менделеева и в электрохимическом ряду напряжений и строения атома, </w:t>
            </w:r>
            <w:r>
              <w:rPr>
                <w:color w:val="292929"/>
                <w:sz w:val="28"/>
                <w:szCs w:val="28"/>
              </w:rPr>
              <w:t xml:space="preserve">описывать свойства уметь </w:t>
            </w:r>
            <w:r>
              <w:rPr>
                <w:sz w:val="28"/>
                <w:szCs w:val="28"/>
              </w:rPr>
              <w:t>составлять уравнения  с участием</w:t>
            </w:r>
            <w:r>
              <w:rPr>
                <w:color w:val="292929"/>
                <w:sz w:val="28"/>
                <w:szCs w:val="28"/>
              </w:rPr>
              <w:t xml:space="preserve">   алюминия и уравнивать их методом электронного баланса, понятие пассивация метал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3 упр1-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0.Соединения алюминия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формулы важнейших соединений</w:t>
            </w:r>
            <w:r>
              <w:rPr>
                <w:color w:val="292929"/>
                <w:sz w:val="28"/>
                <w:szCs w:val="28"/>
              </w:rPr>
              <w:t xml:space="preserve"> алюминия и их применение, уметь доказать амфотерный характер алюми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1.Железо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 xml:space="preserve">элемент железо </w:t>
            </w:r>
            <w:r>
              <w:rPr>
                <w:sz w:val="28"/>
                <w:szCs w:val="28"/>
              </w:rPr>
              <w:t xml:space="preserve">по положению в ПСХЭ Д.И. Менделеева и в электрохимическом ряду напряжений и электронного строения атома, </w:t>
            </w:r>
            <w:r>
              <w:rPr>
                <w:color w:val="292929"/>
                <w:sz w:val="28"/>
                <w:szCs w:val="28"/>
              </w:rPr>
              <w:t xml:space="preserve">описывать физ и хим. свойства уметь </w:t>
            </w:r>
            <w:r>
              <w:rPr>
                <w:sz w:val="28"/>
                <w:szCs w:val="28"/>
              </w:rPr>
              <w:t xml:space="preserve">составлять генетические ряды для соединений </w:t>
            </w:r>
            <w:r>
              <w:rPr>
                <w:color w:val="292929"/>
                <w:sz w:val="28"/>
                <w:szCs w:val="28"/>
              </w:rPr>
              <w:t>железа (11) и железа (11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4 упр 4-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2.Соединения желез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минералы  </w:t>
            </w:r>
            <w:r>
              <w:rPr>
                <w:color w:val="292929"/>
                <w:sz w:val="28"/>
                <w:szCs w:val="28"/>
              </w:rPr>
              <w:t xml:space="preserve">железа и основные </w:t>
            </w:r>
            <w:r>
              <w:rPr>
                <w:sz w:val="28"/>
                <w:szCs w:val="28"/>
              </w:rPr>
              <w:t xml:space="preserve">соединений </w:t>
            </w:r>
            <w:r>
              <w:rPr>
                <w:color w:val="292929"/>
                <w:sz w:val="28"/>
                <w:szCs w:val="28"/>
              </w:rPr>
              <w:t xml:space="preserve">железа (11) и железа (111), знать внешние признаки качественных реакций на катионы </w:t>
            </w:r>
            <w:r>
              <w:rPr>
                <w:sz w:val="28"/>
                <w:szCs w:val="28"/>
              </w:rPr>
              <w:t xml:space="preserve">соединений </w:t>
            </w:r>
            <w:r>
              <w:rPr>
                <w:color w:val="292929"/>
                <w:sz w:val="28"/>
                <w:szCs w:val="28"/>
              </w:rPr>
              <w:t>железа (11) и железа (11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. 84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3. Практическая работа №1.Практическое осуществление схем превращени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. 86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4. Практическая работа №2. Решение экспериментальных задач по теме «Металл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5. Обобщение и систематизация знаний по тем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свойства металлов 1-3 групп главных подгрупп и железа и их соединений,</w:t>
            </w:r>
            <w:r>
              <w:rPr>
                <w:color w:val="292929"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>составлять уравнения реакций с участием</w:t>
            </w:r>
            <w:r>
              <w:rPr>
                <w:color w:val="292929"/>
                <w:sz w:val="28"/>
                <w:szCs w:val="28"/>
              </w:rPr>
              <w:t xml:space="preserve">   элементов этих элементов, характеризовать их в свете представлений об ЭД и  </w:t>
            </w:r>
            <w:r>
              <w:rPr>
                <w:sz w:val="28"/>
                <w:szCs w:val="28"/>
              </w:rPr>
              <w:t>окослительно-восстановительных процессов, генетические ряды для их со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6. Контрольная работа № 2 по теме «Металл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свойства металлов 1-3 групп главных подгрупп и железа и их соединений,</w:t>
            </w:r>
            <w:r>
              <w:rPr>
                <w:color w:val="292929"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>составлять уравнения реакций с участием</w:t>
            </w:r>
            <w:r>
              <w:rPr>
                <w:color w:val="292929"/>
                <w:sz w:val="28"/>
                <w:szCs w:val="28"/>
              </w:rPr>
              <w:t xml:space="preserve">   элементов этих элемен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Исправление к.р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7. Работа над ошибками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2. Неметаллы (26 часов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1.Общая характеристика неметаллов. Водород. Кислород. Озон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положение  </w:t>
            </w:r>
            <w:r>
              <w:rPr>
                <w:color w:val="292929"/>
                <w:sz w:val="28"/>
                <w:szCs w:val="28"/>
              </w:rPr>
              <w:t>неметаллов</w:t>
            </w:r>
            <w:r>
              <w:rPr>
                <w:sz w:val="28"/>
                <w:szCs w:val="28"/>
              </w:rPr>
              <w:t xml:space="preserve"> в ПСХЭ Д.И. Менделеева, электроотрицательность, уметь объяснять окослительно-восстановительные свойства неметаллов, исходя из особенностей электронного строения атомов неметаллов, понятие аллотропия, состав воздуха, двойственность свойств водор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5, 17 упр 1-6, п. 16 – составить план - констпек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Галоген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>элементы главной подгруппы 7 группы</w:t>
            </w:r>
            <w:r>
              <w:rPr>
                <w:sz w:val="28"/>
                <w:szCs w:val="28"/>
              </w:rPr>
              <w:t xml:space="preserve"> по положению в ПСХЭ Д.И. Менделеева и электронное строение атомов, изменение окислительных способностей от фтора к иоду,</w:t>
            </w:r>
            <w:r>
              <w:rPr>
                <w:color w:val="292929"/>
                <w:sz w:val="28"/>
                <w:szCs w:val="28"/>
              </w:rPr>
              <w:t xml:space="preserve"> описывать физ и хим. свойства, уметь </w:t>
            </w:r>
            <w:r>
              <w:rPr>
                <w:sz w:val="28"/>
                <w:szCs w:val="28"/>
              </w:rPr>
              <w:t>составлять уравнения реакций с участием</w:t>
            </w:r>
            <w:r>
              <w:rPr>
                <w:color w:val="292929"/>
                <w:sz w:val="28"/>
                <w:szCs w:val="28"/>
              </w:rPr>
              <w:t xml:space="preserve">   галогенов и уравнивать их методом электронного балан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8 упр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Соедиенения галогенов: галогеноводородные кислоты и их соли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формулы важнейших соединений</w:t>
            </w:r>
            <w:r>
              <w:rPr>
                <w:color w:val="292929"/>
                <w:sz w:val="28"/>
                <w:szCs w:val="28"/>
              </w:rPr>
              <w:t xml:space="preserve"> элементов главной подгруппы 7 группы и их приме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19, 20, упр.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Общая характеристика халькогенов. Кислород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</w:t>
            </w:r>
            <w:r>
              <w:rPr>
                <w:color w:val="292929"/>
                <w:sz w:val="28"/>
                <w:szCs w:val="28"/>
              </w:rPr>
              <w:t>элементы главной подгруппы 6 группы</w:t>
            </w:r>
            <w:r>
              <w:rPr>
                <w:sz w:val="28"/>
                <w:szCs w:val="28"/>
              </w:rPr>
              <w:t xml:space="preserve"> по положению в ПСХЭ Д.И. Менделеева и электронное строение атомов, изменение окислительных способностей,</w:t>
            </w:r>
            <w:r>
              <w:rPr>
                <w:color w:val="292929"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 xml:space="preserve">составлять уравнения реакций кислорода с простыми и сложными веществами, характеризовать биологическую роль </w:t>
            </w:r>
            <w:r>
              <w:rPr>
                <w:color w:val="292929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слорода для жизни на Земле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1  упр 1-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Сер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ть общую характеристику серы на основании положения в ПСХЭ Д.И. Менделеева, знать атомное строение серы, ее аллотропные видоизменения,</w:t>
            </w:r>
            <w:r>
              <w:rPr>
                <w:color w:val="292929"/>
                <w:sz w:val="28"/>
                <w:szCs w:val="28"/>
              </w:rPr>
              <w:t xml:space="preserve"> описывать физ и хим. свойства, уметь </w:t>
            </w:r>
            <w:r>
              <w:rPr>
                <w:sz w:val="28"/>
                <w:szCs w:val="28"/>
              </w:rPr>
              <w:t>составлять уравнения реакций, подтверждающие ее окислительно-восстановительные свойства, роль серы в природ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22 упр 1-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Соединения се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формулы важнейших соединений</w:t>
            </w:r>
            <w:r>
              <w:rPr>
                <w:color w:val="292929"/>
                <w:sz w:val="28"/>
                <w:szCs w:val="28"/>
              </w:rPr>
              <w:t xml:space="preserve"> серы, их свойства и применение, </w:t>
            </w:r>
            <w:r>
              <w:rPr>
                <w:sz w:val="28"/>
                <w:szCs w:val="28"/>
              </w:rPr>
              <w:t xml:space="preserve">характеризовать кислотно-основные и окослительно-восстановительные свойства соединений серы, </w:t>
            </w:r>
            <w:r>
              <w:rPr>
                <w:color w:val="292929"/>
                <w:sz w:val="28"/>
                <w:szCs w:val="28"/>
              </w:rPr>
              <w:t xml:space="preserve">знать внешние признаки качественных реакций на </w:t>
            </w:r>
            <w:r>
              <w:rPr>
                <w:sz w:val="28"/>
                <w:szCs w:val="28"/>
              </w:rPr>
              <w:t>сульфид-, сульфит- и сульфат-ион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3, упр.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Серная кислот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свойства концентрированной </w:t>
            </w:r>
            <w:r>
              <w:rPr>
                <w:color w:val="292929"/>
                <w:sz w:val="28"/>
                <w:szCs w:val="28"/>
              </w:rPr>
              <w:t xml:space="preserve">серной кислоты, правила ее разбавления, уметь </w:t>
            </w:r>
            <w:r>
              <w:rPr>
                <w:sz w:val="28"/>
                <w:szCs w:val="28"/>
              </w:rPr>
              <w:t xml:space="preserve">составлять уравнения окислительно-восстановительных реакций, с участием концентрированной </w:t>
            </w:r>
            <w:r>
              <w:rPr>
                <w:color w:val="292929"/>
                <w:sz w:val="28"/>
                <w:szCs w:val="28"/>
              </w:rPr>
              <w:t>серной кислоты,</w:t>
            </w:r>
            <w:r>
              <w:rPr>
                <w:sz w:val="28"/>
                <w:szCs w:val="28"/>
              </w:rPr>
              <w:t xml:space="preserve"> знать этапы производства </w:t>
            </w:r>
            <w:r>
              <w:rPr>
                <w:color w:val="292929"/>
                <w:sz w:val="28"/>
                <w:szCs w:val="28"/>
              </w:rPr>
              <w:t>серной кисл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3 упр в тетради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Практическая работа № 3. Подгруппа кислород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Азот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</w:t>
            </w:r>
            <w:r>
              <w:rPr>
                <w:color w:val="292929"/>
                <w:sz w:val="28"/>
                <w:szCs w:val="28"/>
              </w:rPr>
              <w:t xml:space="preserve"> элемент азот на основе его</w:t>
            </w:r>
            <w:r>
              <w:rPr>
                <w:sz w:val="28"/>
                <w:szCs w:val="28"/>
              </w:rPr>
              <w:t xml:space="preserve"> положения в ПСХЭ Д.И. Менделеева и  строение атома, </w:t>
            </w:r>
            <w:r>
              <w:rPr>
                <w:color w:val="292929"/>
                <w:sz w:val="28"/>
                <w:szCs w:val="28"/>
              </w:rPr>
              <w:t xml:space="preserve">описывать физические свойства простого вещества азота и объяснять причину химической инертности молекулы азота, уметь </w:t>
            </w:r>
            <w:r>
              <w:rPr>
                <w:sz w:val="28"/>
                <w:szCs w:val="28"/>
              </w:rPr>
              <w:t xml:space="preserve">составлять уравнения реакций, подтверждающие его окислительно-восстановительные свойств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4 упр 1-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0.Аммиак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строение молекулы аммиака, понятие водородная связь, донорно-акцепторный механизм, катион аммония, </w:t>
            </w:r>
            <w:r>
              <w:rPr>
                <w:color w:val="292929"/>
                <w:sz w:val="28"/>
                <w:szCs w:val="28"/>
              </w:rPr>
              <w:t>описывать физические и химические свойства</w:t>
            </w:r>
            <w:r>
              <w:rPr>
                <w:sz w:val="28"/>
                <w:szCs w:val="28"/>
              </w:rPr>
              <w:t xml:space="preserve"> аммиа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5 упр 1-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1.Соли аммония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color w:val="292929"/>
                <w:sz w:val="28"/>
                <w:szCs w:val="28"/>
              </w:rPr>
              <w:t>описывать физические и химические свойства</w:t>
            </w:r>
            <w:r>
              <w:rPr>
                <w:sz w:val="28"/>
                <w:szCs w:val="28"/>
              </w:rPr>
              <w:t xml:space="preserve"> солей аммония, составлять уравнения реакций, характеризующие  свойства солей аммония, </w:t>
            </w:r>
            <w:r>
              <w:rPr>
                <w:color w:val="292929"/>
                <w:sz w:val="28"/>
                <w:szCs w:val="28"/>
              </w:rPr>
              <w:t>знать внешние признаки качественной реакции на ион аммония, применение</w:t>
            </w:r>
            <w:r>
              <w:rPr>
                <w:sz w:val="28"/>
                <w:szCs w:val="28"/>
              </w:rPr>
              <w:t xml:space="preserve"> солей аммония в промыш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6 упр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12.Кислородные соединения азота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и </w:t>
            </w:r>
            <w:r>
              <w:rPr>
                <w:color w:val="292929"/>
                <w:sz w:val="28"/>
                <w:szCs w:val="28"/>
              </w:rPr>
              <w:t xml:space="preserve">описывать физические и химические свойства пяти оксидов азота, понятие солеобразующие и несолеобразующие оксиды,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color w:val="292929"/>
                <w:sz w:val="28"/>
                <w:szCs w:val="28"/>
              </w:rPr>
              <w:t xml:space="preserve"> физические и химические свойства азотной кислоты,</w:t>
            </w:r>
            <w:r>
              <w:rPr>
                <w:sz w:val="28"/>
                <w:szCs w:val="28"/>
              </w:rPr>
              <w:t xml:space="preserve"> знать свойства концентрированной и разбавленной </w:t>
            </w:r>
            <w:r>
              <w:rPr>
                <w:color w:val="292929"/>
                <w:sz w:val="28"/>
                <w:szCs w:val="28"/>
              </w:rPr>
              <w:t xml:space="preserve">азотной кислоты, уметь </w:t>
            </w:r>
            <w:r>
              <w:rPr>
                <w:sz w:val="28"/>
                <w:szCs w:val="28"/>
              </w:rPr>
              <w:t>составлять уравнения реакций, подтверждающие окислительно-восстановит. свойства, применение</w:t>
            </w:r>
            <w:r>
              <w:rPr>
                <w:color w:val="292929"/>
                <w:sz w:val="28"/>
                <w:szCs w:val="28"/>
              </w:rPr>
              <w:t xml:space="preserve"> азотной кисл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7,  упр 1-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3. Соли азотной кисло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Знать физические и химические свойства</w:t>
            </w:r>
            <w:r>
              <w:rPr>
                <w:sz w:val="28"/>
                <w:szCs w:val="28"/>
              </w:rPr>
              <w:t xml:space="preserve"> солей</w:t>
            </w:r>
            <w:r>
              <w:rPr>
                <w:color w:val="292929"/>
                <w:sz w:val="28"/>
                <w:szCs w:val="28"/>
              </w:rPr>
              <w:t xml:space="preserve"> азотной кислоты, качественную реакцию на нитрат – ион, уметь </w:t>
            </w:r>
            <w:r>
              <w:rPr>
                <w:sz w:val="28"/>
                <w:szCs w:val="28"/>
              </w:rPr>
              <w:t>составлять уравнения реакций разложения нитратов и их примен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чи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4. Биологическое значение азота. Его применен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биологическую роль </w:t>
            </w:r>
            <w:r>
              <w:rPr>
                <w:color w:val="292929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зота для жизни на Зем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5. Фосфор и его соединения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</w:t>
            </w:r>
            <w:r>
              <w:rPr>
                <w:color w:val="292929"/>
                <w:sz w:val="28"/>
                <w:szCs w:val="28"/>
              </w:rPr>
              <w:t xml:space="preserve"> элемент фосфор на основе его</w:t>
            </w:r>
            <w:r>
              <w:rPr>
                <w:sz w:val="28"/>
                <w:szCs w:val="28"/>
              </w:rPr>
              <w:t xml:space="preserve"> положения в ПСХЭ Д.И. Менделеева и  строение атома,</w:t>
            </w:r>
            <w:r>
              <w:rPr>
                <w:color w:val="292929"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 xml:space="preserve">сост. ур-ия реакций с участием фосфора, знать его аллотропные видоизменения, </w:t>
            </w:r>
            <w:r>
              <w:rPr>
                <w:color w:val="292929"/>
                <w:sz w:val="28"/>
                <w:szCs w:val="28"/>
              </w:rPr>
              <w:t>кач. р-ию на фосфат– ион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. , упр. 6, 7, 8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6. Биологическое значение фосфора. Его применен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биологическую роль </w:t>
            </w:r>
            <w:r>
              <w:rPr>
                <w:color w:val="292929"/>
                <w:sz w:val="28"/>
                <w:szCs w:val="28"/>
              </w:rPr>
              <w:t xml:space="preserve">   фосфора</w:t>
            </w:r>
            <w:r>
              <w:rPr>
                <w:sz w:val="28"/>
                <w:szCs w:val="28"/>
              </w:rPr>
              <w:t xml:space="preserve"> для жизни на Зем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 xml:space="preserve"> </w:t>
            </w:r>
            <w:r>
              <w:rPr>
                <w:color w:val="292929"/>
                <w:sz w:val="28"/>
                <w:szCs w:val="28"/>
              </w:rPr>
              <w:t>упр 1-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7. Углерод. Алмаз. Графит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</w:t>
            </w:r>
            <w:r>
              <w:rPr>
                <w:color w:val="292929"/>
                <w:sz w:val="28"/>
                <w:szCs w:val="28"/>
              </w:rPr>
              <w:t xml:space="preserve"> элемент углерод на основе его</w:t>
            </w:r>
            <w:r>
              <w:rPr>
                <w:sz w:val="28"/>
                <w:szCs w:val="28"/>
              </w:rPr>
              <w:t xml:space="preserve"> положения в ПСХЭ Д.И. Менделеева и  строение атома,</w:t>
            </w:r>
            <w:r>
              <w:rPr>
                <w:color w:val="292929"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 xml:space="preserve">сост. ур-ия реакций с участием </w:t>
            </w:r>
            <w:r>
              <w:rPr>
                <w:color w:val="292929"/>
                <w:sz w:val="28"/>
                <w:szCs w:val="28"/>
              </w:rPr>
              <w:t>углерод</w:t>
            </w:r>
            <w:r>
              <w:rPr>
                <w:sz w:val="28"/>
                <w:szCs w:val="28"/>
              </w:rPr>
              <w:t>а, знать его аллотропные видоизмен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29 упр 1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8. Оксиды углерода. Карбонат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строение и свойства</w:t>
            </w:r>
            <w:r>
              <w:rPr>
                <w:color w:val="292929"/>
                <w:sz w:val="28"/>
                <w:szCs w:val="28"/>
              </w:rPr>
              <w:t xml:space="preserve"> оксидов углерода (11) и (1 ), физиологическое воздействие угарного газа на организм человека, уметь </w:t>
            </w:r>
            <w:r>
              <w:rPr>
                <w:sz w:val="28"/>
                <w:szCs w:val="28"/>
              </w:rPr>
              <w:t xml:space="preserve">составлять уравнения реакций, подтверждающие его окислительно-восстановительные свойства, </w:t>
            </w:r>
            <w:r>
              <w:rPr>
                <w:color w:val="292929"/>
                <w:sz w:val="28"/>
                <w:szCs w:val="28"/>
              </w:rPr>
              <w:t>качественную реакцию на распознавание углекислого газ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0 конспек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9. Угольная кислота и ее сол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свойства угольно</w:t>
            </w:r>
            <w:r>
              <w:rPr>
                <w:color w:val="292929"/>
                <w:sz w:val="28"/>
                <w:szCs w:val="28"/>
              </w:rPr>
              <w:t xml:space="preserve">й кислоты, уметь </w:t>
            </w:r>
            <w:r>
              <w:rPr>
                <w:sz w:val="28"/>
                <w:szCs w:val="28"/>
              </w:rPr>
              <w:t>составлять уравнения реакций, характеризующие свойства угольной кислоты и ее солей,</w:t>
            </w:r>
            <w:r>
              <w:rPr>
                <w:color w:val="292929"/>
                <w:sz w:val="28"/>
                <w:szCs w:val="28"/>
              </w:rPr>
              <w:t xml:space="preserve"> характеризовать их в свете представлений об ЭД, знать качественную реакцию на карбонат-ион, переход карбонатов в гидрокарбонаты и обрат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0. Кремний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зовать</w:t>
            </w:r>
            <w:r>
              <w:rPr>
                <w:color w:val="292929"/>
                <w:sz w:val="28"/>
                <w:szCs w:val="28"/>
              </w:rPr>
              <w:t xml:space="preserve"> элемент кремний на основе его</w:t>
            </w:r>
            <w:r>
              <w:rPr>
                <w:sz w:val="28"/>
                <w:szCs w:val="28"/>
              </w:rPr>
              <w:t xml:space="preserve"> положения в ПСХЭ Д.И. Менделеева и  строение атома, знать</w:t>
            </w:r>
            <w:r>
              <w:rPr>
                <w:color w:val="292929"/>
                <w:sz w:val="28"/>
                <w:szCs w:val="28"/>
              </w:rPr>
              <w:t xml:space="preserve"> физические и химические свойства, уметь </w:t>
            </w:r>
            <w:r>
              <w:rPr>
                <w:sz w:val="28"/>
                <w:szCs w:val="28"/>
              </w:rPr>
              <w:t>составлять уравнения окислительно-восстановительных реакций, с участием крем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1, упр. 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1. Соединения кремния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оксиды углерода и кремния, знать свойства кремниевой кислоты и ее солей, их получ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2. Силикатная промышленность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виды сырья для получения различных видов стекла, фарфора, це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Реферат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3. Практическая работа № 4. Решение экспериментальных задач по теме «Подгруппа азота и углерод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. 188, Т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4. Практическая работа № 5. Получение, собирание и распознавание газо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совершенствование практических умений и навыков проведения химического эксперимента с соблюдением правил ТБ и ОТ. Описание своих наблюдений и умение делать соответствующие выводы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. 189, ТБ, 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5. Контрольная работа №3 по теме «Неметаллы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свойства элементов 4-7 групп главных подгрупп и их соединений, </w:t>
            </w:r>
            <w:r>
              <w:rPr>
                <w:color w:val="292929"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оставлять генетические ряды для их соеди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6. Работа над ошибками.</w:t>
            </w:r>
          </w:p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3 .Органические вещества (15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Предмет органической химии. Теория строения органических веществ А.М.Бутлеров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понятия органической химии, валентность, химическое строение, уметь различать и записывать структурные формулы, знать положения</w:t>
            </w:r>
            <w:r>
              <w:rPr>
                <w:color w:val="292929"/>
                <w:sz w:val="28"/>
                <w:szCs w:val="28"/>
              </w:rPr>
              <w:t xml:space="preserve"> теории строения органических веществ А.М.Бутлеров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32 упр 1-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Предельные углеводород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я органической химии, изомеры, гомологи, основы номенклатуры органических соединений, названия первых 7 членов гомологических ряд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3 табл п. 1-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Физические и химические свойства предельных углеводородов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7 членов гомологического ряда алканов, уметь составлять их структурные формулы, записывать реакции алканов. Реакция дегидрир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Упр. В тетради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Таблиц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4.Непредельные углеводород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Знать физические и химические свойства</w:t>
            </w:r>
            <w:r>
              <w:rPr>
                <w:sz w:val="28"/>
                <w:szCs w:val="28"/>
              </w:rPr>
              <w:t xml:space="preserve"> первых 7 членов гомологического ряда алкенов, уметь составлять их структурные формулы, записывать реакции алкенов. Реакции дегидратации, полимеризации, качественные реакции на двойную свя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4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абл п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5. Спирты (метанол, этанол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функциональной группы спиртов, общую формулу,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 физиологическое воздействие метанола и этанола на организм человека, применение спир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5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абл п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6. Многоатомные спир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многоатомных спиртов, уметь составлять их структурные формулы, </w:t>
            </w:r>
            <w:r>
              <w:rPr>
                <w:color w:val="292929"/>
                <w:sz w:val="28"/>
                <w:szCs w:val="28"/>
              </w:rPr>
              <w:t xml:space="preserve">физические и химические свойства, </w:t>
            </w:r>
            <w:r>
              <w:rPr>
                <w:sz w:val="28"/>
                <w:szCs w:val="28"/>
              </w:rPr>
              <w:t>качественные реакции на многоатомные спи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Задача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абл п6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7. Карбоновые кислоты (уксусная, стеариновая). Сложные эфи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функциональной группы карбоновых кислот, общую формулу, уметь составлять их структурные формулы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реакции на примере муравьиной и уксусной кислот, иметь представление о сложных эфи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6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абл п8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8. Жи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меть представление о предельных и непредельных жирных кислотах, описывать </w:t>
            </w:r>
            <w:r>
              <w:rPr>
                <w:color w:val="292929"/>
                <w:sz w:val="28"/>
                <w:szCs w:val="28"/>
              </w:rPr>
              <w:t xml:space="preserve">физические и химические свойства и применение жиров, </w:t>
            </w:r>
            <w:r>
              <w:rPr>
                <w:sz w:val="28"/>
                <w:szCs w:val="28"/>
              </w:rPr>
              <w:t>иметь представление о сложных эфирах и мыл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. 37 табл п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9. Аминокислот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амфотерных органических соединениях – аминокислотах, знать общую формулу, реакция поликонденсации, пептидная связ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4. 38табл 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92929"/>
                <w:sz w:val="28"/>
                <w:szCs w:val="28"/>
              </w:rPr>
              <w:t>10.</w:t>
            </w:r>
            <w:r>
              <w:rPr>
                <w:i/>
                <w:color w:val="292929"/>
                <w:sz w:val="28"/>
                <w:szCs w:val="28"/>
              </w:rPr>
              <w:t xml:space="preserve"> </w:t>
            </w:r>
            <w:r>
              <w:rPr>
                <w:color w:val="292929"/>
                <w:sz w:val="28"/>
                <w:szCs w:val="28"/>
              </w:rPr>
              <w:t xml:space="preserve">Белки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и свойства белков, структуру белка и биологические функции, качественные реакции на бе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8. В тетради рисун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1. Углеводы. Глюкоз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определение и классификацию углеводов, уметь составлять структурные формулы основных углеводов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биологические функции, качественные реакции на глюкозу и крахм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3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2. Полимеры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и классификацию полимеров, записывать реакции полимеризации и поликонденсации, характеризовать пластмассы и волок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. 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3. Обобщение и систематизация знаний по теме «Органические вещества»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основные понятия краткого курса органической химии, валентность, химическое строение, уметь различать и записывать структурные формулы, знать положения</w:t>
            </w:r>
            <w:r>
              <w:rPr>
                <w:color w:val="292929"/>
                <w:sz w:val="28"/>
                <w:szCs w:val="28"/>
              </w:rPr>
              <w:t xml:space="preserve"> теории строения органических веществ А.М.Бутлерова, </w:t>
            </w:r>
            <w:r>
              <w:rPr>
                <w:sz w:val="28"/>
                <w:szCs w:val="28"/>
              </w:rPr>
              <w:t>уметь составлять уравнения реакций основных классов органических соеди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Сообщ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4. Самостоятельная работа «Органические веществ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 различать и записывать структурные формулы</w:t>
            </w:r>
            <w:r>
              <w:rPr>
                <w:color w:val="292929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меть составлять уравнения реакций основных классов органических соеди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5. Контрольная работа № 4 по теме «Органические веществ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 положения</w:t>
            </w:r>
            <w:r>
              <w:rPr>
                <w:color w:val="292929"/>
                <w:sz w:val="28"/>
                <w:szCs w:val="28"/>
              </w:rPr>
              <w:t xml:space="preserve"> теории строения органических веществ А.М.Бутлерова, </w:t>
            </w:r>
            <w:r>
              <w:rPr>
                <w:sz w:val="28"/>
                <w:szCs w:val="28"/>
              </w:rPr>
              <w:t xml:space="preserve">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реакции на примере различных представителей основных классов органических соеди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  <w:t>Тема 4. Обобщение знаний по химии за курс основной школы. 4 час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92929"/>
                <w:sz w:val="28"/>
                <w:szCs w:val="28"/>
              </w:rPr>
            </w:pPr>
            <w:r>
              <w:rPr>
                <w:b/>
                <w:i/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1. Подготовка к итоговой контрольной работ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представителей основных классов неорганических соединений и органических соединений, описывать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,</w:t>
            </w:r>
            <w:r>
              <w:rPr>
                <w:sz w:val="28"/>
                <w:szCs w:val="28"/>
              </w:rPr>
              <w:t xml:space="preserve"> записывать реакции на примере различных представителей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Задание в тет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2. Итоговая контрольная работ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овывать знания о представителях основных классов неорганических соединений и органических соединений, описывать их </w:t>
            </w:r>
            <w:r>
              <w:rPr>
                <w:color w:val="292929"/>
                <w:sz w:val="28"/>
                <w:szCs w:val="28"/>
              </w:rPr>
              <w:t>физические и химические свойства с помощью уравнений химических реакц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3. Работа над ошибкам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4.Подведение итогов работы за год. Резервный урок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68 часов, резервных 1 час,  контрольных работ – 5, Практических – 5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9">
    <w:name w:val="c9"/>
    <w:basedOn w:val="Style14"/>
    <w:qFormat/>
    <w:rPr>
      <w:rFonts w:ascii="Times New Roman" w:hAnsi="Times New Roman" w:cs="Times New Roman"/>
    </w:rPr>
  </w:style>
  <w:style w:type="character" w:styleId="C9c1">
    <w:name w:val="c9 c1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7:00Z</dcterms:created>
  <dc:creator>Пользователь</dc:creator>
  <dc:description/>
  <dc:language>en-US</dc:language>
  <cp:lastModifiedBy/>
  <cp:lastPrinted>1995-11-21T17:41:00Z</cp:lastPrinted>
  <dcterms:modified xsi:type="dcterms:W3CDTF">2024-08-27T07:41:29Z</dcterms:modified>
  <cp:revision>115</cp:revision>
  <dc:subject/>
  <dc:title>СОГЛАСОВАНО:</dc:title>
</cp:coreProperties>
</file>