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4"/>
        <w:ind w:firstLine="11584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Утверждено</w:t>
      </w:r>
    </w:p>
    <w:p>
      <w:pPr>
        <w:pStyle w:val="Normal"/>
        <w:spacing w:lineRule="exact" w:line="274"/>
        <w:ind w:left="360" w:firstLine="102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ением педагогического совета</w:t>
      </w:r>
    </w:p>
    <w:p>
      <w:pPr>
        <w:pStyle w:val="Normal"/>
        <w:spacing w:lineRule="exact" w:line="274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6"/>
          <w:szCs w:val="26"/>
        </w:rPr>
        <w:t>420-ОД от 28 августа 2023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74"/>
        <w:ind w:left="36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253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автономное общеобразовательное учреждение «Гимназия» г. Валдай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633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exact" w:line="280"/>
        <w:ind w:firstLine="705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66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ТЕХНОЛОГИИ</w:t>
      </w:r>
    </w:p>
    <w:p>
      <w:pPr>
        <w:pStyle w:val="Normal"/>
        <w:tabs>
          <w:tab w:val="clear" w:pos="708"/>
          <w:tab w:val="left" w:pos="2123" w:leader="none"/>
        </w:tabs>
        <w:spacing w:lineRule="exact" w:line="3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3" w:leader="none"/>
        </w:tabs>
        <w:spacing w:lineRule="exact" w:line="317"/>
        <w:ind w:firstLine="7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ель:</w:t>
        <w:tab/>
        <w:t>Литвинова Галина Петровна</w:t>
      </w:r>
    </w:p>
    <w:p>
      <w:pPr>
        <w:pStyle w:val="Normal"/>
        <w:spacing w:lineRule="exact" w:line="317"/>
        <w:ind w:firstLine="7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3-2024 учебный год </w:t>
      </w:r>
    </w:p>
    <w:p>
      <w:pPr>
        <w:pStyle w:val="Normal"/>
        <w:spacing w:lineRule="exact" w:line="317"/>
        <w:ind w:firstLine="7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: 8</w:t>
      </w:r>
    </w:p>
    <w:p>
      <w:pPr>
        <w:pStyle w:val="Normal"/>
        <w:spacing w:lineRule="exact" w:line="317"/>
        <w:ind w:firstLine="7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е количество часов по плану: 34 ч .</w:t>
      </w:r>
    </w:p>
    <w:p>
      <w:pPr>
        <w:pStyle w:val="Normal"/>
        <w:spacing w:lineRule="exact" w:line="317"/>
        <w:ind w:firstLine="7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часов в неделю: 1 ч.</w:t>
      </w:r>
    </w:p>
    <w:p>
      <w:pPr>
        <w:pStyle w:val="Normal"/>
        <w:spacing w:lineRule="exact" w:line="317"/>
        <w:ind w:firstLine="7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К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__ »   ___________  2023 г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  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alibri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учителя)</w:t>
      </w:r>
    </w:p>
    <w:p>
      <w:pPr>
        <w:pStyle w:val="Normal"/>
        <w:widowControl w:val="false"/>
        <w:spacing w:lineRule="exac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518" w:leader="dot"/>
          <w:tab w:val="left" w:pos="1584" w:leader="dot"/>
        </w:tabs>
        <w:spacing w:lineRule="exac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Заместитель директора по УМР </w:t>
        <w:tab/>
        <w:tab/>
      </w:r>
    </w:p>
    <w:p>
      <w:pPr>
        <w:pStyle w:val="Normal"/>
        <w:widowControl w:val="false"/>
        <w:tabs>
          <w:tab w:val="clear" w:pos="708"/>
          <w:tab w:val="left" w:pos="518" w:leader="dot"/>
          <w:tab w:val="left" w:pos="1584" w:leader="dot"/>
        </w:tabs>
        <w:spacing w:lineRule="exac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___________С.А Ларина</w:t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« 28 »  августа   20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ода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1099" w:before="0" w:after="0"/>
        <w:ind w:firstLine="2715"/>
        <w:rPr>
          <w:rFonts w:ascii="Times New Roman" w:hAnsi="Times New Roman" w:eastAsia="Times New Roman" w:cs="Times New Roman"/>
          <w:color w:val="000000"/>
          <w:sz w:val="48"/>
          <w:szCs w:val="4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 w:bidi="ru-RU"/>
        </w:rPr>
        <w:t>КАЛЕНДАРНО-ТЕМАТИЧЕСКОЕ ПЛАНИРОВАНИЕ</w:t>
      </w:r>
    </w:p>
    <w:p>
      <w:pPr>
        <w:pStyle w:val="Normal"/>
        <w:widowControl w:val="false"/>
        <w:spacing w:lineRule="exact" w:line="720" w:before="0" w:after="0"/>
        <w:ind w:firstLine="5580"/>
        <w:rPr>
          <w:rFonts w:ascii="Times New Roman" w:hAnsi="Times New Roman" w:eastAsia="Times New Roman" w:cs="Times New Roman"/>
          <w:color w:val="000000"/>
          <w:sz w:val="48"/>
          <w:szCs w:val="4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 w:bidi="ru-RU"/>
        </w:rPr>
        <w:t>по технологии</w:t>
      </w:r>
    </w:p>
    <w:p>
      <w:pPr>
        <w:pStyle w:val="Normal"/>
        <w:widowControl w:val="false"/>
        <w:spacing w:lineRule="exact" w:line="720" w:before="0" w:after="0"/>
        <w:ind w:firstLine="6480"/>
        <w:rPr>
          <w:rFonts w:ascii="Times New Roman" w:hAnsi="Times New Roman" w:eastAsia="Times New Roman" w:cs="Times New Roman"/>
          <w:color w:val="000000"/>
          <w:sz w:val="48"/>
          <w:szCs w:val="4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 w:bidi="ru-RU"/>
        </w:rPr>
        <w:t>8 класс</w:t>
      </w:r>
    </w:p>
    <w:p>
      <w:pPr>
        <w:pStyle w:val="Normal"/>
        <w:widowControl w:val="false"/>
        <w:spacing w:lineRule="exact" w:line="720" w:before="0" w:after="0"/>
        <w:ind w:firstLine="4680"/>
        <w:rPr/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 w:bidi="ru-RU"/>
        </w:rPr>
        <w:t>на 2023-2024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810895</wp:posOffset>
                </wp:positionV>
                <wp:extent cx="945197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97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8"/>
                              <w:gridCol w:w="6509"/>
                            </w:tblGrid>
                            <w:tr>
                              <w:trPr>
                                <w:trHeight w:val="3580" w:hRule="atLeast"/>
                              </w:trPr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чебник: Технология . Обслуживающий труд 5 класс : учебник  для учащихся общеобразовательных учреждений 4изд.перераб./под ред.В.П Симоненко –М. Вента-Граф, 2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ограмма: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 xml:space="preserve"> Технология. 5-11 классы ( вариант для девочек ) : развернутое тематическое планирование по программе В. Д. Симоненк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Helvetica" w:ascii="Helvetica" w:hAnsi="Helvetica"/>
                                      <w:color w:val="222222"/>
                                      <w:sz w:val="21"/>
                                      <w:szCs w:val="21"/>
                                      <w:shd w:fill="FFFFFF" w:val="clear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Волгоград : Учитель, 2009</w:t>
                                  </w:r>
                                </w:p>
                              </w:tc>
                              <w:tc>
                                <w:tcPr>
                                  <w:tcW w:w="6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: Литвинова Г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без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5pt;height:179.4pt;mso-wrap-distance-left:0pt;mso-wrap-distance-right:9.05pt;mso-wrap-distance-top:0pt;mso-wrap-distance-bottom:0pt;margin-top:63.85pt;mso-position-vertical-relative:text;margin-left:-5.65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8"/>
                        <w:gridCol w:w="6509"/>
                      </w:tblGrid>
                      <w:tr>
                        <w:trPr>
                          <w:trHeight w:val="3580" w:hRule="atLeast"/>
                        </w:trPr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чебник: Технология . Обслуживающий труд 5 класс : учебник  для учащихся общеобразовательных учреждений 4изд.перераб./под ред.В.П Симоненко –М. Вента-Граф, 20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ограмма: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 Технология. 5-11 классы ( вариант для девочек ) : развернутое тематическое планирование по программе В. Д. Симоненк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222222"/>
                                <w:sz w:val="21"/>
                                <w:szCs w:val="21"/>
                                <w:shd w:fill="FFFFFF" w:val="clear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Волгоград : Учитель, 2009</w:t>
                            </w:r>
                          </w:p>
                        </w:tc>
                        <w:tc>
                          <w:tcPr>
                            <w:tcW w:w="6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читель: Литвинова Г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читель без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  <w:tab/>
        <w:t>Учебно-тематический пла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  <w:tab/>
        <w:t>Учебно-методическое обеспеч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  <w:tab/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pacing w:lineRule="auto" w:line="276" w:before="0" w:after="233"/>
        <w:ind w:left="360" w:right="104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-тематическое планирование является составной частью рабочей программы "Технология" для 6 класса (девочки), составленной на основе программы "Технология" 5-8 классы, подготовленной авторским коллективом А.Т. Тищенко, Н.В. Синица, В.Д. Симоненко. Реализуется программа в рамках учебного предмета "Технология", включенного в базисный учебный план общеобразовательных учебных организаций. Программа по учебному предмету разработа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о ФГОС ООО второго поколения.</w:t>
      </w:r>
    </w:p>
    <w:p>
      <w:pPr>
        <w:pStyle w:val="Normal"/>
        <w:widowControl w:val="false"/>
        <w:spacing w:lineRule="auto" w:line="276" w:before="0" w:after="17"/>
        <w:ind w:left="360" w:right="1040"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-тематическое планирование включает в себя следующие разделы: номер урока, дата проведения, тема урока, основное содержание материала, характеристики основных видов деятельности обучающихся, тип урока, форма организации познавательной деятельности (ФОПД), методы организации познавательной деятельности, домашнее задание.</w:t>
      </w:r>
    </w:p>
    <w:p>
      <w:pPr>
        <w:pStyle w:val="Normal"/>
        <w:widowControl w:val="false"/>
        <w:spacing w:lineRule="exact" w:line="557" w:before="0" w:after="0"/>
        <w:ind w:left="12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-тематическое планирование составлено на 68 часов и включает в себя следующие раздел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54" w:leader="none"/>
        </w:tabs>
        <w:spacing w:lineRule="exact" w:line="55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домашнего хозяйства - 3 ча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55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нария - 14 ча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58" w:leader="none"/>
        </w:tabs>
        <w:spacing w:lineRule="exact" w:line="55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зделий из текстильных материалов - 22 ча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58" w:leader="none"/>
        </w:tabs>
        <w:spacing w:lineRule="exact" w:line="55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ые ремесла - 8 часов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тельская  и  созидательная  деятельность - 21 час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8 класс (34 ч.).</w:t>
      </w:r>
    </w:p>
    <w:tbl>
      <w:tblPr>
        <w:tblW w:w="16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63"/>
        <w:gridCol w:w="763"/>
        <w:gridCol w:w="3183"/>
        <w:gridCol w:w="11246"/>
      </w:tblGrid>
      <w:tr>
        <w:trPr>
          <w:trHeight w:val="27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12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уемые результаты  УУД</w:t>
            </w:r>
          </w:p>
        </w:tc>
      </w:tr>
      <w:tr>
        <w:trPr>
          <w:trHeight w:val="82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ое заняти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ланом работы на год; про инструктировать по охране труда; воспитывать мотивацию к учебной деятельност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учащихся с основным и принципам и экономии семейного бюджета. Раскрыть значение рационального питания. Показать структуру семейного бюджета. Воспитывать экономность, бережливость, предприимчивость. Выделять и формулируют познавательную цель. Выбирать наиболее эффективные способы решения задачи в зависимости от конкретных условий. Составлять  план и последовательность действий .Определять цели и функции участников, способы взаимодействия.</w:t>
            </w:r>
          </w:p>
        </w:tc>
      </w:tr>
      <w:tr>
        <w:trPr>
          <w:trHeight w:val="268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яя экономика (Цели и задачи экономики. Эконом, связи в семье. Недвижимость. Семейное хозяйство. Ресурсы семь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ть основания и критерии для сравнения,, классификации  объектов. Ставять                           учебную задачу на основе соотнесения того, что уже известно и усвоено, и того, что еще неизвестно. Уметь представлять конкретное содержание и сообщать его в письменной и устной форме.</w:t>
            </w:r>
          </w:p>
        </w:tc>
      </w:tr>
      <w:tr>
        <w:trPr>
          <w:trHeight w:val="346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семьи                 (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бюджете семьи. Планирование семейного бюджета. Источники дохода. Роль школьника в увеличении дохода семьи)</w:t>
            </w:r>
          </w:p>
        </w:tc>
        <w:tc>
          <w:tcPr>
            <w:tcW w:w="1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проводить поиск и анализ необходимой информации. Общение и взаимодействие с партнёрами по обмену информацией. Выбор наиболее оптимального варианта решения пробл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59"/>
        <w:gridCol w:w="903"/>
        <w:gridCol w:w="3801"/>
        <w:gridCol w:w="10290"/>
        <w:gridCol w:w="20"/>
      </w:tblGrid>
      <w:tr>
        <w:trPr>
          <w:trHeight w:val="270" w:hRule="atLeast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03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уемые результаты  УУД</w:t>
            </w:r>
          </w:p>
        </w:tc>
      </w:tr>
      <w:tr>
        <w:trPr>
          <w:trHeight w:val="588" w:hRule="atLeast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3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еджмент в домашней экономике. Осуществление учета, планирования, организации и контроля в сем. экономике. Производство товаров и услуг в семье</w:t>
            </w:r>
          </w:p>
        </w:tc>
        <w:tc>
          <w:tcPr>
            <w:tcW w:w="10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знаний по учету, планированию, организации и контролю в сем экономике Умени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водить поиск и анализ необходимой информаци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ние 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заимодействие с партнёрами по обмену информацией. Выбор наиболее оптимального варианта решения проблемы</w:t>
            </w:r>
          </w:p>
        </w:tc>
      </w:tr>
      <w:tr>
        <w:trPr>
          <w:trHeight w:val="268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и вышивка. Значение аппликации. Аппликация из кожи, меха, атласа, бархата; сочетание аппликации с бисером, вышивкой; зарисовка апл. из журналов</w:t>
            </w:r>
          </w:p>
        </w:tc>
        <w:tc>
          <w:tcPr>
            <w:tcW w:w="10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бирать, сопоставляют и обосновывают способы решения задачи. Вносят коррективы и дополне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 своих действ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чае расхождения эталона, реального действия и его продукта. Развивать умение интегрироваться в группу сверстников и строить продуктивное взаимодействие со сверстниками и взрослыми.  Познакомить  с историей вышивки, с правилам и сочетания аппликации с различны ми видами вышивки. Знать: виды вышивки Уметь вышивать различными техниками.</w:t>
            </w:r>
          </w:p>
        </w:tc>
      </w:tr>
      <w:tr>
        <w:trPr>
          <w:trHeight w:val="346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к  Крестецкая  строчка Художественное творчество как неотъемлемая часть жизни человека, виды народных промыслов. Знакомство с изделиями народного творчества.</w:t>
            </w:r>
          </w:p>
        </w:tc>
        <w:tc>
          <w:tcPr>
            <w:tcW w:w="10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ть, сопоставлять и обосновывать способы решения задачи. Вносят коррективы и дополнения в способ своих действий в случае расхождения эталона, реального действия и его продукта. Развивать умение интегрироваться в группу сверстников и строить продуктивное взаимодействие со сверстниками и взрослыми.  Познакомить  с историей вышивки, с правилам и сочетания аппликации с различны ми видами вышивки. Знать: виды вышивки Уметь вышивать различными техни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93"/>
        <w:gridCol w:w="911"/>
        <w:gridCol w:w="4019"/>
        <w:gridCol w:w="10217"/>
      </w:tblGrid>
      <w:tr>
        <w:trPr>
          <w:trHeight w:val="338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0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 УУД</w:t>
            </w:r>
          </w:p>
        </w:tc>
      </w:tr>
      <w:tr>
        <w:trPr>
          <w:trHeight w:val="899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2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ецкая строчка Из истории вышивания. Виды вышивки. Материалы, инструменты и приспособления для вышивки гладью. Правила нанесение рисунка на ткань. Инструктаж по охране труда.</w:t>
            </w:r>
          </w:p>
        </w:tc>
        <w:tc>
          <w:tcPr>
            <w:tcW w:w="10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, сопоставляют и обосновывать способы решения задачи. Вносят коррективы и дополнения в способ своих действий в случае расхождения эталона, реального действия и его продукта. Развивать умение интегрироваться в группу сверстников и строить продуктивное взаимодействие со сверстниками и взрослыми.</w:t>
            </w:r>
          </w:p>
        </w:tc>
      </w:tr>
      <w:tr>
        <w:trPr>
          <w:trHeight w:val="2349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художественная вышивка Художественная гладь, приёмы выполнения, цветовое решение.</w:t>
            </w:r>
          </w:p>
        </w:tc>
        <w:tc>
          <w:tcPr>
            <w:tcW w:w="10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, сопоставлять и обосновывать способы решения задачи. Вносят коррективы и дополнения в способ своих действий в случае расхождения эталона, реального действия и его продукта. Развивать умение интегрироваться в группу сверстников и строить продуктивное взаимодействие со сверстниками и взрослыми.</w:t>
            </w:r>
          </w:p>
        </w:tc>
      </w:tr>
      <w:tr>
        <w:trPr>
          <w:trHeight w:val="2491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бельчатый шов. Штриховая гладь Стебельчатый шов, способ вышивания</w:t>
            </w:r>
          </w:p>
        </w:tc>
        <w:tc>
          <w:tcPr>
            <w:tcW w:w="10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, сопоставлять и обосновывать  способы решения задачи. Вносят коррективы и дополнения в способ  своих действий в случае расхождения эталона, реального действия и его продукта. Развивать умение интегрироваться в группу сверстников и строить продуктивное взаимодействие со сверстниками и взрослы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93"/>
        <w:gridCol w:w="793"/>
        <w:gridCol w:w="3723"/>
        <w:gridCol w:w="10484"/>
      </w:tblGrid>
      <w:tr>
        <w:trPr>
          <w:trHeight w:val="270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04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уемые результаты  УУД</w:t>
            </w:r>
          </w:p>
        </w:tc>
      </w:tr>
      <w:tr>
        <w:trPr>
          <w:trHeight w:val="825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ов "узелки".Атласная гладь</w:t>
              <w:tab/>
              <w:t xml:space="preserve">Атласная и штриховая гладь. Приёмы выполнения атласной и </w:t>
            </w:r>
          </w:p>
        </w:tc>
        <w:tc>
          <w:tcPr>
            <w:tcW w:w="10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бирают, сопоставлять  и обосновывать .Вносят коррективы и дополнения в способ своих действий в случае  Развивают умение интегрироваться в группу сверстников и </w:t>
            </w:r>
          </w:p>
        </w:tc>
      </w:tr>
      <w:tr>
        <w:trPr>
          <w:trHeight w:val="268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иховой глади. Двусторонняя гладь, её разновидности, приёмы выполнения. Художественная гладь, приёмы выполнения, цветовое решение.)</w:t>
            </w:r>
          </w:p>
        </w:tc>
        <w:tc>
          <w:tcPr>
            <w:tcW w:w="10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ы решения задачи расхождения эталона, реального действия и его продукта. строить продуктивное взаимодействие со сверстниками и взрослыми.</w:t>
            </w:r>
          </w:p>
        </w:tc>
      </w:tr>
      <w:tr>
        <w:trPr>
          <w:trHeight w:val="268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вусторонняя гладь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вусторонняя гладь, её разновидности, приёмы выполнения.)</w:t>
            </w:r>
          </w:p>
        </w:tc>
        <w:tc>
          <w:tcPr>
            <w:tcW w:w="10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ть, сопоставлять и обосновывать способы решения задачи. Вносить  коррективы и дополнения в способ своих действий в случае расхождения эталона, реального действия и его продукта. Развивать  умение интегрироваться в группу сверстников и строить продуктивное взаимодействие со сверстниками и взрослыми.</w:t>
            </w:r>
          </w:p>
        </w:tc>
      </w:tr>
      <w:tr>
        <w:trPr>
          <w:trHeight w:val="34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ов "рококо"</w:t>
              <w:tab/>
              <w:t>Вышивка контурных элементов</w:t>
            </w:r>
          </w:p>
        </w:tc>
        <w:tc>
          <w:tcPr>
            <w:tcW w:w="10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ют, сопоставляют и обосновывают способы решения задачи. Вносят коррективы и дополнения в способ своих действий в случае расхождения эталона, реального действия и его продукта. 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</w:tr>
      <w:tr>
        <w:trPr>
          <w:trHeight w:val="34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дь художественная(Художественная гладь, приёмы выполнения, цветовое решение.)</w:t>
            </w:r>
          </w:p>
        </w:tc>
        <w:tc>
          <w:tcPr>
            <w:tcW w:w="10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ть, сопоставлять и обосновывать способы решения задачи. Вносить коррективы и дополнения в способ своих действий в случае расхождения эталона, реального действия и его продукта. Развивать  умение интегрироваться в группу сверстников и строить продуктивное взаимодействие со сверстниками и взрослы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91"/>
        <w:gridCol w:w="794"/>
        <w:gridCol w:w="4126"/>
        <w:gridCol w:w="9916"/>
      </w:tblGrid>
      <w:tr>
        <w:trPr>
          <w:trHeight w:val="270" w:hRule="atLeast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уемые результаты  УУД</w:t>
            </w:r>
          </w:p>
        </w:tc>
      </w:tr>
      <w:tr>
        <w:trPr>
          <w:trHeight w:val="825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ий проект "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ая вышивка"</w:t>
              <w:tab/>
              <w:t>Проект, эскиз</w:t>
            </w:r>
          </w:p>
        </w:tc>
        <w:tc>
          <w:tcPr>
            <w:tcW w:w="9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ть наиболее эффективные способы решения задачи в зависимости от конкретных условий. Самостоятельно формулируют познавательную цель и строят действия в соответствии с ней. Уметь (или развивают способность) брать на себя инициативу в организации совместного действия. Уметь (или развивают способность) с помощью вопросов добывать недостающую информацию.</w:t>
            </w:r>
          </w:p>
        </w:tc>
      </w:tr>
      <w:tr>
        <w:trPr>
          <w:trHeight w:val="268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ование проектной д-ти</w:t>
            </w:r>
          </w:p>
        </w:tc>
        <w:tc>
          <w:tcPr>
            <w:tcW w:w="9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оиск и выделение необходимой информации. Выделять и формулировать проблему. Самостоятельно создать алгоритмы деятельности при решении проблем творческого и поискового характера. Определять последовательность промежуточных целей с учетом конечного результата. Планировать общие способы работы. Обмениваться знаниями между членами группы для принятия эффективных совместных реш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"/>
        <w:gridCol w:w="790"/>
        <w:gridCol w:w="149"/>
        <w:gridCol w:w="644"/>
        <w:gridCol w:w="93"/>
        <w:gridCol w:w="3645"/>
        <w:gridCol w:w="76"/>
        <w:gridCol w:w="10328"/>
        <w:gridCol w:w="187"/>
      </w:tblGrid>
      <w:tr>
        <w:trPr>
          <w:trHeight w:val="26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идеи. Дизайн-анализ. Выбор изделия.</w:t>
            </w:r>
          </w:p>
        </w:tc>
        <w:tc>
          <w:tcPr>
            <w:tcW w:w="10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 поиск и выделение необходимой информации. Выделять и формулировать проблему. Самостоятельно создать алгоритмы деятельности при решении проблем творческого и поискового характера. Определять последовательность промежуточных целей с учетом конечного результата. Планировать общие способы работы. Обмениваться знаниями между членами группы для принятия эффективных совместных решений.</w:t>
            </w:r>
          </w:p>
        </w:tc>
      </w:tr>
      <w:tr>
        <w:trPr>
          <w:trHeight w:val="2254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ческий этап. Работа по плану</w:t>
            </w:r>
          </w:p>
        </w:tc>
        <w:tc>
          <w:tcPr>
            <w:tcW w:w="10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работать с технологической картой и выполнять все задания последовательно.  Анализировать условия и требования задачи. Сличать способ и результат своих действий с заданным эталоном, обнаруживать отклонения и отличия от эталона.</w:t>
            </w:r>
          </w:p>
        </w:tc>
      </w:tr>
      <w:tr>
        <w:trPr>
          <w:trHeight w:val="270" w:hRule="atLeast"/>
        </w:trPr>
        <w:tc>
          <w:tcPr>
            <w:tcW w:w="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81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0328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уемые  результаты  УУД</w:t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381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аж по ТБ №29. Вышивка гладью, крестом</w:t>
            </w:r>
          </w:p>
        </w:tc>
        <w:tc>
          <w:tcPr>
            <w:tcW w:w="10328" w:type="dxa"/>
            <w:vMerge w:val="restart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 ь знания учащихся об инструментах и материалах для вышивания; отработать практические навыки помещения ткани в пяльцы; ознакомить учащихся с историей вышивки орнаментов, композицией построения узора; Осуществлять поиск и выделение необходимой информации. Выделять и формулировать проблему. Самостоятельно создать алгоритмы деятельности при решении проблем творческого и поискового характера. Ставят учебную задачу на основе соотнесения того, что уже известно и усвоено, и того, что еще неизвестно. Планировать общие способы работы.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ка гладью, крестом</w:t>
            </w:r>
          </w:p>
        </w:tc>
        <w:tc>
          <w:tcPr>
            <w:tcW w:w="10328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ивка гладью, крестом </w:t>
            </w:r>
          </w:p>
        </w:tc>
        <w:tc>
          <w:tcPr>
            <w:tcW w:w="10328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ка гладью, крестом</w:t>
            </w:r>
          </w:p>
        </w:tc>
        <w:tc>
          <w:tcPr>
            <w:tcW w:w="10328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ка гладью, крестом</w:t>
            </w:r>
          </w:p>
        </w:tc>
        <w:tc>
          <w:tcPr>
            <w:tcW w:w="10328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ка гладью, крестом</w:t>
            </w:r>
          </w:p>
        </w:tc>
        <w:tc>
          <w:tcPr>
            <w:tcW w:w="10328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ка гладью, крестом</w:t>
            </w:r>
          </w:p>
        </w:tc>
        <w:tc>
          <w:tcPr>
            <w:tcW w:w="10328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ка гладью, крестом</w:t>
            </w:r>
          </w:p>
        </w:tc>
        <w:tc>
          <w:tcPr>
            <w:tcW w:w="10328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ршение работы. Защита проектапроекта.</w:t>
            </w:r>
          </w:p>
        </w:tc>
        <w:tc>
          <w:tcPr>
            <w:tcW w:w="10328" w:type="dxa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93"/>
        <w:gridCol w:w="796"/>
        <w:gridCol w:w="2481"/>
        <w:gridCol w:w="11707"/>
      </w:tblGrid>
      <w:tr>
        <w:trPr>
          <w:trHeight w:val="268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рческий проект "Диванные подушки" </w:t>
            </w:r>
          </w:p>
        </w:tc>
        <w:tc>
          <w:tcPr>
            <w:tcW w:w="1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оиск и выделение необходимой информации. Выделять и формулировать проблему. Самостоятельно создать алгоритмы деятельности при решении проблем творческого и поискового характера. Определять  последовательность промежуточных целей с учетом конечного результата. Планировать  общие способы работы. Обмениваться знаниями между членами группы для принятия эффективных совместных решений.</w:t>
            </w:r>
          </w:p>
        </w:tc>
      </w:tr>
      <w:tr>
        <w:trPr>
          <w:trHeight w:val="268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ый этап</w:t>
            </w:r>
          </w:p>
        </w:tc>
        <w:tc>
          <w:tcPr>
            <w:tcW w:w="1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оиск и выделение необходимой информации. Выделять и формулировать проблему. Самостоятельно создают алгоритмы деятельности при решении проблем творческого и поискового характера. Определять последовательность промежуточных целей с учетом конечного результата. Планировать общие способы работы. Обмениваться знаниями между членами группы для принятия эффективных совместных решений.</w:t>
            </w:r>
          </w:p>
        </w:tc>
      </w:tr>
      <w:tr>
        <w:trPr>
          <w:trHeight w:val="2898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==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ий этап</w:t>
            </w:r>
          </w:p>
        </w:tc>
        <w:tc>
          <w:tcPr>
            <w:tcW w:w="1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ют поиск и выделение необходимой информации. Выделяют и формулируют проблему. Самостоятельно создают алгоритмы деятельности при решении проблем творческого и поискового характера. Определяют последовательность промежуточных целей с учетом конечного результата. Планировать общие способы работы. Обмениваются знаниями между членами группы для принятия эффективных совместных решений.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"/>
        <w:gridCol w:w="788"/>
        <w:gridCol w:w="13"/>
        <w:gridCol w:w="791"/>
        <w:gridCol w:w="13"/>
        <w:gridCol w:w="4474"/>
        <w:gridCol w:w="10"/>
        <w:gridCol w:w="10039"/>
        <w:gridCol w:w="20"/>
      </w:tblGrid>
      <w:tr>
        <w:trPr>
          <w:trHeight w:val="281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ий этап</w:t>
            </w:r>
          </w:p>
        </w:tc>
        <w:tc>
          <w:tcPr>
            <w:tcW w:w="100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оиск и выделение необходимой информации. Выделять и формулировать проблему. Самостоятельно создают алгоритмы деятельности при решении проблем творческого и поискового характера. Определять последовательность промежуточных целей с учетом конечного результата. Планировать общие способы работы. Обмениваться знаниями между членами группы для принятия эффективных совместных решений.</w:t>
            </w:r>
          </w:p>
        </w:tc>
      </w:tr>
      <w:tr>
        <w:trPr>
          <w:trHeight w:val="2028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ий этап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оиск и выделение необходимой информации. Выделяют и формулируют проблему. Самостоятельно создают алгоритмы деятельности при решении проблем творческого и поискового характера .Определяют последовательность  промежуточных целей с учетом конечного результата. Планируют общие способы работы. Обмениваются знаниями между членами группы для принятия эффективных совместных решений.</w:t>
            </w:r>
          </w:p>
        </w:tc>
      </w:tr>
      <w:tr>
        <w:trPr>
          <w:trHeight w:val="284" w:hRule="atLeast"/>
        </w:trPr>
        <w:tc>
          <w:tcPr>
            <w:tcW w:w="1666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проекта</w:t>
            </w:r>
          </w:p>
        </w:tc>
        <w:tc>
          <w:tcPr>
            <w:tcW w:w="10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ют поиск и выделение необходимой информации. Выделять и формулируют проблему. Самостоятельно создать алгоритмы деятельности при решении проблем творческого и поискового характера. Определять последовательность промежуточных целей с учетом конечного результата. Планировать  общие способы работы. Обмениваться знаниями между членами группы для принятия эффективных совместных решений.</w:t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01" w:right="-114" w:firstLine="267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курсия а ДНТ. Виды  ремёсел, декор в русском народном костюме. Вышивка и лоскутное шитьё в украшении жилища. Ткачество, прядение.</w:t>
            </w:r>
          </w:p>
        </w:tc>
        <w:tc>
          <w:tcPr>
            <w:tcW w:w="10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ять и осознают то, что уже усвоено и что еще подлежит усвоению, осознают' качество и уровень усвоения. Уметь (или развивают способность) с помощью вопросов добывать недостающую информацию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5:28:00Z</dcterms:created>
  <dc:creator>K</dc:creator>
  <dc:description/>
  <cp:keywords/>
  <dc:language>en-US</dc:language>
  <cp:lastModifiedBy>Пользователь Windows</cp:lastModifiedBy>
  <dcterms:modified xsi:type="dcterms:W3CDTF">2023-10-18T07:31:00Z</dcterms:modified>
  <cp:revision>11</cp:revision>
  <dc:subject/>
  <dc:title/>
</cp:coreProperties>
</file>