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84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директора по УМ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 С.А. Ла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«</w:t>
            </w:r>
            <w:r>
              <w:rPr>
                <w:rFonts w:cs="Times New Roman" w:ascii="Times New Roman" w:hAnsi="Times New Roman"/>
                <w:lang w:eastAsia="ru-RU"/>
              </w:rPr>
              <w:t>_____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»  </w:t>
            </w:r>
            <w:r>
              <w:rPr>
                <w:rFonts w:cs="Times New Roman" w:ascii="Times New Roman" w:hAnsi="Times New Roman"/>
                <w:lang w:eastAsia="ru-RU"/>
              </w:rPr>
              <w:t>________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г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98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8" w:hanging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8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шением педагогического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8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 от 30.08.2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867" w:leader="none"/>
        </w:tabs>
        <w:autoSpaceDE w:val="false"/>
        <w:spacing w:lineRule="auto" w:line="240" w:before="65" w:after="0"/>
        <w:ind w:left="3159" w:hanging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1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автономное общеобразовательное учреждение «Гимназия» г. Валдай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у «Русский язык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 С.В. Морозо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3-202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ый год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: 9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е количество часов по плану: 102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часов в неделю: 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: М.М. Разумовская., С.И. Львова., В.И. Капинос., В.В. Львов Учебник «Русский язык 9 класс» Дрофа. Москва. «Просвещение» 2022г. (ФГОС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   »  ______  2023 г   ____________    С.В. Морозова        _________</w:t>
        <w:tab/>
        <w:t xml:space="preserve">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eastAsia="ru-RU"/>
        </w:rPr>
        <w:t>(подпись учителя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5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5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ИТЕЛЬНАЯ ЗАПИСКА</w:t>
        <w:br/>
        <w:t>Личностные и метапредметные результаты представлены с учётом особенностей</w:t>
        <w:br/>
        <w:t>преподавания русского языка в основной общеобразовательной школе с учётом</w:t>
        <w:br/>
        <w:t>методических традиций построения школьного курса русского языка, реализованных</w:t>
        <w:br/>
        <w:t>в большей части входящих в Федеральный перечень УМК по русскому языку.</w:t>
        <w:br/>
        <w:t>В современную эпоху глобализации и информатизации условия жизни людей</w:t>
        <w:br/>
        <w:t>меняются колоссальными темпами: появляются инновационные приборы, технологии,</w:t>
        <w:br/>
        <w:t>методики. Каждый день происходят преобразования в политической, экономической,</w:t>
        <w:br/>
        <w:t>социальной, культурной и других сферах мирового сообщества. Настоящий мир можно</w:t>
        <w:br/>
        <w:t>охарактеризовать как нестабильный, неопределённый, сложный и неординарный.</w:t>
        <w:br/>
        <w:t>Происходящие изменения в нём можно разделить на четыре группы: экологические,</w:t>
        <w:br/>
        <w:t>экономические, финансовые, социальные. Всё это приводит к тому, что в настоящее время</w:t>
        <w:br/>
        <w:t>крайне сложно предсказать востребованные в будущем профессии, необходимые для них</w:t>
        <w:br/>
        <w:t>профессиональные навыки и умения. В связи с этим, в школе возникла необходимость</w:t>
        <w:br/>
        <w:t>формирования у обучающихся функциональной грамотности. Под функциональной</w:t>
        <w:br/>
        <w:t>грамотностью понимается способность человека использовать полученные в жизни</w:t>
        <w:br/>
        <w:t>знания для решения широкого круга жизненных задач в различных сферах человеческой</w:t>
        <w:br/>
        <w:t>деятельности, общения и социальных отношений. Включает в себя следующие</w:t>
        <w:br/>
        <w:t>компоненты: математическая грамотность, финансовая грамотность, естественнонаучная</w:t>
        <w:br/>
        <w:t>грамотность, глобальные компетенции, читательскую грамотность, критическое</w:t>
        <w:br/>
        <w:t>мышление. На уроках русского в 5–11 классах формирование функциональной</w:t>
        <w:br/>
        <w:t>грамотности является важной и неотъемлемой частью.</w:t>
        <w:br/>
        <w:t>ОБЩАЯ ХАРАКТЕРИСТИКА УЧЕБНОГО ПРЕДМЕТА «РУССКИЙ ЯЗЫК»</w:t>
        <w:br/>
        <w:t>Русский язык — государственный язык Российской Федерации, язык</w:t>
        <w:br/>
        <w:t>межнационального общения народов России, национальный язык русского народа. Как</w:t>
        <w:br/>
        <w:t>государственный язык и язык межнационального общения русский язык является</w:t>
        <w:br/>
        <w:t>средством коммуникации всех народов Российской Федерации, основой их социально-</w:t>
        <w:br/>
        <w:t>экономической, культурной и духовной консолидации.</w:t>
        <w:br/>
        <w:t>Высокая функциональная значимость русского языка и выполнение им функций</w:t>
        <w:br/>
        <w:t>государственного языка и языка межнационального общения важны для каждого жителя</w:t>
        <w:br/>
        <w:t>России, независимо от места его проживания и этнической принадлежности Знание</w:t>
        <w:br/>
        <w:t>русского языка и владение им в разных формах его существования и функциональных</w:t>
        <w:br/>
        <w:t>разновидностях, понимание его стилистических особенностей и выразительных</w:t>
        <w:br/>
        <w:t>возможностей, умение правильно и эффективно использовать русский язык в различных</w:t>
        <w:br/>
        <w:t>сферах и ситуациях общения определяют успешность социализации личности и</w:t>
        <w:br/>
        <w:t>возможности её самореализации в различных жизненно важных для человека областях.</w:t>
        <w:br/>
        <w:t>Русский язык, выполняя свои базовые функции общения и выражения мысли,</w:t>
        <w:br/>
        <w:t>обеспечивает межличностное и социальное взаимодействие людей, участвует в</w:t>
        <w:br/>
        <w:t>формировании сознания, самосознания и мировоззрения личности, является важнейшим</w:t>
        <w:br/>
        <w:t>средством хранения и передачи информации, культурных традиций, истории русского и</w:t>
        <w:br/>
        <w:t>других народов России.</w:t>
        <w:br/>
        <w:t>Обучение русскому языку в школе направлено на совершенствование нравственной и</w:t>
        <w:br/>
        <w:t>коммуникативной культуры ученика, развитие его интеллектуальных и творческих</w:t>
        <w:br/>
        <w:t>способностей, мышления, памяти и воображения, навыков самостоятельной учебной</w:t>
        <w:br/>
        <w:t>деятельности, само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ЗУЧЕНИЯ УЧЕБНОГО ПРЕДМЕТА «РУССКИЙ ЯЗЫК»</w:t>
        <w:br/>
        <w:t>Целями изучения русского языка по программам основного общего образования</w:t>
        <w:br/>
        <w:t>являются:</w:t>
        <w:br/>
        <w:t>осознание и проявление общероссийской гражданственности, патриотизма, уважения к</w:t>
        <w:br/>
        <w:t>русскому языку как государственному языку Российской Федерации и языку</w:t>
        <w:br/>
        <w:t>межнационального общения; проявление сознательного отношения к языку как к</w:t>
        <w:br/>
        <w:t>общероссийской ценности, форме выражения и хранения духовного богатства русского и</w:t>
        <w:br/>
        <w:t>других народов России, как к средству общения и получения знаний в разных сферах -</w:t>
        <w:br/>
        <w:t>человеческой деятельности; проявление уважения к общероссийской и русской культуре,</w:t>
        <w:br/>
        <w:t>к культуре и языкам всех народов Российской Федерации;</w:t>
        <w:br/>
        <w:t>овладение русским языком как инструментом личностного развития, инструментом</w:t>
        <w:br/>
        <w:t>формирования социальных взаимоотношений, инструментом преобразования мира;</w:t>
        <w:br/>
        <w:t>овладение знаниями о русском языке, его устройстве и закономерностях</w:t>
        <w:br/>
        <w:t>функционирования, о стилистических ресурсах русского языка; практическое овладение</w:t>
        <w:br/>
        <w:t>нормами русского литературного языка и речевого этикета; обогащение активного и</w:t>
        <w:br/>
        <w:t>потенциального словарного запаса и использование в собственной речевой практике</w:t>
        <w:br/>
        <w:t>разнообразных грамматических средств; совершенствование орфографической и</w:t>
        <w:br/>
        <w:t>пунктуационной грамотности; воспитание стремления к речевому</w:t>
        <w:br/>
        <w:t>самосовершенствованию;</w:t>
        <w:br/>
        <w:t>совершенствование речевой деятельности, коммуникативных умений, обеспечивающих</w:t>
        <w:br/>
        <w:t>эффективное взаимодействие с окружающими людьми в ситуациях формального и</w:t>
        <w:br/>
        <w:t>неформального межличностного и межкультурного общения; овладение русским языком</w:t>
        <w:br/>
        <w:t>как средством получения различной информации, в том числе знаний по разным учебным</w:t>
        <w:br/>
        <w:t>предметам;</w:t>
        <w:br/>
        <w:t>совершенствование мыслительной деятельности, развитие универсальных</w:t>
        <w:br/>
        <w:t>интеллектуальных умений сравнения, анализа, синтеза, абстрагирования, обобщения,</w:t>
        <w:br/>
        <w:t>классификации, установления определённых закономерностей и правил, конкретизации и</w:t>
        <w:br/>
        <w:t>т. п. в процессе изучения русского языка;</w:t>
        <w:br/>
        <w:t>развитие функциональной грамотности: умений осуществлять информационный поиск,</w:t>
        <w:br/>
        <w:t>извлекать и преобразовывать необходимую информацию, интерпретировать, понимать и</w:t>
        <w:br/>
        <w:t>использовать тексты разных форматов (сплошной, несплошной текст, инфографика и др.);</w:t>
        <w:br/>
        <w:t>освоение стратегий и тактик информационно-смысловой переработки текста, овладение</w:t>
        <w:br/>
        <w:t>способами понимания текста, его назначения, общего смысла, коммуникативного</w:t>
        <w:br/>
        <w:t>намерения автора; логической структуры, роли языковых средств.</w:t>
        <w:br/>
        <w:t>МЕСТО УЧЕБНОГО ПРЕДМЕТА «РУССКИЙ ЯЗЫК» В УЧЕБНОМ ПЛАНЕ</w:t>
        <w:br/>
        <w:t>В соответствии с Федеральным государственным образовательным стандартом</w:t>
        <w:br/>
        <w:t>основного общего образования учебный предмет «Русский язык» входит</w:t>
        <w:br/>
        <w:t>в предметную область «Русский язык и литература» и является обязательным</w:t>
        <w:br/>
        <w:t>для изучения.</w:t>
        <w:br/>
        <w:t>Содержание учебного предмета «Русский язык», представленное в рабочей программе,</w:t>
        <w:br/>
        <w:t>соответствует ФГОС ООО, Примерной основной образовательной программе основного</w:t>
        <w:br/>
        <w:t>общего образования.</w:t>
        <w:br/>
        <w:t>Учебным планом на изучение русского языка в 9 классе отводится - 102 ч. (3 часа в</w:t>
        <w:br/>
        <w:t>неделю).</w:t>
        <w:br/>
        <w:t>СОДЕРЖАНИЕ УЧЕБНОГО ПРЕДМЕТА</w:t>
        <w:br/>
        <w:t>Общие сведения о языке</w:t>
        <w:br/>
        <w:t>Роль русского языка в Российской Федерации.</w:t>
        <w:br/>
        <w:t>Русский язык в современном мире.</w:t>
        <w:br/>
        <w:t>Язык и речь</w:t>
        <w:br/>
        <w:t>Речь устная и письменная, монологическая и диалогическая, полилог (повторение).</w:t>
        <w:br/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аудирования: выборочное, ознакомительное, детальное.</w:t>
        <w:br/>
        <w:t>Виды чтения: изучающее, ознакомительное, просмотровое, поисковое.</w:t>
        <w:br/>
        <w:t>Создание устных и письменных высказываний разной коммуникативной</w:t>
        <w:br/>
        <w:t>направленности в зависимости от темы и условий общения, с опорой на жизненный и</w:t>
        <w:br/>
        <w:t>читательский опыт, на иллюстрации, фотографии, сюжетную картину (в том числе</w:t>
        <w:br/>
        <w:t>сочинения-миниатюры).</w:t>
        <w:br/>
        <w:t>Подробное, сжатое, выборочное изложение прочитанного или прослушанного текста.</w:t>
        <w:br/>
        <w:t>Соблюдение языковых норм (орфоэпических, лексических, грамматических,</w:t>
        <w:br/>
        <w:t>стилистических, орфографических, пунктуационных) русского литературного языка в</w:t>
        <w:br/>
        <w:t>речевой практике при создании устных и письменных высказываний.</w:t>
        <w:br/>
        <w:t>Приёмы работы с учебной книгой, лингвистическими словарями, справочной</w:t>
        <w:br/>
        <w:t>литературой.</w:t>
        <w:br/>
        <w:t>Текст</w:t>
        <w:br/>
        <w:t>Сочетание разных функционально-смысловых типов речи в тексте, в том числе</w:t>
        <w:br/>
        <w:t>сочетание элементов разных функциональных разновидностей языка в художественном</w:t>
        <w:br/>
        <w:t>произведении.</w:t>
        <w:br/>
        <w:t>Особенности употребления языковых средств выразительности в текстах,</w:t>
        <w:br/>
        <w:t>принадлежащих к различным функционально-смысловым типам речи.</w:t>
        <w:br/>
        <w:t>Информационная переработка текста.</w:t>
        <w:br/>
        <w:t>Функциональные разновидности языка</w:t>
        <w:br/>
        <w:t>Функциональные разновидности современного русского языка: разговорая речь;</w:t>
        <w:br/>
        <w:t>функциональные стили: научный (научно-учебный), публицистический, официально-</w:t>
        <w:br/>
        <w:t>деловой; язык художественной литературы (повторение, обобщение).</w:t>
        <w:br/>
        <w:t>Научный стиль. Сфера употребления, функции, типичные ситуации речевого общения,</w:t>
        <w:br/>
        <w:t>задачи речи, языковые средства, характерные для научного стиля. Тезисы, конспект,</w:t>
        <w:br/>
        <w:t>реферат, рецензия.</w:t>
        <w:br/>
        <w:t>Язык художественной литературы и его отличие от других разновидностей</w:t>
        <w:br/>
        <w:t>современного русского языка. Основные признаки художественной речи: образность,</w:t>
        <w:br/>
        <w:t>широкое использование изобразительно-выразительных средств, а также языковых</w:t>
        <w:br/>
        <w:t>средств других функциональных разновидностей языка.</w:t>
        <w:br/>
        <w:t>Основные изобразительно-выразительные средства русского языка, их использование в</w:t>
        <w:br/>
        <w:t>речи (метафора, эпитет, сравнение, гипербола, олицетворение и др.).</w:t>
        <w:br/>
        <w:t>Синтаксис. Культура речи. Пунктуация</w:t>
        <w:br/>
        <w:t>Сложное предложение</w:t>
        <w:br/>
        <w:t>Понятие о сложном предложении (повторение).</w:t>
        <w:br/>
        <w:t>Классификация сложных предложений.</w:t>
        <w:br/>
        <w:t>Смысловое, структурное и интонационное единство частей сложного предложения.</w:t>
        <w:br/>
        <w:t>Сложносочинённое предложение</w:t>
        <w:br/>
        <w:t>Понятие о сложносочинённом предложении, его строении.</w:t>
        <w:br/>
        <w:t>Виды сложносочинённых предложений. Средства связи частей сложносочинённого</w:t>
        <w:br/>
        <w:t>предложения.</w:t>
        <w:br/>
        <w:t>Интонационные особенности сложносочинённых предложений с разными смысловыми</w:t>
        <w:br/>
        <w:t>отношениями между частями.</w:t>
        <w:br/>
        <w:t>Употребление сложносочинённых предложений в речи. Грамматическая синонимия</w:t>
        <w:br/>
        <w:t>сложносочинённых предложений и простых предложений с однородными членами.</w:t>
        <w:br/>
        <w:t>Нормы построения сложносочинённого предложения; нормы постановки знаков</w:t>
        <w:br/>
        <w:t>препинания в сложных предложениях (обобщение).</w:t>
        <w:br/>
        <w:t>Синтаксический и пунктуационный анализ сложносочинённых предложений.</w:t>
        <w:br/>
        <w:t>Сложноподчинённое предложение</w:t>
        <w:br/>
        <w:t>Понятие о сложноподчинённом предложении. Главная и придаточная части</w:t>
        <w:br/>
        <w:t>предложения.</w:t>
        <w:br/>
        <w:t>Союзы и союзные слова. Различия подчинительных союзов и союзных слов.</w:t>
        <w:br/>
        <w:t>Виды сложноподчинённых предложений по характеру смысловых отношений между</w:t>
        <w:br/>
        <w:t>главной и придаточной частями, структуре, синтаксическим средствам связ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матическая синонимия сложноподчинённых предложений и простых предложений</w:t>
        <w:br/>
        <w:t>с обособленными членами.</w:t>
        <w:br/>
        <w:t>Сложноподчинённые предложения с придаточными определительными.</w:t>
        <w:br/>
        <w:t>Сложноподчинённые предложения с придаточными изъяснительными.</w:t>
        <w:br/>
        <w:t>Сложноподчинённые предложения с придаточными обстоятельственными.</w:t>
        <w:br/>
        <w:t>Сложноподчинённые предложения с придаточными места, времени. Сложноподчинённые</w:t>
        <w:br/>
        <w:t>предложения с придаточными причины, цели и следствия. Сложноподчинённые</w:t>
        <w:br/>
        <w:t>предложения с придаточными условия, уступки. Сложноподчинённые предложения с</w:t>
        <w:br/>
        <w:t>придаточными образа действия, меры и степени и сравнительными.</w:t>
        <w:br/>
        <w:t>Нормы построения сложноподчинённого предложения; место придаточного</w:t>
        <w:br/>
        <w:t>определительного в сложноподчинённом предложении; построение сложноподчинённого</w:t>
        <w:br/>
        <w:t>предложения с придаточным изъяснительным, присоединённым к главной части</w:t>
        <w:br/>
        <w:t>союзом чтобы, союзными словами какой, который. Типичные грамматические ошибки</w:t>
        <w:br/>
        <w:t>при построении сложноподчинённых предложений.</w:t>
        <w:br/>
        <w:t>Сложноподчинённые предложения с несколькими придаточными. Однородное,</w:t>
        <w:br/>
        <w:t>неоднородное и последовательное подчинение придаточных частей.</w:t>
        <w:br/>
        <w:t>Нормы постановки знаков препинания в сложноподчинённых предложениях.</w:t>
        <w:br/>
        <w:t>Синтаксический и пунктуационный анализ сложноподчинённых предложений.</w:t>
        <w:br/>
        <w:t>Бессоюзное сложное предложение</w:t>
        <w:br/>
        <w:t>Понятие о бессоюзном сложном предложении.</w:t>
        <w:br/>
        <w:t>Смысловые отношения между частями бессоюзного сложного предложения. Виды</w:t>
        <w:br/>
        <w:t>бессоюзных сложных предложений. Употребление бессоюзных сложных предложений в</w:t>
        <w:br/>
        <w:t>речи. Грамматическая синонимия бессоюзных сложных предложений и союзных сложных</w:t>
        <w:br/>
        <w:t>предложений.</w:t>
        <w:br/>
        <w:t>Бессоюзные сложные предложения со значением перечисления. Запятая и точка с</w:t>
        <w:br/>
        <w:t>запятой в бессоюзном сложном предложении.</w:t>
        <w:br/>
        <w:t>Бессоюзные сложные предложения со значением причины, пояснения, дополнения.</w:t>
        <w:br/>
        <w:t>Двоеточие в бессоюзном сложном предложении.</w:t>
        <w:br/>
        <w:t>Бессоюзные сложные предложения со значением противопоставления, времени,</w:t>
        <w:br/>
        <w:t>условия и следствия, сравнения. Тире в бессоюзном сложном предложении.</w:t>
        <w:br/>
        <w:t>Синтаксический и пунктуационный анализ бессоюзных сложных предложений.</w:t>
        <w:br/>
        <w:t>Сложные предложения с разными видами союзной и бессоюзной связи</w:t>
        <w:br/>
        <w:t>Типы сложных предложений с разными видами связи.</w:t>
        <w:br/>
        <w:t>Синтаксический и пунктуационный анализ сложных предложений с разными видами</w:t>
        <w:br/>
        <w:t>союзной и бессоюзной связи.</w:t>
        <w:br/>
        <w:t>Прямая и косвенная речь</w:t>
        <w:br/>
        <w:t>Прямая и косвенная речь. Синонимия предложений с прямой и косвенной речью.</w:t>
        <w:br/>
        <w:t>Цитирование. Способы включения цитат в высказывание.</w:t>
        <w:br/>
        <w:t>Нормы построения предложений с прямой и косвенной речью; нормы постановки</w:t>
        <w:br/>
        <w:t>знаков препинания в предложениях с косвенной речью, с прямой речью, при цитировании.</w:t>
        <w:br/>
        <w:t>Применение знаний по синтаксису и пунктуации в практике правописания.</w:t>
        <w:br/>
        <w:t>ПЛАНИРУЕМЫЕ ОБРАЗОВАТЕЛЬНЫЕ РЕЗУЛЬТАТЫ</w:t>
        <w:br/>
        <w:t>ЛИЧНОСТНЫЕ РЕЗУЛЬТАТЫ</w:t>
        <w:br/>
        <w:t>Личностные результаты освоения Примерной рабочей программы по русскому языку основного общего</w:t>
        <w:br/>
        <w:t>образования достигаются в единстве учебной и воспитательной деятельности в соответствии с</w:t>
        <w:br/>
        <w:t>традиционными российскими социокультурными и духовно-нравственными ценностями, принятыми в</w:t>
        <w:br/>
        <w:t>обществе правилами и нормами поведения и способствуют процессам самопознания, самовоспитания и</w:t>
        <w:br/>
        <w:t>саморазвития, формирования внутренней позиции личности.</w:t>
        <w:br/>
        <w:t>Личностные результаты освоения Примерной рабочей программы по русскому языку для основного</w:t>
        <w:br/>
        <w:t>общего образования должны отражать готовность обучающихся руководствоваться системой позитивных</w:t>
        <w:br/>
        <w:t>ценностных ориентаций и расширение опыта деятельности на её основе и в процессе реализации основных</w:t>
        <w:br/>
        <w:t>направлений воспитательной деятельности, в том числе в части:</w:t>
        <w:br/>
        <w:t>Гражданского воспит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выполнению обязанностей гражданина и реализации его прав, уважение прав, свобод и</w:t>
        <w:br/>
        <w:t>законных интересов других людей; активное участие в жизни семьи, образовательной организации,</w:t>
        <w:br/>
        <w:t>местного сообщества, родного края, страны, в том числе в сопоставлении с ситуациями, отражёнными в</w:t>
        <w:br/>
        <w:t>литературных произведениях, написанных на русском языке; неприятие любых форм экстремизма,</w:t>
        <w:br/>
        <w:t>дискриминации; понимание роли различных социальных институтов в жизни человека; представление об</w:t>
        <w:br/>
        <w:t>основных правах, свободах и обязанностях гражданина, социальных нормах и правилах межличностных</w:t>
        <w:br/>
        <w:t>отношений в поликультурном и многоконфессиональном обществе, формируемое в том числе на основе</w:t>
        <w:br/>
        <w:t>примеров из литературных произведений, написанных на русском языке; готовность к разнообразной</w:t>
        <w:br/>
        <w:t>совместной деятельности, стремление к взаимопониманию и взаимопомощи; активное участие в школьном</w:t>
        <w:br/>
        <w:t>самоуправлении; готовность к участию в гуманитарной деятельности (помощь людям, нуждающимся в ней;</w:t>
        <w:br/>
        <w:t>волонтёрство).</w:t>
        <w:br/>
        <w:t>Патриотического воспитания:</w:t>
        <w:br/>
        <w:t>осознание российской гражданской идентичности в поликультурном и многоконфессиональном</w:t>
        <w:br/>
        <w:t>обществе, понимание роли русского языка как государственного языка Российской Федерации и языка</w:t>
        <w:br/>
        <w:t>межнационального общения народов России; проявление интереса к познанию русского языка, к истории и</w:t>
        <w:br/>
        <w:t>культуре Российской Федерации, культуре своего края, народов России в контексте учебного предмета</w:t>
        <w:br/>
        <w:t>«Русский язык»; ценностное отношение к русскому языку, к достижениям своей Родины — России, к науке,</w:t>
        <w:br/>
        <w:t>искусству, боевым подвигам и трудовым достижениям народа, в том числе отражённым в художественных</w:t>
        <w:br/>
        <w:t>произведениях; уважение к символам России, государственным праздникам, историческому и природному</w:t>
        <w:br/>
        <w:t>наследию и памятникам, традициям разных народов, проживающих в родной стране.</w:t>
        <w:br/>
        <w:t>Духовно-нравственного воспитания:</w:t>
        <w:br/>
        <w:t>ориентация на моральные ценности и нормы в ситуациях нравственного выбора; готовность оценивать</w:t>
        <w:br/>
        <w:t>своё поведение, в том числе речевое, и поступки, а также поведение и поступки других людей с позиции</w:t>
        <w:br/>
        <w:t>нравственных и правовых норм с учётом осознания последствий поступков; активное неприятие</w:t>
        <w:br/>
        <w:t>асоциальных поступков; свобода и ответственность личности в условиях индивидуального и общественного</w:t>
        <w:br/>
        <w:t>пространства.</w:t>
        <w:br/>
        <w:t>Эстетического воспитания:</w:t>
        <w:br/>
        <w:t>восприимчивость к разным видам искусства, традициям и творчеству своего и других народов;</w:t>
        <w:br/>
        <w:t>понимание эмоционального воздействия искусства; осознание важности художественной культуры как</w:t>
        <w:br/>
        <w:t>средства коммуникации и самовыражения; осознание важности русского языка как средства коммуникации</w:t>
        <w:br/>
        <w:t>и самовыражения; понимание ценности отечественного и мирового искусства, роли этнических культурных</w:t>
        <w:br/>
        <w:t>традиций и народного творчества; стремление к самовыражению в разных видах искусства.</w:t>
        <w:br/>
        <w:t>Физического воспитания, формирования культуры здоровья и эмоционального благополучия:</w:t>
        <w:br/>
        <w:t>осознание ценности жизни с опорой на собственный жизненный и читательский опыт; ответственное</w:t>
        <w:br/>
        <w:t>отношение к своему здоровью и установка на здоровый образ жизни (здоровое питание, соблюдение</w:t>
        <w:br/>
        <w:t>гигиенических правил, сбалансированный режим занятий и отдыха, регулярная физическая активность);</w:t>
        <w:br/>
        <w:t>осознание последствий и неприятие вредных привычек (употребление алкоголя, наркотиков, курение) и</w:t>
        <w:br/>
        <w:t>иных форм вреда для физического и психического здоровья; соблюдение правил безопасности, в том числе</w:t>
        <w:br/>
        <w:t>навыки безопасного поведения в интернет-среде в процессе школьного языкового образования; способность</w:t>
        <w:br/>
        <w:t>адаптироваться к стрессовым ситуациям и меняющимся социальным, информационным и природным</w:t>
        <w:br/>
        <w:t>условиям, в том числе осмысляя собственный опыт и выстраивая дальнейшие цели;</w:t>
        <w:br/>
        <w:t>умение принимать себя и других, не осуждая;</w:t>
        <w:br/>
        <w:t>умение осознавать своё эмоциональное состояние и эмоциональное состояние других, использовать</w:t>
        <w:br/>
        <w:t>адекватные языковые средства для выражения своего состояния, в том числе опираясь на примеры из</w:t>
        <w:br/>
        <w:t>литературных произведений, написанных на русском языке; сформированность навыков рефлексии,</w:t>
        <w:br/>
        <w:t>признание своего права на ошибку и такого же права другого человека.</w:t>
        <w:br/>
        <w:t>Трудового воспитания:</w:t>
        <w:br/>
        <w:t>установка на активное участие в решении практических задач (в рамках семьи, школы, города, края)</w:t>
        <w:br/>
        <w:t>технологической и социальной направленности, способность инициировать, планировать и самостоятельно</w:t>
        <w:br/>
        <w:t>выполнять такого рода деятельность;</w:t>
        <w:br/>
        <w:t>интерес к практическому изучению профессий и труда различного рода, в том числе на основе</w:t>
        <w:br/>
        <w:t>применения изучаемого предметного знания и ознакомления с деятельностью филологов, журналистов,</w:t>
        <w:br/>
        <w:t>писателей; уважение к труду и результатам трудовой деятельности; осознанный выбор и построение</w:t>
        <w:br/>
        <w:t>индивидуальной траектории образования и жизненных планов с учётом личных и общественных интересов</w:t>
        <w:br/>
        <w:t>и потребностей; умение рассказать о своих планах на будущее.</w:t>
        <w:br/>
        <w:t>Экологического воспитания:</w:t>
        <w:br/>
        <w:t>ориентация на применение знаний из области социальных и естественных наук для решения задач в</w:t>
        <w:br/>
        <w:t>области окружающей среды, планирования поступков и оценки их возможных последствий для</w:t>
        <w:br/>
        <w:t>окружающей среды; умение точно, логично выражать свою точку зрения на экологические проблемы;</w:t>
        <w:br/>
        <w:t>повышение уровня экологической культуры, осознание глобального характера экологических проблем и</w:t>
        <w:br/>
        <w:t>путей их решения; активное неприятие действий, приносящих вред окружающей среде, в том числе</w:t>
        <w:br/>
        <w:t>сформированное при знакомстве с литературными произведениями, поднимающими экологические</w:t>
        <w:br/>
        <w:t>проблемы; активное неприятие действий, приносящих вред окружающей среде; осознание своей роли как</w:t>
        <w:br/>
        <w:t>гражданина и потребителя в условиях взаимосвязи природной, технологической и социальной сред;</w:t>
        <w:br/>
        <w:t>готовность к участию в практической деятельности экологической направленности.</w:t>
        <w:br/>
        <w:t>Ценности научного позн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в деятельности на современную систему научных представлений об основных</w:t>
        <w:br/>
        <w:t>закономерностях развития человека, природы и общества, взаимосвязях человека с природной и социальной</w:t>
        <w:br/>
        <w:t>средой; закономерностях развития языка; овладение языковой и читательской культурой, навыками чтения</w:t>
        <w:br/>
        <w:t>как средства познания мира; овладение основными навыками исследовательской деятельности с учётом</w:t>
        <w:br/>
        <w:t>специфики школьного языкового образования; установка на осмысление опыта, наблюдений, поступков и</w:t>
        <w:br/>
        <w:t>стремление совершенствовать пути достижения индивидуального и коллективного благополучия.</w:t>
        <w:br/>
        <w:t>Адаптации обучающегося к изменяющимся условиям социальной и природной среды:</w:t>
        <w:br/>
        <w:t>освоение обучающимися социального опыта, основных социальных ролей, норм и правил общественного</w:t>
        <w:br/>
        <w:t>поведения, форм социальной жизни в группах и сообществах, включая семью, группы, сформированные по</w:t>
        <w:br/>
        <w:t>профессиональной деятельности, а также в рамках социального взаимодействия с людьми из другой</w:t>
        <w:br/>
        <w:t>культурной среды;</w:t>
        <w:br/>
        <w:t>потребность во взаимодействии в условиях неопределённости, открытость опыту и знаниям других;</w:t>
        <w:br/>
        <w:t>потребность в действии в условиях неопределённости, в повышении уровня своей компетентности через</w:t>
        <w:br/>
        <w:t>практическую деятельность, в том числе умение учиться у других людей, получать в совместной</w:t>
        <w:br/>
        <w:t>деятельности новые знания, навыки и компетенции из опыта других; необходимость в формировании новых</w:t>
        <w:br/>
        <w:t>знаний, умений связывать образы, формулировать идеи, понятия, гипотезы об объектах и явлениях, в том</w:t>
        <w:br/>
        <w:t>числе ранее неизвестных, осознание дефицита собственных знаний и компетенций, планирование своего</w:t>
        <w:br/>
        <w:t>развития; умение оперировать основными понятиями, терминами и представлениями в области концепции</w:t>
        <w:br/>
        <w:t>устойчивого развития, анализировать и выявлять взаимосвязь природы, общества и экономики, оценивать</w:t>
        <w:br/>
        <w:t>свои действия с учётом влияния на окружающую среду, достижения целей и преодоления вызовов,</w:t>
        <w:br/>
        <w:t>возможных глобальных последствий;</w:t>
        <w:br/>
        <w:t>способность осознавать стрессовую ситуацию, оценивать происходящие изменения и их последствия,</w:t>
        <w:br/>
        <w:t>опираясь на жизненный, речевой и читательский опыт; воспринимать стрессовую ситуацию как вызов,</w:t>
        <w:br/>
        <w:t>требующий контрмер; оценивать ситуацию стресса, корректировать принимаемые решения и действия;</w:t>
        <w:br/>
        <w:t>формулировать и оценивать риски и последствия, формировать опыт, уметь находить позитивное в</w:t>
        <w:br/>
        <w:t>сложившейся ситуации; быть готовым действовать в отсутствие гарантий успеха.</w:t>
        <w:br/>
        <w:t>МЕТАПРЕДМЕТНЫЕ РЕЗУЛЬТАТЫ</w:t>
        <w:br/>
        <w:t>1. Овладение универсальными учебными познавательными действиями</w:t>
        <w:br/>
        <w:t>Базовые логические действия:</w:t>
        <w:br/>
        <w:t>выявлять и характеризовать существенные признаки языковых единиц, языковых явлений и процессов;</w:t>
        <w:br/>
        <w:t>устанавливать существенный признак классификации языковых единиц (явлений), основания для</w:t>
        <w:br/>
        <w:t>обобщения и сравнения, критерии проводимого анализа; классифицировать языковые единицы по</w:t>
        <w:br/>
        <w:t>существенному признаку;</w:t>
        <w:br/>
        <w:t>выявлять закономерности и противоречия в рассматриваемых фактах, данных и наблюдениях; предлагать</w:t>
        <w:br/>
        <w:t>критерии для выявления закономерностей и противоречий;</w:t>
        <w:br/>
        <w:t>выявлять дефицит информации текста, необходимой для решения поставленной учебной задачи;</w:t>
        <w:br/>
        <w:t>выявлять причинно-следственные связи при изучении языковых процессов; делать выводы с</w:t>
        <w:br/>
        <w:t>использованием дедуктивных и индуктивных умозаключений, умозаключений по аналогии, формулировать</w:t>
        <w:br/>
        <w:t>гипотезы о взаимосвязях;</w:t>
        <w:br/>
        <w:t>самостоятельно выбирать способ решения учебной задачи при работе с разными типами текстов, разными</w:t>
        <w:br/>
        <w:t>единицами языка, сравнивая варианты решения и выбирая оптимальный вариант с учётом самостоятельно</w:t>
        <w:br/>
        <w:t>выделенных критериев.</w:t>
        <w:br/>
        <w:t>Базовые исследовательские действия:</w:t>
        <w:br/>
        <w:t>использовать вопросы как исследовательский инструмент познания в языковом образовании;</w:t>
        <w:br/>
        <w:t>формулировать вопросы, фиксирующие несоответствие между реальным и желательным состоянием</w:t>
        <w:br/>
        <w:t>ситуации, и самостоятельно устанавливать искомое и данное;</w:t>
        <w:br/>
        <w:t>формировать гипотезу об истинности собственных суждений и суждений других, аргументировать свою</w:t>
        <w:br/>
        <w:t>позицию, мнение;</w:t>
        <w:br/>
        <w:t>составлять алгоритм действий и использовать его для решения учебных задач;</w:t>
        <w:br/>
        <w:t>проводить по самостоятельно составленному плану небольшое исследование по установлению</w:t>
        <w:br/>
        <w:t>особенностей языковых единиц, процессов, причинно-следственных связей и зависимостей объектов между</w:t>
        <w:br/>
        <w:t>собой;</w:t>
        <w:br/>
        <w:t>оценивать на применимость и достоверность информацию, полученную в ходе лингвистического</w:t>
        <w:br/>
        <w:t>исследования (эксперимента);</w:t>
        <w:br/>
        <w:t>самостоятельно формулировать обобщения и выводы по результатам проведённого наблюдения,</w:t>
        <w:br/>
        <w:t>исследования; владеть инструментами оценки достоверности полученных выводов и обобщений;</w:t>
        <w:br/>
        <w:t>прогнозировать возможное дальнейшее развитие процессов, событий и их последствия в аналогичных</w:t>
        <w:br/>
        <w:t>или сходных ситуациях, а также выдвигать предположения об их развитии в новых условиях и контекстах.</w:t>
        <w:br/>
        <w:t>Работа с информацией:</w:t>
        <w:br/>
        <w:t>применять различные методы, инструменты и запросы при поиске и отборе информации с учётом</w:t>
        <w:br/>
        <w:t>предложенной учебной задачи и заданных критериев;</w:t>
        <w:br/>
        <w:t>выбирать, анализировать, интерпретировать, обобщать и систематизировать информацию,</w:t>
        <w:br/>
        <w:t>представленную в текстах, таблицах, схем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азличные виды аудирования и чтения для оценки текста с точки зрения достоверности и</w:t>
        <w:br/>
        <w:t>применимости содержащейся в нём информации и усвоения необходимой информации с целью решения</w:t>
        <w:br/>
        <w:t>учебных задач;</w:t>
        <w:br/>
        <w:t>использовать смысловое чтение для извлечения, обобщения и систематизации информации из одного или</w:t>
        <w:br/>
        <w:t>нескольких источников с учётом поставленных целей;</w:t>
        <w:br/>
        <w:t>находить сходные аргументы (подтверждающие или опровергающие одну и ту же идею, версию) в</w:t>
        <w:br/>
        <w:t>различных информационных источниках;</w:t>
        <w:br/>
        <w:t>самостоятельно выбирать оптимальную форму представления информации (текст, презентация, таблица,</w:t>
        <w:br/>
        <w:t>схема) и иллюстрировать решаемые задачи несложными схемами, диаграммами, иной графикой и их</w:t>
        <w:br/>
        <w:t>комбинациями в зависимости от коммуникативной установки;</w:t>
        <w:br/>
        <w:t>оценивать надёжность информации по критериям, предложенным учителем или сформулированным</w:t>
        <w:br/>
        <w:t>самостоятельно;</w:t>
        <w:br/>
        <w:t>эффективно запоминать и систематизировать информацию.</w:t>
        <w:br/>
        <w:t>2. Овладение универсальными учебными коммуникативными действиями</w:t>
        <w:br/>
        <w:t>Общение:</w:t>
        <w:br/>
        <w:t>воспринимать и формулировать суждения, выражать эмоции в соответствии с условиями и целями</w:t>
        <w:br/>
        <w:t>общения; выражать себя (свою точку зрения) в диалогах и дискуссиях, в устной монологической речи и в</w:t>
        <w:br/>
        <w:t>письменных текстах;</w:t>
        <w:br/>
        <w:t>распознавать невербальные средства общения, понимать значение социальных знаков;</w:t>
        <w:br/>
        <w:t>знать и распознавать предпосылки конфликтных ситуаций и смягчать конфликты, вести переговоры;</w:t>
        <w:br/>
        <w:t>понимать намерения других, проявлять уважительное отношение к собеседнику и в корректной форме</w:t>
        <w:br/>
        <w:t>формулировать свои возражения;</w:t>
        <w:br/>
        <w:t>в ходе диалога/дискуссии задавать вопросы по существу обсуждаемой темы и высказывать идеи,</w:t>
        <w:br/>
        <w:t>нацеленные на решение задачи и поддержание благожелательности общения;</w:t>
        <w:br/>
        <w:t>сопоставлять свои суждения с суждениями других участников диалога, обнаруживать различие и</w:t>
        <w:br/>
        <w:t>сходство позиций;</w:t>
        <w:br/>
        <w:t>публично представлять результаты проведённого языкового анализа, выполненного лингвистического</w:t>
        <w:br/>
        <w:t>эксперимента, исследования, проекта;</w:t>
        <w:br/>
        <w:t>самостоятельно выбирать формат выступления с учётом цели презентации и особенностей аудитории и в</w:t>
        <w:br/>
        <w:t>соответствии с ним составлять устные и письменные тексты с использованием иллюстративного материала.</w:t>
        <w:br/>
        <w:t>Совместная деятельность:</w:t>
        <w:br/>
        <w:t>понимать и использовать преимущества командной и индивидуальной работы при решении конкретной</w:t>
        <w:br/>
        <w:t>проблемы, обосновывать необходимость применения групповых форм взаимодействия при решении</w:t>
        <w:br/>
        <w:t>поставленной задачи;</w:t>
        <w:br/>
        <w:t>принимать цель совместной деятельности, коллективно строить действия по её достижению:</w:t>
        <w:br/>
        <w:t>распределять роли, договариваться, обсуждать процесс и результат совместной работы; уметь обобщать</w:t>
        <w:br/>
        <w:t>мнения нескольких людей, проявлять готовность руководить, выполнять поручения, подчиняться;</w:t>
        <w:br/>
        <w:t>планировать организацию совместной работы, определять свою роль (с учётом предпочтений и</w:t>
        <w:br/>
        <w:t>возможностей всех участников взаимодействия), распределять задачи между членами команды, участвовать</w:t>
        <w:br/>
        <w:t>в групповых формах работы (обсуждения, обмен мнениями, «мозговой штурм» и иные);</w:t>
        <w:br/>
        <w:t>выполнять свою часть работы, достигать качественный результат по своему направлению и</w:t>
        <w:br/>
        <w:t>координировать свои действия с действиями других членов команды;</w:t>
        <w:br/>
        <w:t>оценивать качество своего вклада в общий продукт по критериям, самостоятельно сформулированным</w:t>
        <w:br/>
        <w:t>участниками взаимодействия; сравнивать результаты с исходной задачей и вклад каждого члена команды в</w:t>
        <w:br/>
        <w:t>достижение результатов, разделять сферу ответственности и проявлять готовность к представлению отчёта</w:t>
        <w:br/>
        <w:t>перед группой.</w:t>
        <w:br/>
        <w:t>3. Овладение универсальными учебными регулятивными действиями</w:t>
        <w:br/>
        <w:t>Самоорганизация:</w:t>
        <w:br/>
        <w:t>выявлять проблемы для решения в учебных и жизненных ситуациях;</w:t>
        <w:br/>
        <w:t>ориентироваться в различных подходах к принятию решений (индивидуальное, принятие решения в</w:t>
        <w:br/>
        <w:t>группе, принятие решения группой);</w:t>
        <w:br/>
        <w:t>самостоятельно составлять алгоритм решения задачи (или его часть), выбирать способ решения учебной</w:t>
        <w:br/>
        <w:t>задачи с учётом имеющихся ресурсов и собственных возможностей, аргументировать предлагаемые</w:t>
        <w:br/>
        <w:t>варианты решений;</w:t>
        <w:br/>
        <w:t>самостоятельно составлять план действий, вносить необходимые коррективы в ходе его реализации;</w:t>
        <w:br/>
        <w:t>делать выбор и брать ответственность за решение.</w:t>
        <w:br/>
        <w:t>Самоконтроль:</w:t>
        <w:br/>
        <w:t>владеть разными способами самоконтроля (в том числе речевого), самомотивации и рефлексии;</w:t>
        <w:br/>
        <w:t>давать адекватную оценку учебной ситуации и предлагать план её изменения;</w:t>
        <w:br/>
        <w:t>предвидеть трудности, которые могут возникнуть при решении учебной задачи, и адаптировать решение</w:t>
        <w:br/>
        <w:t>к меняющимся обстоятельствам;</w:t>
        <w:br/>
        <w:t>объяснять причины достижения (недостижения) результата деятельности; понимать причины</w:t>
        <w:br/>
        <w:t>коммуникативных неудач и уметь предупреждать их, давать оценку приобретённому речевому опыту и</w:t>
        <w:br/>
        <w:t>корректировать собственную речь с учётом целей и условий общения; оценивать соответствие результата</w:t>
        <w:br/>
        <w:t>цели и условиям общения.</w:t>
        <w:br/>
        <w:t>Эмоциональный интеллект:</w:t>
        <w:br/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анализировать причины эмоций; понимать мотивы и намерения другого человека, анализируя</w:t>
        <w:br/>
        <w:t>речевую ситуацию; регулировать способ выражения собственных эмоций.</w:t>
        <w:br/>
        <w:t>Принятие себя и других:</w:t>
        <w:br/>
        <w:t>осознанно относиться к другому человеку и его мнению;</w:t>
        <w:br/>
        <w:t>признавать своё и чужое право на ошибку;</w:t>
        <w:br/>
        <w:t>принимать себя и других, не осуждая;</w:t>
        <w:br/>
        <w:t>проявлять открытость;</w:t>
        <w:br/>
        <w:t>осознавать невозможность контролировать всё вокруг.</w:t>
        <w:br/>
        <w:t>ПРЕДМЕТНЫЕ РЕЗУЛЬТАТЫ</w:t>
        <w:br/>
        <w:t>Общие сведения о языке</w:t>
        <w:br/>
        <w:t>Осознавать роль русского языка в жизни человека, государства, общества; понимать внутренние и</w:t>
        <w:br/>
        <w:t>внешние функции русского языка и уметь рассказать о них.</w:t>
        <w:br/>
        <w:t>Язык и речь</w:t>
        <w:br/>
        <w:t>Создавать устные монологические высказывания объёмом не менее 80 слов на основе наблюдений,</w:t>
        <w:br/>
        <w:t>личных впечатлений, чтения научно-учебной, художественной и научно-популярной литературы: монолог-</w:t>
        <w:br/>
        <w:t>сообщение, монолог-описание, монолог-рассуждение, монолог-повествование; выступать с научным</w:t>
        <w:br/>
        <w:t>сообщением.</w:t>
        <w:br/>
        <w:t>Участвовать в диалогическом и полилогическом общении (побуждение к действию, обмен мнениями,</w:t>
        <w:br/>
        <w:t>запрос информации, сообщение информации) на бытовые, научно-учебные (в том числе лингвистические)</w:t>
        <w:br/>
        <w:t>темы (объём не менее 6 реплик).</w:t>
        <w:br/>
        <w:t>Владеть различными видами аудирования: выборочным, ознакомительным, детальным — научно-</w:t>
        <w:br/>
        <w:t>учебных, художественных, публицистических текстов различных функционально-смысловых типов речи.</w:t>
        <w:br/>
        <w:t>Владеть различными видами чтения: просмотровым, ознакомительным, изучающим, поисковым.</w:t>
        <w:br/>
        <w:t>Устно пересказывать прочитанный или прослушанный текст объёмом не менее 150 слов.</w:t>
        <w:br/>
        <w:t>Осуществлять выбор языковых средств для создания высказывания в соответствии с целью, темой и</w:t>
        <w:br/>
        <w:t>коммуникативным замыслом.</w:t>
        <w:br/>
        <w:t>Соблюдать в устной речи и на письме нормы современного русского литературного языка, в том числе во</w:t>
        <w:br/>
        <w:t>время списывания текста объёмом 140—160 слов; словарного диктанта объёмом 35—40 слов; диктанта на</w:t>
        <w:br/>
        <w:t>основе связного текста объёмом 140—160 слов, составленного с учётом ранее изученных правил</w:t>
        <w:br/>
        <w:t>правописания (в том числе содержащего изученные в течение пятого года обучения орфограммы,</w:t>
        <w:br/>
        <w:t>пунктограммы и слова с непроверяемыми написаниями).</w:t>
        <w:br/>
        <w:t>Текст</w:t>
        <w:br/>
        <w:t>Анализировать текст: определять и комментировать тему и главную мысль текста; подбирать заголовок,</w:t>
        <w:br/>
        <w:t>отражающий тему или главную мысль текста.</w:t>
        <w:br/>
        <w:t>Устанавливать принадлежность текста к функционально-смысловому типу речи.</w:t>
        <w:br/>
        <w:t>Находить в тексте типовые фрагменты — описание, повествование, рассуждение-доказательство,</w:t>
        <w:br/>
        <w:t>оценочные высказывания.</w:t>
        <w:br/>
        <w:t>Прогнозировать содержание текста по заголовку, ключевым словам, зачину или концовке.</w:t>
        <w:br/>
        <w:t>Выявлять отличительные признаки текстов разных жанров.</w:t>
        <w:br/>
        <w:t>Создавать высказывание на основе текста: выражать своё отношение к прочитанному или</w:t>
        <w:br/>
        <w:t>прослушанному в устной и письменной форме.</w:t>
        <w:br/>
        <w:t>Создавать тексты с опорой на жизненный и читательский опыт; на произведения искусства (в том числе</w:t>
        <w:br/>
        <w:t>сочинения-миниатюры объёмом 8 и более предложений или объёмом не менее 6—7 предложений сложной</w:t>
        <w:br/>
        <w:t>структуры, если этот объём позволяет раскрыть тему, выразить главную мысль); классные сочинения</w:t>
        <w:br/>
        <w:t>объёмом не менее 250 слов с учётом стиля и жанра сочинения, характера темы.</w:t>
        <w:br/>
        <w:t>Владеть умениями информационной переработки текста: выделять главную и второстепенную</w:t>
        <w:br/>
        <w:t>информацию в тексте; извлекать информацию из различных источников, в том числе из лингвистических</w:t>
        <w:br/>
        <w:t>словарей и справочной литературы, и использовать её в учебной деятельности.</w:t>
        <w:br/>
        <w:t>Представлять сообщение на заданную тему в виде презентации.</w:t>
        <w:br/>
        <w:t>Представлять содержание прослушанного или прочитанного научно-учебного текста в виде таблицы,</w:t>
        <w:br/>
        <w:t>схемы; представлять содержание таблицы, схемы в виде текста.</w:t>
        <w:br/>
        <w:t>Подробно и сжато передавать в устной и письменной форме содержание прослушанных и прочитанных</w:t>
        <w:br/>
        <w:t>текстов различных функционально-смысловых типов речи (для подробного изложения объём исходного</w:t>
        <w:br/>
        <w:t>текста должен составлять не менее 280 слов; для сжатого и выборочного изложения — не менее 300 слов).</w:t>
        <w:br/>
        <w:t>Редактировать собственные/созданные другими обучающимися тексты с целью совершенствования их</w:t>
        <w:br/>
        <w:t>содержания (проверка фактического материала, начальный логический анализ текста — целостность,</w:t>
        <w:br/>
        <w:t>связность, информативность).</w:t>
        <w:br/>
        <w:t>Функциональные разновидности языка</w:t>
        <w:br/>
        <w:t>Характеризовать сферу употребления, функции, типичные ситуации речевого общения, задачи речи,</w:t>
        <w:br/>
        <w:t>языковые средства, характерные для научного стиля; основные особенности языка художественной</w:t>
        <w:br/>
        <w:t>литературы; особенности сочетания элементов разговорной речи и разных функциональных стилей в</w:t>
        <w:br/>
        <w:t>художественном произведении.</w:t>
        <w:br/>
        <w:t>Характеризовать разные функционально-смысловые типы речи, понимать особенности их сочетания в</w:t>
        <w:br/>
        <w:t>пределах одного текста; понимать особенности употребления языковых средств выразительности в текста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адлежащих к различным функционально-смысловым типам речи, функциональным разновидностям</w:t>
        <w:br/>
        <w:t>языка.</w:t>
        <w:br/>
        <w:t>Использовать при создании собственного текста нормы построения текстов, принадлежащих к различным</w:t>
        <w:br/>
        <w:t>функционально-смысловым типам речи, функциональным разновидностям языка, нормы составления</w:t>
        <w:br/>
        <w:t>тезисов, конспекта, написания реферата.</w:t>
        <w:br/>
        <w:t>Составлять тезисы, конспект, писать рецензию, реферат.</w:t>
        <w:br/>
        <w:t>Оценивать чужие и собственные речевые высказывания разной функциональной направленности с точки</w:t>
        <w:br/>
        <w:t>зрения соответствия их коммуникативным требованиям и языковой правильности; исправлять речевые</w:t>
        <w:br/>
        <w:t>недостатки, редактировать текст.</w:t>
        <w:br/>
        <w:t>Выявлять отличительные особенности языка художественной литературы в сравнении с другими</w:t>
        <w:br/>
        <w:t>функциональными разновидностями языка. Распознавать метафору, олицетворение, эпитет, гиперболу,</w:t>
        <w:br/>
        <w:t>сравнение.</w:t>
        <w:br/>
        <w:t>Система языка</w:t>
        <w:br/>
        <w:t>Cинтаксис. Культура речи. Пунктуация</w:t>
        <w:br/>
        <w:t>Сложносочинённое предложение</w:t>
        <w:br/>
        <w:t>Выявлять основные средства синтаксической связи между частями сложного предложения.</w:t>
        <w:br/>
        <w:t>Распознавать сложные предложения с разными видами связи, бессоюзные и союзные предложения</w:t>
        <w:br/>
        <w:t>(сложносочинённые и сложноподчинённые).</w:t>
        <w:br/>
        <w:t>Характеризовать сложносочинённое предложение, его строение, смысловое, структурное и</w:t>
        <w:br/>
        <w:t>интонационное единство частей сложного предложения.</w:t>
        <w:br/>
        <w:t>Выявлять смысловые отношения между частями сложносочинённого предложения, интонационные</w:t>
        <w:br/>
        <w:t>особенности сложносочинённых предложений с разными типами смысловых отношений между частями.</w:t>
        <w:br/>
        <w:t>Понимать особенности употребления сложносочинённых предложений в речи.</w:t>
        <w:br/>
        <w:t>Понимать основные нормы построения сложносочинённого предложения.</w:t>
        <w:br/>
        <w:t>Понимать явления грамматической синонимии сложносочинённых предложений и простых предложений</w:t>
        <w:br/>
        <w:t>с однородными членами; использовать соответствующие конструкции в речи.</w:t>
        <w:br/>
        <w:t>Проводить синтаксический и пунктуационный анализ сложносочинённых предложений.</w:t>
        <w:br/>
        <w:t>Применять нормы постановки знаков препинания в сложносочинённых предложениях.</w:t>
        <w:br/>
        <w:t>Сложноподчинённое предложение</w:t>
        <w:br/>
        <w:t>Распознавать сложноподчинённые предложения, выделять главную и придаточную части предложения,</w:t>
        <w:br/>
        <w:t>средства связи частей сложноподчинённого предложения.</w:t>
        <w:br/>
        <w:t>Различать подчинительные союзы и союзные слова.</w:t>
        <w:br/>
        <w:t>Различать виды сложноподчинённых предложений по характеру смысловых отношений между главной и</w:t>
        <w:br/>
        <w:t>придаточной частями, структуре, синтаксическим средствам связи, выявлять особенности их строения.</w:t>
        <w:br/>
        <w:t>Выявлять сложноподчинённые предложения с несколькими придаточными, сложноподчинённые</w:t>
        <w:br/>
        <w:t>предложения с придаточной частью определительной, изъяснительной и обстоятельственной (места,</w:t>
        <w:br/>
        <w:t>времени, причины, образа действия, меры и степени, сравнения, условия, уступки, следствия, цели).</w:t>
        <w:br/>
        <w:t>Выявлять однородное, неоднородное и последовательное подчинение придаточных частей.</w:t>
        <w:br/>
        <w:t>Понимать явления грамматической синонимии сложноподчинённых предложений и простых</w:t>
        <w:br/>
        <w:t>предложений с обособленными членами; использовать соответствующие конструкции в речи.</w:t>
        <w:br/>
        <w:t>Понимать основные нормы построения сложноподчинённого предложения, особенности употребления</w:t>
        <w:br/>
        <w:t>сложноподчинённых предложений в речи.</w:t>
        <w:br/>
        <w:t>Проводить синтаксический и пунктуационный анализ сложноподчинённых предложений.</w:t>
        <w:br/>
        <w:t>Применять нормы построения сложноподчинённых предложений и постановки знаков препинания в них.</w:t>
        <w:br/>
        <w:t>Бессоюзное сложное предложение</w:t>
        <w:br/>
        <w:t>Характеризовать смысловые отношения между частями бессоюзного сложного предложения,</w:t>
        <w:br/>
        <w:t>интонационное и пунктуационное выражение этих отношений.</w:t>
        <w:br/>
        <w:t>Понимать основные грамматические нормы построения бессоюзного сложного предложения,</w:t>
        <w:br/>
        <w:t>особенности употребления бессоюзных сложных предложений в речи.</w:t>
        <w:br/>
        <w:t>Проводить синтаксический и пунктуационный анализ бессоюзных сложных предложений.</w:t>
        <w:br/>
        <w:t>Выявлять грамматическую синонимию бессоюзных сложных предложений и союзных сложных</w:t>
        <w:br/>
        <w:t>предложений, использовать соответствующие конструкции в речи; применять нормы постановки знаков</w:t>
        <w:br/>
        <w:t>препинания в бессоюзных сложных предложениях.</w:t>
        <w:br/>
        <w:t>Сложные предложения с разными видами союзной и бессоюзной связи</w:t>
        <w:br/>
        <w:t>Распознавать типы сложных предложений с разными видами связи.</w:t>
        <w:br/>
        <w:t>Понимать основные нормы построения сложных предложений с разными видами связи.</w:t>
        <w:br/>
        <w:t>Употреблять сложные предложения с разными видами связи в речи.</w:t>
        <w:br/>
        <w:t>Проводить синтаксический и пунктуационный анализ сложных предложений с разными видами связи.</w:t>
        <w:br/>
        <w:t>Применять правила постановки знаков препинания в сложных предложениях с разными видами связи.</w:t>
        <w:br/>
        <w:t>Прямая и косвенная речь</w:t>
        <w:br/>
        <w:t>Распознавать прямую и косвенную речь; выявлять синонимию предложений с прямой и косвенной речью.</w:t>
        <w:br/>
        <w:t>Уметь цитировать и применять разные способы включения цитат в высказывание.</w:t>
        <w:br/>
        <w:t>Применять правила построения предложений с прямой и косвенной речью, при цитировании.</w:t>
      </w:r>
    </w:p>
    <w:p>
      <w:pPr>
        <w:pStyle w:val="Normal"/>
        <w:ind w:right="-5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right="-5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5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СКИЙ ЯЗЫК 9 КЛ. 102 часа (3 часа в неделю)</w:t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47"/>
        <w:gridCol w:w="917"/>
        <w:gridCol w:w="2353"/>
        <w:gridCol w:w="2690"/>
        <w:gridCol w:w="411"/>
        <w:gridCol w:w="1849"/>
        <w:gridCol w:w="538"/>
        <w:gridCol w:w="795"/>
        <w:gridCol w:w="2352"/>
        <w:gridCol w:w="10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стр. учеб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уемые результаты 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ятия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1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Русский литературный язык(4 ч.)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усский литературный язык и формы его существ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формы существования национального русского языка: русский литературный язык, народные говоры, жаргоны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циональный язы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язык 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ает в себя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ый язык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екты (говоры)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речие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г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сшая фор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ц.языка- литературный язык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нормативные словари для получения информации о нормах современного русского литературного языка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нормативные словари для получения информации о норма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ременного русского литературн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ировать знания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Языковая норма и е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норм русского литературн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знаки языковой нормы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Языковая нор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это образцовое, общепризнанное употребление языковых элементов в определенный период развития литературного языка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кологии язы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речевые высказывания в устной и письменной форме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основными нормами русского литературного языка, освоенными в процессе изучения русского языка в школе; соблюдать их в устных и письменных высказываниях различной коммуникатив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нормативные словари для получения информации о нормах современного русского литературн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и адекватно оценивать язык средств массовой информаци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.Культура речи как раздел лингв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й портрет лич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речи и культура поведения человека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речевые высказывания в устной и письменной форме.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ладеть основными нормами русского литературного языка, освоенными в процессе изучения русского языка в школе; соблюдать их в устных и письменных высказываниях различной коммуникативной напра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нормативные словари для получения информации о нормах современного русского литературного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объект, выделяя существенные и несущественные признаки</w:t>
            </w:r>
          </w:p>
        </w:tc>
      </w:tr>
      <w:tr>
        <w:trPr/>
        <w:tc>
          <w:tcPr>
            <w:tcW w:w="12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Повторение пройденного в 5-8 классах(12ч.)</w:t>
            </w:r>
          </w:p>
        </w:tc>
        <w:tc>
          <w:tcPr>
            <w:tcW w:w="2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единицы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единицы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единицы язы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(фонема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ема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.</w:t>
            </w:r>
          </w:p>
        </w:tc>
        <w:tc>
          <w:tcPr>
            <w:tcW w:w="2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приёмами фонетического, орфоэпического, морфемно- словообразовательного, лексического, морфологического разбора; разъяснять значения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приемами синтаксического и пунктуационного разбора предложений; уметь проводить анализ текста, обнаруживая в нём изобразительно-выразительные приё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лексное применение ЗУН и С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ть основными понят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и употреблять в речи синонимические по значению словосочетания и предложения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ка, словообразование, лекс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фонология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куля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а и ее в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нолог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аука, изучающая смыслоразличительный аспект звуко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рфе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минимальная значимая единица язык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ы морфем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невы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овообразующие и формообразующие)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бразовани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ход одной части речи в другую (прилагательных в существительные, числительных в прилагательные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ние слов с помощью морфем (приставочный, суффиксальный, приставочно-суффиксальный, бессуффиксный способ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ть и употреблять в речи синонимические по значению словосочетания и предложения.</w:t>
            </w:r>
          </w:p>
        </w:tc>
      </w:tr>
      <w:tr>
        <w:trPr>
          <w:trHeight w:val="66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ка: морфология и синтакс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единицы синтакс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вязи между словами в словосочетании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осочетание и пред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новные единицы синтакс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ы словосочет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морфологическим свойствам главного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гласование, управление и примык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иды подчинительной связи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словосочетаний и способы связи слов в словосоче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группировать и моделировать словосочетания по заданным признакам.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 и распознавать словосочетания в состав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моделировать словосочетания по заданным призна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ть и употреблять в речи синонимические по значению словосочетания и предлож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: орфография и пункту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ные случаи орфографии и пунктуации; синтаксического и пунктуационного анализа предложе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орфографические и пунктуационные нормы в письменной речи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орфографические правила, объяснять написание слов с трудно проверяемыми орфограммами; распознавать части речи и их формы в трудных случаях, правильно образовывать формы слов; определять их синтаксическую 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ть представление об орфографии как о системе прави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осознавать то, что уже усвоено и что еще подлежит усвоению, осознавать качество и уровень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 в зависимости от конкретных условий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или диктант по итогам повторени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 за усвоением знаний повторения материала  5-8 класс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основные орфографические и пунктуационные нормы в письменной реч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ираться на фонетический, морфемно-словообразовательный и морфологический анализ при выборе правильного написания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грамматико-интонациональный анализ при объяснении расстановки знаков препинания в предложении.(или работа с бланками АВ )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ректировать знаний и способы действий.  Обобщать и систематизировать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контроль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ать основные орфографические и пунктуационные нормы в письменной речи.</w:t>
            </w:r>
          </w:p>
        </w:tc>
      </w:tr>
      <w:tr>
        <w:trPr/>
        <w:tc>
          <w:tcPr>
            <w:tcW w:w="12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Текстоведение (9 ч)</w:t>
            </w:r>
          </w:p>
        </w:tc>
        <w:tc>
          <w:tcPr>
            <w:tcW w:w="2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\р. Текстоведение. Текст и его признаки п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 как единица языка 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вязи предложений в тексте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признаки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ство темы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главной мысли(идеи)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ая законченность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вая и грамматическая связь предложений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еская связь частей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средства связи предложений в текст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       лексические, морфологические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е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е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оводить текстоведческий анализ текстов разных стилей и типов реч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признаки текста и средства связи предложений в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тексты разных стилей и типов речи (проводить текстоведческий анализ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ать основные орфографические и пунктуационные нормы в письменной реч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жатое изложение (по К.Г.Паустовском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27, 1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жатие текст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емы сжатия текста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жатие текста – заветные 7 балл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ы сжатия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деление информации на главную и второстепенную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ртывание информации за счет обобще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языковые приемы компрессии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ие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фиксировать информацию исходного текста в виде тези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пек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жатого переска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чать отступления от норм литератур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приемы сжатия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ение как тип речи и его виды (доказательство, объяснение, размыш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рассужд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коммуникативная характеристика как типа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ассуждения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ссуждение и его ви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ательство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ая ц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уждения - объяснить собеседнику что-либо, убедить в чем-ли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руктура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ссуждения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зис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ательство (аргументы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и уместно использовать типичные языковые средства при построении рассуждения (вводные слова, союзы, речевые оборо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умение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.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бирать обобщенные стратегии решения задачи. Осознанно и произвольно строить речевые высказывания в устной и письменной форме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нзия, отзыв, эссе как речевые жан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, 1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нзия как речевой жан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речевые стандарты, помогающие реализовать коммуникативный замысел в процессе комментирования содержания прочитанного (прослушанного) текс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озиция автора?    Как изложить собственное мнение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нзия и речевые стандарты (клиш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фиксировать информацию исходного текста в виде тезисов, конспектов, сжатого перес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чать отступления от норм литературного язы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рецензии различных способов цитирования, слов-синонимов и синонимичных выра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реценз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исать рецензию на прочитанный или прослушанный текст. Самостоятельно формулировать познавательную цель и строить действия в соответствии с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лекать необходимую информацию из прослушанных или прочитанных  текстов различных жанров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ая речь как разновидность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убличная ре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публичной речи научному или публицистическому стил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ая речь - это устная речь, обращенная к аудитории, рассчитанная на массу людей (публик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ребования к публичному выступлению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стно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едительно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чно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отно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коммуникативную цель чтения текста и организовывать процесс чт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устные монологические высказывания на различные 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ными нормами письмен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ать изложения по публицистическим, художественным текстам; писать небольшое по объёму сочинение разных типов реч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бирать обобщенные стратегии решения задачи. Использовать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. Определять последовательность промежуточных целей с учетом конечного результ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 в зависимости от конкретных условий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изложение текста. Основные приемы сокращения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аудирование. Какие бывают виды чтения?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жати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емы сжатия текста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ы чт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овое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ельное,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ы сжатия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деление информации на главную и второстепенную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ртывание информации за счет обобще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языковые приемы компрессии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yle19"/>
              <w:numPr>
                <w:ilvl w:val="0"/>
                <w:numId w:val="8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ие;</w:t>
            </w:r>
          </w:p>
          <w:p>
            <w:pPr>
              <w:pStyle w:val="Style19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фиксировать информацию исходного текста в виде тезис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пек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жатого перес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чать отступления от норм литературного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азные виды чт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росмотров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юще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познавательную цель и строить действия в соответствии с ней. Уметь устно и письменно излагать (подробно и сжато) прочитанный или прослуша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необходимую информацию из прослушанных текстов различных жанров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текста. Основные этапы создания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текс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ребования к содержанию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это максимальная  единица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этапы создания текста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тему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ую мысль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думать содержание текст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рабочие материалы(план, отдельные формулировки, список слов, словосочетаний и т.д.)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екста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тирование текста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текст в соответствии с требованиями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одержания текста теме и идее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та раскрытия темы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изложения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зацное членение текста (для письменного текста);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верность фактического материа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требования к содержанию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учебную задачу на основе соотнесения того, что уже известно и усвоено, и того, что еще неизвестно; уметь работать над сочинением по плану: определять замыс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думывать содержание, создавать сам текст, редактировать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необходимую информацию из прослушанных текстов различных жанров. Строить логические цепи собственных рассуждений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. Сжатое изложение с элементами сочин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155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 за усвоением знаний темы: «Текстоведение»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жатие текста – заветные 7 баллов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ы сжатия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деление информации на главную и второстепенную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ртывание информации за счет обобщения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языковые приемы компрессии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ие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тапы создания текста: определить т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ую мысль; обдумать  содержание текста; подготовить рабочие материалы(план, отдельные формулировки, список слов, словосочетаний и т.д.); создание текста; редактирование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фиксировать информацию исходного текста в виде тезисов, конспектов, сжатого пересказа; замечать отступления от норм литературного языка; Уметь создавать текст в соответствии с требова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одержания текста теме и ид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та раскрытия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изло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зацное членение текста (для письменн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верность фак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основные требования к содержанию текста; знать приемы сжатия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учебную задачу на основе соотнесения того, что уже известно и усвоено, и того, что еще неизвестно; уметь работать над сочинением по плану: определять замыс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думывать содержание, создавать сам текст, редактиро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логические цепи рассуждений.</w:t>
            </w:r>
          </w:p>
        </w:tc>
      </w:tr>
      <w:tr>
        <w:trPr/>
        <w:tc>
          <w:tcPr>
            <w:tcW w:w="12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Синтаксис и пунктуация (66 ч) Сложное предложение(2ч)</w:t>
            </w:r>
          </w:p>
        </w:tc>
        <w:tc>
          <w:tcPr>
            <w:tcW w:w="2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е предложение как единица синтакс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ложном предложении, типы сложны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заимодиктан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пр. 200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- предложение, которое состоит из двух или несколько частей, связанных в одно целое по смыслу и интонацион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е предложение -единица синтакс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– смысловое, структурное и интонационное един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: союзные (ССП и СПП) и бессоюз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С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сравнительному анализу  грамматических, интонационных и пунктуационных особенностей БСП, ССП и СП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моделировать СП по заданным схема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, что такое СП, его типы и в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частные задачи - осмысливать, конкретизировать и отрабатывать новый способ действия при решении конкретно-практически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 синтаксической связи между частями сложн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вязи между  частями СП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средства связи между  частями С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юзные слова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изученные виды простых и сложных предложений, проводить синтаксический и пунктуационный анализ сложного предложения, объяснять расстановку знаков препинания в простом и сложном предложении, используя на письме специальные графические обозначения.</w:t>
            </w:r>
          </w:p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, что такое СП, его типы и в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частные задачи - осмысливать, конкретизировать и отрабатывать новый способ действия при решении конкретно-практ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2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носочиненное предложение (10ч)</w:t>
            </w:r>
          </w:p>
        </w:tc>
        <w:tc>
          <w:tcPr>
            <w:tcW w:w="2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/р. Синтаксис и пунктуация. ССП как единица синтакс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 синтаксической связи между частями СС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ложносочинённом предложении, виды сложносочинённых предложений и знаки препинания в них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жносочинённое пред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это СП, части которого соединены сочинительными союзами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 , а, но, зато, или, то…то и д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ки препинания в ССП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ята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а с запято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словия, при которых запятая не стави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второстепенный член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слово и т.д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синтаксический и пунктуационный разбор ССП, составлять их схемы, моделировать предложения по заданной схем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ССП и его виды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редства их вы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моделировать ССП по заданным схемам, заменять ССП синонимичными конструк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особенностями использования ССП в текстах разных стилей и жанров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жносочиненное предложение и его грамматические призна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признаки СС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ложносочинённых предложений и знаки препинания в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жносочинённое пред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это СП, части которого соединены сочинительными союзами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 , а, но, зато, или, то…то и д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ки препинания в ССП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ята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а с запято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словия, при которых запятая не стави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второстепенный чле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слово и т.д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грамматические признаки ССП, оценивать правильность построения ССП, исправлять нарушения синтаксических норм построения ССП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грамматические признаки СС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правильность построения ССП, исправлять нарушения синтаксических норм построения ССП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вать алгоритмы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овые отношения между частями сложносочиненного предложения и способы их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 признаки и смысловые отношения СС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ложносочинённых предложений и знаки препинания в них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онимия сложн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шибки в построении ССП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грамматические признаки ССП, оценивать правильность построения ССП, исправлять нарушения синтаксических норм построения СС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, что такое ССП и его виды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редства их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характеризовать синтаксическую структуру ССП, смысловые отношения между частями СС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особенностями использования ССП в текстах разных стилей и жанров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сложносочиненных предложений по значению. Знаки препинания в СС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С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группы ССП по значению. Знаки препинания в ССП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жносочинённое пред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это СП, части которого соединены сочинительными союзами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 , а, но, зато, или, то…то и д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ки препинания в ССП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ята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ка с запятой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словия, при которых запятая не стави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второстепенный чле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слово и т.д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синтаксический и пунктуационный разбор ССП, составлять их схемы, моделировать предложения по заданной схем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, что такое ССП и его виды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редства их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и характеризовать синтаксическую структуру ССП, смысловые отношения между частями СС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равлять ошибки, вызванные нарушением норм построения ССП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и пунктуационный разбор сложносочиненн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изводить синтаксический и пунктуационный разбор ССП?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и пунктуационный разбор сложносочиненного предложения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синтаксический и пунктуационный разбор ССП, составлять их схемы, моделировать предложения по заданной схем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ССП и его виды,определять средства их вы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роизводить синтаксический и пунктуационный разбор СС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особенностями использования ССП в текстах разных стилей и жанров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работа №3: диктант с грамматическим задание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 за усвоением знаний темы: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жносочиненное пред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основные орфографические и пунктуационные нормы в письменной речи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ираться на изученный материал по теме: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жносочиненное пред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- производить синтаксический и пунктуационный разбор ССП, составлять их схемы,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ректировать знаний и способы действий.  Обобщать и систематизировать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ать основные орфографические и пунктуационные нормы в письменной речи.</w:t>
            </w:r>
          </w:p>
        </w:tc>
      </w:tr>
      <w:tr>
        <w:trPr/>
        <w:tc>
          <w:tcPr>
            <w:tcW w:w="12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ноподчиненное предложение(27ч)</w:t>
            </w:r>
          </w:p>
        </w:tc>
        <w:tc>
          <w:tcPr>
            <w:tcW w:w="2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икта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енное предложение и его грамматически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ложноподчинённое предложение? Виды придаточных, понятие о союзах и союзных словах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ложноподчинённое пред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это СП,   части которого соединены подчинительными союзам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ак как,  будто, что, чтобы и  д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)  или союзными словами  (относительными местоимен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то, который, какой, сколь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р. и местоименными нареч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да, как, где, зач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ки препинания в СПП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ятая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(находить) главную и придаточную части СП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овые отношения между частями СПП, определять средства их выражения. Разграничивать союзы и союзные слов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СПП и его виды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редства их вы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моделировать СПП по заданным схемам, заменять СПП синонимичными конструк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особенностями использования СПП в текстах разных стилей и жанров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СПП. Средства связи частей СПП. ССП с синонимическими сою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ложноподчинённое предложение? Виды придаточных, понятие о союзах и союзных словах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ложноподчинённое пред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это СП,   части которого соединены подчинительными союзам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ак как,  будто, что, чтобы и  д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)  или союзными словами  (относительными местоимен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то, который, какой, сколь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р. и местоименными нареч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да, как, где, зач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ки препинания в СПП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ятая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(находить) главную и придаточную части СПП. Понимать смысловые отношения между частями СПП, определять средства их выражения. Разграничивать союзы и союзны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синтаксический и пунктуационный разбор СПП, составлять их схемы, моделировать предложения по заданной схем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ать частные задачи - осмысление, конкретизация и отработка нового способа действия при решении конкретно-практически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и осознавать то, что уже усвоено и что еще подлежит усвоению, осознают качество и уровень усво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 в зависимости от конкретных условий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идаточны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идаточных?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ридаточной части по значению и строению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ельны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ъяснительны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тоятельственные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классифицировать СПП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н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придаточных  и классифициро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о заданным схемам и употреблять в речи СПП  разных ви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построения СПП разных видов, исправлять нарушения построения СПП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 с придаточным определи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очные определительные?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ясн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член предложения, выраженный именем существительным или местоим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вопросы определения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(находить) главную и придаточную части СПП. Понимать смысловые отношения между частями СПП, определять средства их выражения. Разграничивать союзы и союзны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синтаксический и пунктуационный разбор СПП, составлять их схемы, моделировать предложения по заданной схем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основные виды придаточных  и классифициро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о заданным схемам и употреблять в речи СПП   с придаточным определитель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правильность построения СПП разных видов, исправлять нарушения построения СПП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 с придаточным изъяснитель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очные изъяснительные?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ясн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ще всего сказуем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твеч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вопросы дополнения (косвенных падежей)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(находить) главную и придаточную части СПП. Понимать смысловые отношения между частями СПП, определять средства их выражения. Разграничивать союзы и союзные сл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синтаксический и пунктуационный разбор СПП, составлять их схемы, моделировать предложения по заданной схем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основные виды придаточных  и классифициро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о заданным схемам и употреблять в речи СПП   с придаточным изъяснительн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правильность построения СПП разных видов, исправлять нарушения построения СПП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 с придаточными обстоятельственными. СПП с придаточными места и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6(1,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очные обстоятельственные?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зна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, время, цель, причину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обстоятель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ы придаточных обстоятельств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а действия и степен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ств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упки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(находить) главную и придаточную части СПП. Понимать смысловые отношения между частями СПП, определять средства их выражения. Разграничивать союзы и союзны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синтаксический и пунктуационный разбор СПП, составлять их схемы, моделировать предложения по заданной схем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основные виды придаточных  и классифициро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о заданным схемам и употреблять в речи СПП   с придаточным обстоятельственными.( придаточными места и времен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правильность построения СПП разных видов, исправлять нарушения построения СПП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 с придаточными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6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формы выражения сравнения в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заимодиктан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пр370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особы выражения сравн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ечие образа действия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ание гл.+сущ. в ф.Т.п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+ср.ст.прилаг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ет: похож(на кого?), кажется(каким?) и т.д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.оборо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 с придат.сравнения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различные виды сравнения, использовать их в устной и письменной речи (сочинение «Два портрета»)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основные виды придаточных  и классифициро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о заданным схемам и употреблять в речи СПП   с придаточным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за особенностями использования СПП в текстах разных стилей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 с придаточными образа действия и степ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6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очные образа действия и степ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зна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аскрывают) образ и способ действия ,а также степень признака, указанного в главн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к? в какой степени? в какой мер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соединяю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главному союзами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что, чтобы, будто, словн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т.) и союзными словами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к, насколь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лавн.ч. содержатся указательные слов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акой(та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нареч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столько, столько, так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(находить) главную и придаточную части СПП. Понимать смысловые отношения между частями СПП, определять средства их выражения. Разграничивать союзы и союзные слова. Разграничивать придаточные образа действия и степени и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синтаксический и пунктуационный разбор СПП, составлять их схемы, моделировать предложения по заданной схем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основные виды придаточных  и классифициро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о заданным схемам и употреблять в речи СПП   с придаточным образа действия и степ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за особенностями использования СПП в текстах разных стилей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 с придаточными цели, причины, условия, уст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6(5-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очные цели, причины, условия, уст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реклама (упр.4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языковые средства оформления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озна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веча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соединяются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речевого общения без конфликтов (с.200-20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языковые средства оформления рассуж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(находить) главную и придаточную части СПП. Понимать смысловые отношения между частями СПП, определять средства их выражения. Разграничивать союзы и союзны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синтаксический и пунктуационный разбор СПП, составлять их схемы, моделировать предложения по заданной схем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основные виды придаточных  и классифициро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о заданным схемам и употреблять в речи СПП   с придаточным обстоятельственными.( цели, условия и уступки);использовать  в соцрекла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правильность построения СПП разных видов, исправлять нарушения построения СПП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 с придаточными разных видов и знаки препинания в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7, п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подчинительной связи в сложноподчинённом предложении с несколькими придаточными: соподчинение (однородное и неоднородное), последовательное подчинение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заимодиктан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пр5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П с несколькими придаточными. Однородное и последовательное  подчинение придаточных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чение союз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то + если,  что + когда, так что + хотя… то,т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(находить) главную и придаточную части СПП. Понимать смысловые отношения между частями СПП, определять средства их выражения. Разграничивать союзы и союзн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синтаксический и пунктуационный разбор СПП, составлять их схемы, моделировать предложения по заданной схем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н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придаточных  и классифициро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о заданным схемам и употреблять в речи СПП  разных ви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построения СПП разных видов, исправлять нарушения построения СПП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подчинён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несколькими придаточ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ложноподчинённое предложение с несколькими придаточными? Виды придаточных, понятие о союзах и союзных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ложноподчинённое пред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это СП,   части которого соединены подчинительными союзам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ак как,  будто, что, чтобы и  д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)  или союзными словами  (относительными местоимен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то, который, какой, сколь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р. и местоименными наречия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уда, как, где, зач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ки препинания в СПП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ятая(чаще всего)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(находить) главную и придаточную части СПП. Понимать смысловые отношения между частями СПП, определять средства их выражения. Разграничивать союзы и союзны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синтаксический и пунктуационный разбор СПП, составлять их схемы, моделировать предложения по заданной схем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н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придаточных  и классифициров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о заданным схемам и употреблять в речи СПП  разных ви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построения СПП разных видов, исправлять нарушения построения СПП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ктант и его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 за усвоением знаний темы: «Сложноподчиненное предложение»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основные орфографические и пунктуационные нормы в письменной речи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ираться на изученный материал по теме: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жноподчиненное пред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- производить синтаксический и пунктуационный разбор СПП, составлять их схемы,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ректировать знаний и способы действий.  Обобщать и систематизировать зн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оль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ать основные орфографические и пунктуационные нормы в письменной речи.</w:t>
            </w:r>
          </w:p>
        </w:tc>
      </w:tr>
      <w:tr>
        <w:trPr/>
        <w:tc>
          <w:tcPr>
            <w:tcW w:w="12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союзное сложное предложение (10ч)</w:t>
            </w:r>
          </w:p>
        </w:tc>
        <w:tc>
          <w:tcPr>
            <w:tcW w:w="2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СП и его грамматически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бессоюзном сложном предложении, знаки препинания в них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ссоюзное сложное пред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это такое СП, части которого соединены только по смыслу и интонационно, а союзы и союзные слова не используются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союзные и бессоюзные СП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, чем отличаются  союзные и бессоюзные СП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виды БС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и употреблять в речи СБП с разными смысловыми отнош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речевые высказывания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БС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БСП. Смысловые отношения между частями БСП интонационное и пунктуационное выражение эти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заимодиктан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пр533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ысловые отношения между частями БСП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значением перечисления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, пояснения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и, следствия, сравнения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ставления и неожиданного присоединения, быстрой смены событий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смысловые отношения между частями БСП интонационное и пунктуационное выражение этих отношений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смысловые отношения между частями БСП интонационное и пунктуационное выражение эти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и употреблять в речи СБП с разными смысловыми отношен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речевые высказывания в устной и письменной форме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БСП. Запятая и точка с запятой в БСП со значением переч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БСП. Смысловые отношения между частями БСП интонационное и пунктуационное выражение этих отноше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ысловые отношения между частями БСП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значением перечис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смысловые отношения между частями БСП интонационное и пунктуационное выражение этих отношений и выражать их с помощью интонации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 и определять смысловые отношения между частями БСП интонационное и пунктуационное выражение эти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и употреблять в речи СБП БСП со значением перечис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речевые высказывания в устной и письменной форме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СП со значением причины, пояснения, дополнения. Двоеточие в БС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БСП. Смысловые отношения между частями БСП интонационное и пунктуационное выражение этих отноше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ысловые отношения между частями БСП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значением причины, пояснения, до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смысловые отношения между частями БСП интонационное и пунктуационное выражение этих отношений и выражать их с помощью интонации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 и определять смысловые отношения между частями БСП интонационное и пунктуационное выражение эти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 и употреблять в речи СБП со значением причины, пояснения, дополнени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речевые высказывания в устной и письменной форме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СП со значением противопоставления, времени, условия и следствия. Тире в БС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БСП. Смысловые отношения между частями БСП интонационное и пунктуационное выражение этих отноше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ысловые отношения между частями БСП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и, условия и  следствия, сравнения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ставления и неожиданного присоединения, быстрой смены событий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смысловые отношения между частями БСП интонационное и пунктуационное выражение этих отношений и выражать их с помощью интонации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 и определять смысловые отношения между частями БСП интонационное и пунктуационное выражение этих отнош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и употреблять в речи СБП со значением противопоставления, времени, условия и след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речевые высказывания в устной и письменной форме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и пунктуационный  разбор БС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БСП. Смысловые отношения между частями БСП интонационное и пунктуационное выражение этих отноше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и пунктуационный разбор БСП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изводить синтаксический и пунктуационный разбор БСП, составлять их схемы, моделировать предложения по заданной схеме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БСП и его виды,определять средства их вы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роизводить синтаксический и пунктуационный разбор БС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особенностями использования БСП в текстах разных стилей и жанров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5 Диктант с грамматическим задание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онимия  СП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– рассуждение с элементами описани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ые языковые средства оформления рассуж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е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фиксировать информацию исходного текста в виде тезисов; замечать отступления от норм литературного языка; Уметь создавать текст в соответствии с требован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одержания текста теме и ид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та раскрытия т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из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зацное членение текста (для письменного текст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верность фак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основные требования к содержанию текста; знать особенности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учебную задачу на основе соотнесения того, что уже известно и усвоено, и того, что еще неизвестно; уметь работать над сочинением по плану: определять замыс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думывать содержание, создавать сам текст, редактиро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логические цепи рассуждений.</w:t>
            </w:r>
          </w:p>
        </w:tc>
      </w:tr>
      <w:tr>
        <w:trPr/>
        <w:tc>
          <w:tcPr>
            <w:tcW w:w="12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жное предложение с разными видами союзной и бессоюзной связи (9ч)</w:t>
            </w:r>
          </w:p>
        </w:tc>
        <w:tc>
          <w:tcPr>
            <w:tcW w:w="2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ное предложение с различными видами союзной и бессоюзной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ложном предложении с различными видами союзной и бессоюзной связи, виды связи: сочинение+подчинение, сочинение+бессоюзная связь, подчинение+бессоюзная связь, сочинение+подчинение+ бессоюзная связь, период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 раз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ами свя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чинение+подчинение, сочинение+бессоюзная связь, подчинение+бессоюзная связь, сочинение+подчинение+ бессоюзная связь, перио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сложное предложение с различными видами союзной и бессоюзной связи, виды связи: сочинение+подчинение, сочинение+бессоюзная связь, подчинение+бессоюзная связь, сочинение+подчинение+ бессоюзная связь, перио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грамматические основы, определять форму организации сложных предложений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виды связи в СП : сочинение+подчинение, сочинение+бессоюзная связь, подчинение+бессоюзная связь, сочинение+подчинение+ бессоюзная связь, пери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моделировать  и анализировать синтаксическую структуру СП с разными видами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и произвольно строить речевые высказывания в устной и письменной форме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едческий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 Б.Головкина(упр.48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текстоведческий  анализ?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кстоведческий  анализ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текс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мысль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екс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ь и языковые средств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ые разбор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по орфографии и пунктуации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текст, рассматривать его с точки зрения функциональных, языковых, грамматических особенностей язык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текстоведческий 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текст, рассматривать его с точки зрения функциональных, языковых, грамматических особенностей язы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за особенностями использования СП в текстах разных стилей, осознанно и произвольно строить речевые высказывания в устной и письменной форме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как особая форма организации сложных предложений и как поэтическое средство художестве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ери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периода в художественном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иктант(упр.600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и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особая форма организации сложных предложений и поэтическое средство художестве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и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едложение, построенное по принципу кругообразно замы кающихся и гармонически организованных час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грамматические основы, определять форма организацию сложных предложений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ери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грамматические основы, определять форма организацию сложных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за особенностями использования СП в текстах разных стилей, осознанно и произвольно строить речевые высказывания в устной и письменной форме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речи. Правильное употребление в речи С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нор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е н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словари современного русского литературного языка и их роль в овладении нормами современного русского литературного языка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е н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шибок(стр.290-29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ы нормативных словар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ременного русского литературного языка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эпическ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ковы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стическ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фические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ценивать правильность речи и в случае необходимости корректировать речевы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льзоваться нормативными словарями для получения информации о нормах современного русского литературного язык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и результат своих действий с заданным эталоном, обнаруживают отклонения и отличия от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речи и в случае необходимости корректировать речевые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нормативные словари для получения информации о нормах современного русского литературного языка.</w:t>
            </w:r>
          </w:p>
        </w:tc>
      </w:tr>
      <w:tr>
        <w:trPr/>
        <w:tc>
          <w:tcPr>
            <w:tcW w:w="12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нтаксические конструкции с чужой речью (8ч)</w:t>
            </w:r>
          </w:p>
        </w:tc>
        <w:tc>
          <w:tcPr>
            <w:tcW w:w="2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передачи чуж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и косвен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предложениях с прямой ре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,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ередачи чуж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онимия предложений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ямая реч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это точно воспроизведенная чужая речь, переданная от лица того ав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свенная реч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ужая речь, передаваемая от имени воспроизводящего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 опознавать основные способы передачи чуж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предложения с прямой и косвенной речью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способы передачи чуж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заменять прямую речь косвен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характеризовать синтаксические конструкции с прямой и косвенной речью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 и его основные виды. П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диалог? Виды диалога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ал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это ряд реплик двух или нескольких лиц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ы диалога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 этикетного характер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расспрос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побуждение к действию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-обмен мнениями и др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способы передачи чуж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различные способы цит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речевые высказывания в устной и письменной форм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ирование как способ передачи чуж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цитата и цитирова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и цитат и их виды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ит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-это дословная выдержка из текста или чьего-либо высказывания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цитаты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способы оформления цита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цитата и способы ци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требования к цит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речевые высказывания в устной и письменной форм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 «Рябина»(упр.5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ас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изложение, передавая приемы цитирования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емы изложения тек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деление информации на главную и второстепенную;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ртывание информации за счет обоб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тапы написания текста: определить т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ую мысль; обдумать  содержание текста; подготовить рабочие материалы(план, отдельные формулировки, список слов, словосочетаний и т.д.); создание текста; редактирование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фиксировать информацию исходного текста в виде тезисов, конспектов, пересказа; замечать отступления от норм литературного языка; Уметь создавать текст в соответствии с требова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одержания текста теме и ид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та раскрытия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из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зацное членение текста (для письменного текст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верность фак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ть основные требования к содержанию текста; знать приемы изложения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учебную задачу на основе соотнесения того, что уже известно и усвоено, и того, что еще неизвестно; уметь работать над изложением по плану: определять замыс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думывать содержание, создавать сам текст, редактировать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логические цепи рассуждений.</w:t>
            </w:r>
          </w:p>
        </w:tc>
      </w:tr>
      <w:tr>
        <w:trPr/>
        <w:tc>
          <w:tcPr>
            <w:tcW w:w="12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5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Повторение изученного(11ч)</w:t>
            </w:r>
          </w:p>
        </w:tc>
        <w:tc>
          <w:tcPr>
            <w:tcW w:w="2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ка, словообразование, лексика. П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изученного материала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материал по теме «Фонетика, словообразование, лексика»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приёмами фонетического, орфоэпического, морфемно- словообразовательного, лексического, морфологического разбора; разъяснять значения с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приемами синтаксического и пунктуационного разбора предложений; уметь проводить анализ текста, обнаруживая в нём изобразительно-выразительные приё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лексное применение ЗУН и С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ть основными понят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и употреблять в речи синонимические по значению словосочетания и предложения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ка: морфология и синтаксис.п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изучен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единицы синтакс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вязи между словами в словосочетании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осочетание и пред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новные единицы синтакс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ы словосочет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морфологическим свойствам главного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гласование, управление и примык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иды подчинительной связи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словосочетаний и способы связи слов в словосоче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группировать и моделировать словосочетания по заданным признака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 и распознавать словосочетания в состав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моделировать словосочетания по заданным призна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ть и употреблять в речи синонимические по значению словосочетания и предлож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речи. П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я  и систематизации изученного материала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литературного языка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основные нормы русского литературного язык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: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: орфография и пунктуация.п.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я  и систематизации изученного материала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единицы синтакс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связи между словами в словосочетании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овосочетание и пред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новные единицы синтакс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ды словосочет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морфологическим свойствам главного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гласование, управление и примык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иды подчинительной связи и  пр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словосочетаний и способы связи слов в словосоче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группировать и моделировать словосочетания по заданным признакам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итоговой контрольной работе в форме О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я  и систематизации изученного материала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за курс 5-9 классов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ть  и применять полученные знания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бирать обобщенные стратегии решения задачи. Использовать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и последовательность действий. Определять последовательность промежуточных ц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 в зависимости от конкретных условий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№7 в форме О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подготовка к ОГЭ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бланками АВ и С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 и применение изученного материала за 5-9 кл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ять время на экзаме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заполнять бланки ГИ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лексное применение ЗУН и С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Определять последовательность промежуточных ц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пройденного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пройденного.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 и применение изученного материала за 5-9 кла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лексное применение ЗУН и С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32c27c6">
    <w:name w:val="c32 c27 c6"/>
    <w:basedOn w:val="Style14"/>
    <w:qFormat/>
    <w:rPr/>
  </w:style>
  <w:style w:type="character" w:styleId="C7c6">
    <w:name w:val="c7 c6"/>
    <w:basedOn w:val="Style14"/>
    <w:qFormat/>
    <w:rPr/>
  </w:style>
  <w:style w:type="character" w:styleId="C11">
    <w:name w:val="c11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3:29:00Z</dcterms:created>
  <dc:creator>dima</dc:creator>
  <dc:description/>
  <cp:keywords/>
  <dc:language>en-US</dc:language>
  <cp:lastModifiedBy>СВЕТЛАНА</cp:lastModifiedBy>
  <cp:lastPrinted>2019-09-02T20:08:00Z</cp:lastPrinted>
  <dcterms:modified xsi:type="dcterms:W3CDTF">2023-06-23T17:30:00Z</dcterms:modified>
  <cp:revision>17</cp:revision>
  <dc:subject/>
  <dc:title>КАЛЕНДАРНО-ТЕМАТИЧЕСКОЕ ПЛАНИРОВАНИЕ</dc:title>
</cp:coreProperties>
</file>