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848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еститель директора по УМР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 С.А. Ларин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«</w:t>
            </w:r>
            <w:r>
              <w:rPr>
                <w:rFonts w:eastAsia="Calibri"/>
                <w:sz w:val="22"/>
                <w:szCs w:val="22"/>
              </w:rPr>
              <w:t>_____</w:t>
            </w:r>
            <w:r>
              <w:rPr>
                <w:rFonts w:eastAsia="Calibri"/>
                <w:sz w:val="22"/>
                <w:szCs w:val="22"/>
                <w:lang w:val="en-US"/>
              </w:rPr>
              <w:t xml:space="preserve">»  </w:t>
            </w:r>
            <w:r>
              <w:rPr>
                <w:rFonts w:eastAsia="Calibri"/>
                <w:sz w:val="22"/>
                <w:szCs w:val="22"/>
              </w:rPr>
              <w:t>________</w:t>
            </w:r>
            <w:r>
              <w:rPr>
                <w:rFonts w:eastAsia="Calibri"/>
                <w:sz w:val="22"/>
                <w:szCs w:val="22"/>
                <w:lang w:val="en-US"/>
              </w:rPr>
              <w:t xml:space="preserve"> 202</w:t>
            </w:r>
            <w:r>
              <w:rPr>
                <w:rFonts w:eastAsia="Calibri"/>
                <w:sz w:val="22"/>
                <w:szCs w:val="22"/>
              </w:rPr>
              <w:t>3</w:t>
            </w:r>
            <w:r>
              <w:rPr>
                <w:rFonts w:eastAsia="Calibri"/>
                <w:sz w:val="22"/>
                <w:szCs w:val="22"/>
                <w:lang w:val="en-US"/>
              </w:rPr>
              <w:t xml:space="preserve"> г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</w:tc>
        <w:tc>
          <w:tcPr>
            <w:tcW w:w="9848" w:type="dxa"/>
            <w:tcBorders/>
          </w:tcPr>
          <w:p>
            <w:pPr>
              <w:pStyle w:val="Normal"/>
              <w:widowControl w:val="false"/>
              <w:autoSpaceDE w:val="false"/>
              <w:ind w:left="6048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6048" w:hanging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решением педагогического совета</w:t>
            </w:r>
          </w:p>
          <w:p>
            <w:pPr>
              <w:pStyle w:val="Normal"/>
              <w:widowControl w:val="false"/>
              <w:autoSpaceDE w:val="false"/>
              <w:ind w:left="6048" w:hanging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                  </w:t>
            </w:r>
            <w:r>
              <w:rPr>
                <w:rFonts w:eastAsia="Calibri"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</w:rPr>
              <w:t>1 от 30.08.23 г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67" w:leader="none"/>
        </w:tabs>
        <w:autoSpaceDE w:val="false"/>
        <w:spacing w:before="65" w:after="0"/>
        <w:ind w:left="3159" w:hanging="0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10915" w:hanging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автономное общеобразовательное учреждение «Гимназия» г. Валдай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лективный курс «Роль орфографии и пунктуации в письменном общении»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итель: С.В. Морозова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023-2024</w:t>
      </w:r>
      <w:r>
        <w:rPr>
          <w:sz w:val="28"/>
          <w:szCs w:val="28"/>
        </w:rPr>
        <w:t xml:space="preserve"> учебный год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: 9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ее количество часов по плану: 34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 неделю: 1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УМК: М.М. Разумовская., С.И. Львова., В.И. Капинос., В.В. Львов Учебник «Русский язык 9 класс» Дрофа. Москва. «Просвещение» 2022г. (ФГОС). Составитель курса С.И. Львова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    »  ______  2023 г   ____________    С.В. Морозова        _________</w:t>
        <w:tab/>
        <w:t xml:space="preserve">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7"/>
          <w:szCs w:val="28"/>
        </w:rPr>
      </w:pPr>
      <w:r>
        <w:rPr>
          <w:rFonts w:eastAsia="Times New Roman"/>
          <w:sz w:val="20"/>
        </w:rPr>
        <w:t xml:space="preserve">                                                              </w:t>
      </w:r>
      <w:r>
        <w:rPr>
          <w:rFonts w:eastAsia="Calibri"/>
          <w:sz w:val="20"/>
        </w:rPr>
        <w:t>(подпись учите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/>
        <w:t>В основе данной программы лежит программа из сборника «Программа по русскому языку для общеобразовательных учреждений. 5-11 классы. Основной курс. Элективные курсы» Автор составитель С.И. Львова, Москва: Мнемозина, 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рамма нацеливает на более углублённое изучение возможностей русского языка точно и правильно передавать смысл устного или письменного высказывания в разных ситуациях общения. В связи с этим основное внимание на занятиях данного курса уделяется формированию системы коммуникативных умений и навыков, которые дают возможность овладеть секретами эффективного общения. Школьники учатся осознанному выбору и организации языковых средств для достижения коммуникативного совершенства речевого высказывания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От смысла  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b/>
        </w:rPr>
        <w:t xml:space="preserve"> к поискам наиболее подходящих средств его выражения в устной и письменной речи</w:t>
      </w:r>
      <w:r>
        <w:rPr/>
        <w:t xml:space="preserve"> - такой путь анализа усваивают учащиеся на занятиях. При этом повторяются, систематизируются и углубляются сведения из области орфоэпии и интонации, орфографии и пунктуации, рассматриваются различные языковые средства с точки зрения их практического использования в речи для нужд общения. Анализируемые языковые средства рассматриваются с точки зрения их практического использования в речи. Основное внимание уделяется формированию навыков правильного и уместного использования языковых средств в разных условиях общения. На этой основе развиваются такие качества речи, как правильность, точность, ясность, стилистическая уместность и выразительность, что может быть достигнуто в результате умелого использования в речи богатейших возможностей родного языка, а также при строгом соблюдении языковых нор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собенностью данного курса является его нацеленность на совершенствование основных видов речевой деятельности в их единстве и взаимосвязи: на развитие способности осознанию воспринимать звучащую речь (умение слушать) и печатное слово (умение читать); грамотно, точно, логически стройно, выразительно передавать в устной и письменной форме собственные мусли, учитывая условия общения (умение говорить и писать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ажное направление работы связано с развитием и совершенствованием навыков самоконтроля, потребности учащихся обращаться к разным видам лингвистических словарей и к разнообразной справочной литературе для определения языковой нормы, связанной с употреблением в речи того или иного языкового явления. Формы организации работы учащихся должны носить деятельностный характер, что обусловлено стремлением научить школьников эффективному речевому поведению, сформировать навыки речевого самоконтрол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вободное и умелое использование средств языка в речи требует от человека не только хорошего знания лингвистических законов, владения основными коммуникативными умениями, но и соблюдения правил речевого поведения. Вот почему программа уделяет большое внимание развитию навыков использования правил русского речевого этик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8255</wp:posOffset>
                </wp:positionV>
                <wp:extent cx="58985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85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9"/>
                              <w:gridCol w:w="7103"/>
                              <w:gridCol w:w="1417"/>
                            </w:tblGrid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ное и письменное общение между людьми. Возникновение и развитие письма как средства обще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обенности письменной речи: использование средства письма для передачи мысли (буквы, знаки препинания, дефис, пробел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иентация на зрительное восприятие текста и невозможность учитывать немедленную реакцию адресата; возможность возвращения к написанному, совершенствования текста и т.п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сновные требования к содержанию и языковому оформлению письменного высказывания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обенности речевого этикета при письменном дистанционном общении 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MS</w:t>
                                  </w:r>
                                  <w:r>
                                    <w:rPr/>
                                    <w:t>-сообщения, электронная почта, телефакс и др.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ные правила письменного общения в виртуальных дискуссиях, конференциях на тематических чатах Интернет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ль орфографии в письменном общени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зможности орфографии для более точной передачи смысловой стороны реч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делы русской орфографии и принципы написа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вукобуквенные орфограммы и морфологический принцип написа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ль смыслового и грамматического анализа при выборе слитного, дефисного и раздельного написа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ысловой анализ при выборе строчной и прописной буквы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ные правила графического сокращения слов и использование этих правил в практике современного письм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которые сведения из истории русской пунктуаци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ное назначение пунктуации – расчленять письменную речь для облегчения её понима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нципы русской пунктуации: грамматический, смысловой, интонационный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ысловая роль знаков препина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руктура предложения и пунктуац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нтонация и пунктуация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ные функции пунктуационных знаков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зделительные, выделительные знаки препинания, знаки завершения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делы русской пунктуаци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наки препинания в коне предложения. Знаки препинания внутри простого предложения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ки препинания между частями сложного предложения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ки препинания при передаче чужой реч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наки препинания в связном текст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особы оформления на письме прямой реч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итирова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равочники по русскому правописанию; работа с ними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вое повторен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: 34 часа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5pt;height:595.3pt;mso-wrap-distance-left:0pt;mso-wrap-distance-right:9pt;mso-wrap-distance-top:0pt;mso-wrap-distance-bottom:0pt;margin-top:-0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9"/>
                        <w:gridCol w:w="7103"/>
                        <w:gridCol w:w="1417"/>
                      </w:tblGrid>
                      <w:tr>
                        <w:trPr>
                          <w:trHeight w:val="898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ное и письменное общение между людьми. Возникновение и развитие письма как средства общения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обенности письменной речи: использование средства письма для передачи мысли (буквы, знаки препинания, дефис, пробел)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иентация на зрительное восприятие текста и невозможность учитывать немедленную реакцию адресата; возможность возвращения к написанному, совершенствования текста и т.п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сновные требования к содержанию и языковому оформлению письменного высказывания.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обенности речевого этикета при письменном дистанционном общении (</w:t>
                            </w:r>
                            <w:r>
                              <w:rPr>
                                <w:lang w:val="en-US"/>
                              </w:rPr>
                              <w:t>SMS</w:t>
                            </w:r>
                            <w:r>
                              <w:rPr/>
                              <w:t>-сообщения, электронная почта, телефакс и др.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правила письменного общения в виртуальных дискуссиях, конференциях на тематических чатах Интернет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ль орфографии в письменном общении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можности орфографии для более точной передачи смысловой стороны речи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делы русской орфографии и принципы написания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вукобуквенные орфограммы и морфологический принцип написания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ль смыслового и грамматического анализа при выборе слитного, дефисного и раздельного написания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ысловой анализ при выборе строчной и прописной буквы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правила графического сокращения слов и использование этих правил в практике современного письм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которые сведения из истории русской пунктуации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ое назначение пунктуации – расчленять письменную речь для облегчения её понимания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ципы русской пунктуации: грамматический, смысловой, интонационный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ысловая роль знаков препинания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уктура предложения и пунктуация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тонация и пунктуация.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функции пунктуационных знаков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зделительные, выделительные знаки препинания, знаки завершения.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делы русской пунктуации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наки препинания в коне предложения. Знаки препинания внутри простого предложения.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ки препинания между частями сложного предложения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ки препинания при передаче чужой речи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ки препинания в связном тексте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особы оформления на письме прямой речи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тирование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равочники по русскому правописанию; работа с ними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вое повторение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: 34 часа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5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5:20:00Z</dcterms:created>
  <dc:creator>admin</dc:creator>
  <dc:description/>
  <cp:keywords/>
  <dc:language>en-US</dc:language>
  <cp:lastModifiedBy>СВЕТЛАНА</cp:lastModifiedBy>
  <cp:lastPrinted>2019-09-11T20:07:00Z</cp:lastPrinted>
  <dcterms:modified xsi:type="dcterms:W3CDTF">2023-07-03T13:12:00Z</dcterms:modified>
  <cp:revision>4</cp:revision>
  <dc:subject/>
  <dc:title>                                    Пояснительная записка</dc:title>
</cp:coreProperties>
</file>