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84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СОГЛАСОВАН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Заместитель директора по УМР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___________ С.А. Лари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ru-RU"/>
              </w:rPr>
              <w:t>«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_____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ru-RU"/>
              </w:rPr>
              <w:t xml:space="preserve">»  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________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ru-RU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ru-RU"/>
              </w:rPr>
              <w:t xml:space="preserve"> г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984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6048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48" w:hanging="0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ru-RU"/>
              </w:rPr>
              <w:t>решением педагогического 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48" w:hanging="0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ru-RU"/>
              </w:rPr>
              <w:t xml:space="preserve">                   №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ru-RU"/>
              </w:rPr>
              <w:t>1 от 30.08.23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Calibri" w:cs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7" w:leader="none"/>
        </w:tabs>
        <w:suppressAutoHyphens w:val="false"/>
        <w:autoSpaceDE w:val="false"/>
        <w:spacing w:before="65" w:after="0"/>
        <w:ind w:left="3159" w:hanging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10915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6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е автономное общеобразовательное учреждение «Гимназия» г. Валдай</w:t>
      </w:r>
    </w:p>
    <w:p>
      <w:pPr>
        <w:pStyle w:val="Normal"/>
        <w:widowControl w:val="false"/>
        <w:suppressAutoHyphens w:val="false"/>
        <w:autoSpaceDE w:val="false"/>
        <w:ind w:left="36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мету «Литература»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: С.В. Морозова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023-2024</w:t>
      </w:r>
      <w:r>
        <w:rPr>
          <w:sz w:val="28"/>
          <w:szCs w:val="28"/>
          <w:lang w:eastAsia="ru-RU"/>
        </w:rPr>
        <w:t xml:space="preserve"> учебный год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асс: 9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количество часов по плану: 102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в неделю: 3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К: Зинин С.А., Сахаров В.И., Чалмаев В.А. Учебник «Литература 9 класс» в 2-х частях М.: ООО  «Русское слово-учебник», 2022г. (ФГОС. Инновационная школа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    »  ______  2023 г   ____________    С.В. Морозова        _________</w:t>
        <w:tab/>
        <w:t xml:space="preserve">        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/>
          <w:b/>
          <w:sz w:val="27"/>
          <w:szCs w:val="28"/>
          <w:lang w:eastAsia="ru-RU"/>
        </w:rPr>
      </w:pPr>
      <w:r>
        <w:rPr>
          <w:rFonts w:eastAsia="Times New Roman"/>
          <w:sz w:val="20"/>
          <w:lang w:eastAsia="ru-RU"/>
        </w:rPr>
        <w:t xml:space="preserve">                                                              </w:t>
      </w:r>
      <w:r>
        <w:rPr>
          <w:rFonts w:eastAsia="Calibri"/>
          <w:sz w:val="20"/>
          <w:lang w:eastAsia="ru-RU"/>
        </w:rPr>
        <w:t>(подпись учителя)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ояснительная записка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Учебно-тематический план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Учебно-методическое обеспечение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Календарно-тематическое планирование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7" w:leader="none"/>
          <w:tab w:val="center" w:pos="5457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7" w:leader="none"/>
          <w:tab w:val="center" w:pos="5457" w:leader="none"/>
          <w:tab w:val="right" w:pos="10205" w:leader="none"/>
        </w:tabs>
        <w:rPr/>
      </w:pP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абочая программа по литературе для обучающихся 9 класса составлена в соответствии с программой к завершенной предметной линии учебников</w:t>
        <w:br/>
        <w:t>по литературе для 9 класса под редакцией Г.С. Меркина, тематическим планированием к учебнику Г.С. Меркина «Литература. 9 класс» Ф.Е.</w:t>
        <w:br/>
        <w:t>Соловьева; под ред. Г.С. Меркина. – 3 изд. – М.:ООО «Русское слово», 2022.</w:t>
        <w:br/>
        <w:t>Предметные результаты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осознание значимости чтения и изучения литературы для своего дальнейшего развития; формирование потребности в систематическом</w:t>
        <w:br/>
        <w:t>чтении как средстве познания мира и себя в этом мире, гармонизации отношений человека и общества, многоаспектного диалога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понимание литературы как одной из основных национально-культурных ценностей народа, как особого способа познания жизни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обеспечение культурной самоидентификации, осознание коммуникативно-эстетических возможностей родного языка на основе изучения</w:t>
        <w:br/>
        <w:t>выдающихся произведений российской культуры, культуры своего народа, мировой культуры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воспитание квалифицированного читателя со сформированным эстетическим вкусом, способного аргументировать свое мнение и</w:t>
        <w:br/>
        <w:t>оформлять его словесно в устных и письменных высказываниях разных жанров, создавать развернутые высказывания аналитического и</w:t>
        <w:br/>
        <w:t>интерпретирующего характера, участвовать в обсуждении прочитанного, сознательно планировать свое досуговое чтение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развитие способности понимать литературные художественные произведения, отражающие разные этнокультурные традиции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овладение процедурами смыслового и эстетического анализа текста на основе понимания принципиальных отличий литературного</w:t>
        <w:br/>
        <w:t>художественного текста от научного, делового, публицистического и т.п., формирование умений воспринимать, анализировать,</w:t>
        <w:br/>
        <w:t>критически оценивать и интерпретировать прочитанное, осознавать художественную картину жизни, отраженную в литературном</w:t>
        <w:br/>
        <w:t>произведении, на уровне не только эмоционального восприятия, но и интеллектуального осмысления.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владение навыками самоанализа и самооценки на основе наблюдений за собственной речью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владение умением представлять тексты в виде тезисов, конспектов, аннотаций, рефератов, сочинений различных жанров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знание содержания произведений русской, родной и мировой классической литературы, их историко-культурного и нравственно-</w:t>
        <w:br/>
        <w:t>ценностного влияния на формирование национальной и мировой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формирование представлений об изобразительно-выразительных возможностях русского, родного (нерусского) языка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формирование умений учитывать исторический, историко-культурный контекст и контекст творчества писателя в процессе анализа</w:t>
        <w:br/>
        <w:t>художественного произведения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способность выявлять в художественных текстах образы, темы и проблемы и выражать свое отношение к ним в развернутых</w:t>
        <w:br/>
        <w:t>аргументированных устных и письменных высказываниях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владение навыками анализа художественных произведений с учетом их жанрово-родовой специфики; осознание художественной</w:t>
        <w:br/>
        <w:t>картины жизни, созданной в литературном произведении, в единстве эмоционального личностного восприятия и интеллектуального</w:t>
        <w:br/>
        <w:t>понимания;</w:t>
        <w:br/>
      </w: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 формирование представлений о системе стилей языка художественной литературы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Основное содержание тем предмета «Литература»</w:t>
        <w:br/>
        <w:t>Введение (1 час)</w:t>
        <w:br/>
        <w:t>Цели и задачи изучения историко-литературного курса в 9 классе. История отечественной литературы как отражение особенностей</w:t>
        <w:br/>
        <w:t>культурно-исторического развития нации. Своеобразие литературных эпох, связь русской литературы с мировой культурой. Ведущие</w:t>
        <w:br/>
        <w:t>темы и мотивы русской классики (с обобщением изученного в основной школе). Основные литературные направления XVIII—XIX и XX</w:t>
        <w:br/>
        <w:t>веков.</w:t>
        <w:br/>
        <w:t>Опорные понятия: историко-литературный процесс, литературное направление, «сквозные » темы и мотивы.</w:t>
        <w:br/>
        <w:t>Развитие речи: оформление тезисов, обобщение читательского опыта.</w:t>
        <w:br/>
        <w:t>Из древнерусской литературы ( 7 ч а со в )</w:t>
        <w:br/>
        <w:t>Жанровое и тематическое своеобразие древнерусской литературы. Историческая и художественная ценность «Слова о полку Игореве».</w:t>
        <w:br/>
        <w:t>Патриотическое звучание основной идеи поэмы, ее связь с проблематикой эпохи. Человек и природа в художественном мире поэмы, ее</w:t>
        <w:br/>
        <w:t>стилистические особенности. Проблема авторства «Слова...». Фольклорные, языческие и христианские мотивы и символы в поэме.</w:t>
        <w:br/>
        <w:t>Опорные понятия: слово как жанр древнерусской литературы, рефрен, психологический параллелизм.</w:t>
        <w:br/>
        <w:t>Развитие речи: устное сообщение, сочинение.</w:t>
        <w:br/>
        <w:t>Внутрипредметные связи: «Слово...» и традиции былинного эпоса.</w:t>
        <w:br/>
        <w:t>Межпредметные связи: художественные и музыкальные интерпретации «Слова...».</w:t>
        <w:br/>
        <w:t>Из литературы X V I I I века (6 часов)</w:t>
        <w:br/>
        <w:t>Основные тенденции развития русской литературы в XVIII столетии. Самобытный характер русского классицизма, его важнейшие</w:t>
        <w:br/>
        <w:t>эстетические принципы и установки. Вклад А.Д. Кантемира и В.К. Тредиаковского в формирование новой поэзии. Значение творчества М.В.</w:t>
        <w:br/>
        <w:t>Ломоносова и Г.Р. Державина для последующего развития русского поэтического слова.</w:t>
        <w:br/>
        <w:t>Расцвет отечественной драматургии (А.П. Сумароков, Д.И. Фонвизин, Я.Б. Княжнин).</w:t>
        <w:br/>
        <w:t>Книга А.Н. Радищева «Путешествие из Петербурга в Москву» как явление литературной и общественной жизни. Жанровые особенности и</w:t>
        <w:br/>
        <w:t>идейное звучание «Путешествия...». Своеобразие художественного метода А.Н. Радищева (соединение черт классицизма и сентиментализма с реалистическими тенденциями).</w:t>
        <w:br/>
        <w:t>Поэтика «сердцеведения» в творчестве Н.М. Карамзина. Черты сентиментализма и предромантизма в произведениях Карамзина; роль</w:t>
        <w:br/>
        <w:t>писателя в совершенствовании русского литературного языка.</w:t>
        <w:br/>
        <w:t>Опорные понятия: теория «трех штилей», классицизм и сентиментализм как литературные направления.</w:t>
        <w:br/>
        <w:t>Развитие речи: чтение наизусть, доклады и рефераты.</w:t>
        <w:br/>
        <w:t>Внутрипредметные связи: традиции западноевропейского классицизма в русской литературе XVIII века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Межпредметные связи: классицизм в живописи и архитектуре.</w:t>
        <w:br/>
        <w:t>Литература   первой   половины XIX века (74 часа)</w:t>
        <w:br/>
        <w:t>Становление и развитие русского романтизма в первой четверти XIX века.</w:t>
        <w:br/>
        <w:t>Исторические предпосылки русского романтизма, его национальные особенности. Важнейшие черты эстетики романтизма и их</w:t>
        <w:br/>
        <w:t>воплощение в творчестве К.Н. Батюшкова, В.А. Жуковского, К.Ф. Рылеева, Е.А. Баратынского. Гражданское и психологическое течения</w:t>
        <w:br/>
        <w:t>в русском романтизме.</w:t>
        <w:br/>
        <w:t>Опорные понятия: романтизм как литературное направление, романтическая элегия, баллада.</w:t>
        <w:br/>
        <w:t>Развитие речи: различные виды чтения, конкурсное чтение наизусть, самостоятельный комментарий к поэтическому тексту.</w:t>
        <w:br/>
        <w:t>Внутрипредметные связи: романтизм в русской и западноевропейской поэзии.</w:t>
        <w:br/>
        <w:t>Межпредметные связи: романтизм в живописи и музыке.</w:t>
        <w:br/>
        <w:t>А.С. ГРИБОЕДОВ</w:t>
        <w:br/>
        <w:t>Жизненный путь и литературная судьба А.С. Грибоедова. Творческая история комедии «Горе от ума». Своеобразие конфликта и тема ума</w:t>
        <w:br/>
        <w:t>в комедии. Идеалы и антиидеалы Чацкого. Фамусовская Москва как «срез» русской жизни начала XIX столетия. Чацкий и Молчалин.</w:t>
        <w:br/>
        <w:t>Образ Софьи в трактовке современников и критике разных лет. Проблематика «Горя от ума» и литература предшествующих эпох</w:t>
        <w:br/>
        <w:t>(драматургия У. Шекспира и Ж.Б. Мольера). Особенности создания характеров и специфика языка грибоедовской комедии. И.А. Гончаров о «Горе от ума» (статья «Мильон терзаний»).</w:t>
        <w:br/>
        <w:t>Опорные понятия: трагикомедия, вольный стих, двуединый конфликт, монолог.</w:t>
        <w:br/>
        <w:t>Развитие речи: чтение по ролям, письменный отзыв на спектакль.</w:t>
        <w:br/>
        <w:t>Внутрипредметные связи: черты классицизма и романтизма в «Горе от ума».</w:t>
        <w:br/>
        <w:t>Межпредметные связи: музыкальные произведения А.С. Грибоедова, сценическая история комедии «Горе от ума».</w:t>
        <w:br/>
        <w:t>А.С. ПУШКИН</w:t>
        <w:br/>
        <w:t>Жизненный и творческий путь А.С. Пушкина. Темы, мотивы и жанровое многообразие его лирики (тема поэта и поэзии, лирика любви</w:t>
        <w:br/>
        <w:t>и дружбы, тема природы, вольнолюбивая лирика и др.): «К Чаадаеву», «К морю», «На холмах Грузии лежит ночная мгла...»,</w:t>
        <w:br/>
        <w:t>«Арион», «Пророк», «Анчар», «Поэт», «Во глубине сибирских руд...», «Осень», «Стансы», «К***» («Я помню чудное мгновенье...»),</w:t>
        <w:br/>
        <w:t>«Я вас любил...», «Бесы», «Я памятник себе воздвиг нерукотворный...». Романтическая поэма «Кавказский пленник», ее</w:t>
        <w:br/>
        <w:t>художественное своеобразие и проблематика. Реализм «Повестей Белкина» и «Маленьких трагедий» (общая характеристика).</w:t>
        <w:br/>
        <w:t>Нравственно-философское звучание пушкинской прозы и драматургии, мастерство писателя в создании характеров. Важнейшие этапы</w:t>
        <w:br/>
        <w:t>эволюции Пушкина-художника; христианские мотивы в творчестве писателя. «Чувства добрые» как центральный лейтмотив</w:t>
        <w:br/>
        <w:t>пушкинской поэтики, критерий оценки литературных и жизненных явлени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«Евгений Онегин» как «свободный» роман и роман в стихах. Автор и его герой в образной системе романа. Тема онегинской хандры</w:t>
        <w:br/>
        <w:t>и ее преломление в «собранье пестрых глав». Онегин и Ленский. Образ Татьяны Лариной как «милый идеал» автора. Картины жизни</w:t>
        <w:br/>
        <w:t>русского дворянства в романе. Нравственно-философская проблематика «Евгения Онегина». В.Г. Белинский о романе.</w:t>
        <w:br/>
        <w:t>Опорные понятия: романтическая поэма, реализм, пародия, роман в стихах, онегинская строфа, лирическое отступление.</w:t>
        <w:br/>
        <w:t>Развитие речи: чтение наизусть, различные виды пересказа и комментария, цитатный план, письменный анализ стихотворения,</w:t>
        <w:br/>
        <w:t>сочинения различных жанров.</w:t>
        <w:br/>
        <w:t>Внутрипредметные связи: творчество А.С. Пушкина и поэзия Дж .Г. Байрона; образы В.А. Жуковского в пушкинской лирике;</w:t>
        <w:br/>
        <w:t>литературные реминисценции в «Евгении Онегине».</w:t>
        <w:br/>
        <w:t>Межпредметные связи: графические и музыкальные интерпретации произведений А.С. Пушкина.</w:t>
        <w:br/>
        <w:t>М.Ю. ЛЕРМОНТОВ</w:t>
        <w:br/>
        <w:t>Жизненный и творческий путь М.Ю. Лермонтова. Темы и мотивы лермонтовской лирики (назначение художника, свобода и</w:t>
        <w:br/>
        <w:t>одиночество, судьба поэта и его поколения, патриотическая тема и др.): «Нет, я не Байрон...», «Я жить хочу...», «Смерть Поэта»,</w:t>
        <w:br/>
        <w:t>«Поэт» («Отделкой золотой блистает мой кинжал...»), «И скучно и грустно», «Молитва» («В минуту жизни трудную...»), «Дума»,</w:t>
        <w:br/>
        <w:t>«Пророк», «Выхожу один я на дорогу...», «Нет, не тебя так пылко я люблю...», «Три пальмы», «Когда волнуется желтеющая</w:t>
        <w:br/>
        <w:t>нива...», «Родина».</w:t>
        <w:br/>
        <w:t>«Герой нашего времени» как первый русский философский роман в прозе. Своеобразие композиции и образной системы романа.</w:t>
        <w:br/>
        <w:t>Автор и его герой. Индивидуализм Печорина, его личностные и социальные истоки. Печорин в ряду других персонажей романа.</w:t>
        <w:br/>
        <w:t>Черты романтизма и реализма в поэтике романа. Мастерство психологической обрисовки характеров. «История души человеческой »</w:t>
        <w:br/>
        <w:t>как главный объект повествования в романе. В.Г. Белинский о романе.</w:t>
        <w:br/>
        <w:t>Опорные понятия: байронический герой, философский роман, психологический портрет, образ рассказчика.</w:t>
        <w:br/>
        <w:t>Развитие речи: различные виды чтения, письменный сопоставительный анализ стихотворений, сочинение в жанре эссе и литературно-</w:t>
        <w:br/>
        <w:t>критической статьи.</w:t>
        <w:br/>
        <w:t>Внутрипредметные связи: Пушкин и Лермонтов: два «Пророка»; «байронизм» в лермонтовской лирике; Онегин и Печорин как два</w:t>
        <w:br/>
        <w:t>представителя «лишних» людей.</w:t>
        <w:br/>
        <w:t>Межпредметные связи: живописные, графические и музыкальные интерпретации произведений М.Ю. Лермонтова. «Герой нашего</w:t>
        <w:br/>
        <w:t>времени» в театре и кино.</w:t>
        <w:br/>
        <w:t>Н.В. ГОГОЛЬ</w:t>
        <w:br/>
        <w:t>Жизнь и творчество Н.В. Гоголя. Поэма «Мертвые души» как вершинное произведение художника. Влияние «Божественной комедии»</w:t>
        <w:br/>
        <w:t>Данте на замысел гоголевской поэмы. Сюжетно-композиционное своеобразие «Мертвых душ» («городские» и «помещичьи» главы,</w:t>
        <w:br/>
        <w:t>«Повесть о капитане Копейкине»). Народная тема в поэме. Образ Чичикова и тема «живой» и «мертвой» души в поэме. Фигура автора и</w:t>
        <w:br/>
        <w:t>роль лирических отступлений. Художественное мастерство Гоголя-прозаика, особенности его творческого метода.</w:t>
      </w:r>
    </w:p>
    <w:p>
      <w:pPr>
        <w:pStyle w:val="Normal"/>
        <w:rPr/>
      </w:pPr>
      <w:r>
        <w:rPr>
          <w:lang w:eastAsia="ru-RU"/>
        </w:rPr>
        <w:t>Опорные понятия: поэма в прозе, образ-символ, вставная повесть.</w:t>
        <w:br/>
        <w:t>Развитие речи: пересказ с элементами цитирования, сочинение сопоставительного характера.</w:t>
        <w:br/>
        <w:t>Внутрипредметные связи: Н.В. Гоголь и А.С. Пушкин: история сюжета «Мертвых душ»; образ скупца в поэме Н.В. Гоголя и мировой</w:t>
        <w:br/>
        <w:t>литературе.</w:t>
        <w:br/>
        <w:t>Межпредметные связи: поэма «Мертвые души» в иллюстрациях художников (А. Агин, П. Боклевский, Кукрыниксы).</w:t>
        <w:br/>
        <w:t>Развитие традиций отечественного реализма в русской литературе 1840—1890-х годов. Расцвет социально-психологической прозы</w:t>
        <w:br/>
        <w:t>(произведения И.А. Гончарова и И.С. Тургенева). Своеобразие сатирического дара М.Е. Салтыкова-Щедрина («История одного</w:t>
        <w:br/>
        <w:t>города»).</w:t>
        <w:br/>
        <w:t>Лирическая ситуация 50—80-х годов XIX века (поэзия Н.А. Некрасова, Ф.И. Тютчева, А.А. Фета).</w:t>
        <w:br/>
        <w:t>Творчество А.Н. Островского как новый этап развития русского национального театра.</w:t>
        <w:br/>
        <w:t>Л.Н. Толстой и Ф.М. Достоевский как два типа художественного сознания (романы «Война и мир» и «Преступление и наказание»).</w:t>
        <w:br/>
        <w:t>Проза и драматургия А.П. Чехова в контексте рубежа веков. Нравственные и философские уроки русской классики XIX столетия.</w:t>
        <w:br/>
        <w:t>Из л и т е р а т у р ы XX века (8 часов)</w:t>
        <w:br/>
        <w:t>Своеобразие русской прозы рубежа веков (М. Горький, И. Бунин, Л. Куприн). Драма М. Горького «На дне» как «пьеса-буревестник»).</w:t>
        <w:br/>
        <w:t>Серебряный век русской поэзии (символизм, акмеизм, футуризм). Многообразие поэтических голосов эпохи (лирика А. Блока, С.</w:t>
        <w:br/>
        <w:t>Есенина, В. Маяковского, А. Ахматовой, М. Цветаевой, Б. Пастернака).</w:t>
        <w:br/>
        <w:t>Своеобразие отечественного романа первой половины XX века (проза М. Шолохова, А. Толстого, М. Булгакова).</w:t>
        <w:br/>
        <w:t>Литературный процесс 50—80-х годов (проза В. Распутина, В. Астафьева, В. Шукшина, А. Солженицына, поэзия</w:t>
        <w:br/>
        <w:t>Е. Евтушенко, Н. Рубцова, Б. Окуджавы, В. Высоцкого). Новейшая русская проза и поэзия 80—90-х годов (произведения В.</w:t>
        <w:br/>
        <w:t>Астафьева, В. Распутина, Л. Петрушевской, В. Пелевина и др., лирика И. Бродского, О. Седаковой и др.). Противоречивость и</w:t>
        <w:br/>
        <w:t>драматизм современной литературной ситуации.</w:t>
        <w:br/>
        <w:t>Опорные понятия: историко-литературный процесс, литературное направление, поэтическое течение, традиции и новаторство.</w:t>
        <w:br/>
        <w:t>Межпредметные связи: музыка, живопись, кино в контексте литературной эп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Планирование уроков литературы в 9 классе</w:t>
      </w:r>
      <w:r>
        <w:rPr/>
        <w:t xml:space="preserve">.                                     </w:t>
      </w:r>
      <w:r>
        <w:rPr>
          <w:b/>
        </w:rPr>
        <w:t>102 часа</w:t>
      </w:r>
      <w:r>
        <w:rPr/>
        <w:t xml:space="preserve"> (3 часа в неделю)</w:t>
      </w:r>
    </w:p>
    <w:p>
      <w:pPr>
        <w:pStyle w:val="Normal"/>
        <w:widowControl w:val="false"/>
        <w:rPr/>
      </w:pPr>
      <w:r>
        <w:rPr/>
      </w:r>
    </w:p>
    <w:tbl>
      <w:tblPr>
        <w:tblW w:w="158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7"/>
        <w:gridCol w:w="2165"/>
        <w:gridCol w:w="3647"/>
        <w:gridCol w:w="3529"/>
        <w:gridCol w:w="1295"/>
        <w:gridCol w:w="116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rPr/>
            </w:pPr>
            <w:r>
              <w:rPr/>
              <w:t>п/п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литературы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ы обучения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 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  <w:p>
            <w:pPr>
              <w:pStyle w:val="Normal"/>
              <w:jc w:val="center"/>
              <w:rPr/>
            </w:pPr>
            <w:r>
              <w:rPr/>
              <w:t>Своеобразие изучения литературы в 9 классе. Периодизация литературного процесса. Литература и история. Литературные направлен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ая ситуация, историко-литературный процесс, литературное направление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обенности историко-литературного процесс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ть статью на стр. 3-4 Уч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евнерусская литература.</w:t>
            </w:r>
          </w:p>
          <w:p>
            <w:pPr>
              <w:pStyle w:val="Normal"/>
              <w:rPr/>
            </w:pPr>
            <w:r>
              <w:rPr/>
              <w:t>Древнерусская литература – «начало всех начал». Темы, идеи, образы, жанровое многообразие. Основные особенности древнерусск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ры древнерусской литературы: летопись, житие, хронографы, поучения,  хожения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особенности образной системы древнерусской литературы, Истоки и начало древнерусской литературы, её христианско-православные корни. Многообразие жанров древнерусской литературы (летопись, слово, житие, поучение)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. 6-9. Читать «Слово о полку Игореве» (См. </w:t>
            </w:r>
            <w:r>
              <w:rPr>
                <w:b/>
              </w:rPr>
              <w:t xml:space="preserve">Приложение </w:t>
            </w:r>
            <w:r>
              <w:rPr/>
              <w:t>на стр. 160-223) + лекция в тетрад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лово о полку Игореве» - величайший памятник древнерусской литературы. История создания, основное содержание и  сюжет. Жанр и композиция "Слова…". Система образов. Авторст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ный перевод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0" w:after="0"/>
              <w:jc w:val="both"/>
              <w:rPr>
                <w:rFonts w:eastAsia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b w:val="false"/>
                <w:i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240" w:after="0"/>
              <w:jc w:val="both"/>
              <w:rPr/>
            </w:pPr>
            <w:r>
              <w:rPr/>
              <w:t>Уметь: воспринимать и анализировать художественный текст «Слов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выразительное чтение понравившегося фрагмента, составить план повествования о походе Игоря по «Слову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идея «Слова…». Русская земля – центральный образ произведения. Образы русских князей.</w:t>
            </w:r>
          </w:p>
          <w:p>
            <w:pPr>
              <w:pStyle w:val="Normal"/>
              <w:rPr/>
            </w:pPr>
            <w:r>
              <w:rPr/>
              <w:t>Значение «Слова…» в истории русской культуры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оическая поэма, историческая песнь, плач, психологический параллелизм, олицетворение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находить средства художественной выразительности в тексте «Слова…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наизусть вступление или плач Ярославны.</w:t>
            </w:r>
          </w:p>
          <w:p>
            <w:pPr>
              <w:pStyle w:val="Normal"/>
              <w:rPr/>
            </w:pPr>
            <w:r>
              <w:rPr/>
              <w:t>Индивидуальные сообщения по темам: «Природа в «Слове…», «Художественное своеобразие «Слова…», «Слово…» в русской музыке («Князь Игорь»  А. П. Бороди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 Ярославны в «Слове…» и в творчестве поэтов 19-20 веков. Подготовка к домашнему сочинени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ь:  междоусобиц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разительно читать текст «Слова…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сочинение. Темы: «Образ князя Игоря и тема Русской земли в «Слове о полку Игореве», «Поэтические страницы «Слова…» (Анализ эпиз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Характеристика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. Классицизм в русском и мировом искусстве. </w:t>
            </w:r>
          </w:p>
          <w:p>
            <w:pPr>
              <w:pStyle w:val="Normal"/>
              <w:jc w:val="both"/>
              <w:rPr/>
            </w:pPr>
            <w:r>
              <w:rPr/>
              <w:t>Основные каноны классицизм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ь: государственность, «светская культура», классицизм, гражданственность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Знать: понятие «классицизм», основные черты классицизма. Идейно-художественное своеобразие литературы  эпохи Просвещения. Классицизм как литературное направление. Идея гражданского служения, прославление величия и могущества Российского государства. Античность и классицизм. Сентиментализм как литературное направл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устном</w:t>
            </w:r>
          </w:p>
          <w:p>
            <w:pPr>
              <w:pStyle w:val="Normal"/>
              <w:rPr/>
            </w:pPr>
            <w:r>
              <w:rPr/>
              <w:t xml:space="preserve">размышлении попытаться определить роль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.  в истории русской литературы вообще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М.В. Ломоносов: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изнь и творчество. Од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На день восшествия на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сероссийский престол Ее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Величества государыни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Императрицы Елисаветы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етровны, 1747 года». </w:t>
            </w:r>
          </w:p>
          <w:p>
            <w:pPr>
              <w:pStyle w:val="Normal"/>
              <w:widowControl w:val="false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егирик, сатира, ода, силлабо-тоническое стихосложение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Жанр оды. Прославление в оде важнейших ценностей русского Просвещения: мира, родины, науки. Средства создания образа идеального монарх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37-46 Уч., вопрос № 3 на стр. 8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«Разговор с Анакреоно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форический язык, ораторский синтаксис, архаизмы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разительно читать тексты стихотворений   М. В. Ломоносов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:       1) подборку высказываний о  Г. Р.Державине       2) сообщение о его судьбе и лич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Новая эра русской поэзии -  творчество Г.Р. Державина</w:t>
            </w:r>
          </w:p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ихотворения                           Г.Р. Державина: «Фелица», «Бог», «Памятник»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нр оды, максимализм, категоричность, изящество, будничность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вехи биографии  Г. Р. Державин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56-67 Уч. (1 ч.), вопрос № 5 на стр. 82.</w:t>
            </w:r>
          </w:p>
          <w:p>
            <w:pPr>
              <w:pStyle w:val="Normal"/>
              <w:rPr/>
            </w:pPr>
            <w:r>
              <w:rPr/>
              <w:t>Подумать, в чем ода Державина соответствует, а в чем отходит от строгих канонов жанра классицизма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hd w:fill="FFFFFF" w:val="clear"/>
              </w:rPr>
              <w:t xml:space="preserve">Стихотворения «Властителям и судиям», «На смерть князя Мещерского».  Временное и вечное, свобода, совесть, честь в лирике поэта.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рессия, экспрессивный, пафос развенчания, псалом, оригинальное произведение, переводное произведение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разительно читать тексты стихотворений    Г. Р. Держав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наизусть на выбор отрывки из стихотворений «Властителям и судиям» или «Памятни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Подвиг  А.Н. Радище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лово о писателе. «Путешествие из Петербурга в Москву». Отражение в произведении просветительских взглядов авт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 путешествий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этапы жизни и творчества Радищев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из «Путешествия из Петербурга в Москву» главы «Любани», «Чудово», «Едрово», «Клин», «Пешки», «Вышний Волочок», «Медное», «Спасская полесть»,  «Вольность»</w:t>
            </w:r>
          </w:p>
          <w:p>
            <w:pPr>
              <w:pStyle w:val="Normal"/>
              <w:rPr/>
            </w:pPr>
            <w:r>
              <w:rPr/>
              <w:t>Какова авторская позиция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Жанр путешествия как форма панорамного изображения русск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об особенностях жанра </w:t>
            </w:r>
            <w:r>
              <w:rPr>
                <w:b/>
              </w:rPr>
              <w:t>путеше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ся к тестированию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Итоговый урок по разделу «Литература </w:t>
            </w:r>
            <w:r>
              <w:rPr>
                <w:caps/>
                <w:shd w:fill="FFFFFF" w:val="clear"/>
              </w:rPr>
              <w:t xml:space="preserve">XVIII </w:t>
            </w:r>
            <w:r>
              <w:rPr/>
              <w:t xml:space="preserve"> века».  Художественное и тематическое своеобразие </w:t>
            </w:r>
          </w:p>
          <w:p>
            <w:pPr>
              <w:pStyle w:val="Normal"/>
              <w:rPr/>
            </w:pPr>
            <w:r>
              <w:rPr/>
              <w:t xml:space="preserve">русской литературы века </w:t>
            </w:r>
            <w:r>
              <w:rPr>
                <w:caps/>
                <w:shd w:fill="FFFFFF" w:val="clear"/>
              </w:rPr>
              <w:t xml:space="preserve">XVIII. </w:t>
            </w:r>
          </w:p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Тест « От Литературы древней Руси до сентиментализма»</w:t>
            </w:r>
          </w:p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истематизировать изученный материал, составлять таблиц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ова система ценностей сентименталис-тов? Почему сентиметалисты считали, что «воспитав чувствительность во всех людях, можно победить всякое зло»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лекция «Литература русского романтизма первой четверти 19 век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ческий, классик, романтический, романтиз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черты и свойства романтизма в Росси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лекцию о романтизме, читать статью учебника на стр. 84-88</w:t>
            </w:r>
          </w:p>
          <w:p>
            <w:pPr>
              <w:pStyle w:val="Normal"/>
              <w:rPr/>
            </w:pPr>
            <w:r>
              <w:rPr/>
              <w:t>Подготовить сообщения на темы:                 «К. Н. Батюшков – тонкий лирик и ценитель красоты живого русского языка», «Жуковский и Пушкин», «Жуковский – переводчик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Романтическая лирика начала 19 века. «Литературный «Колумб Руси». (В.Г.Белинский) Очерк жизни и творчества В.А.Жуковского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ое мышление, фольклорная основа, субъективизм.</w:t>
            </w:r>
          </w:p>
          <w:p>
            <w:pPr>
              <w:pStyle w:val="Normal"/>
              <w:rPr/>
            </w:pPr>
            <w:r>
              <w:rPr/>
              <w:t>Баллада, элег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хроника         В. А. Жуковского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элегии «Море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особенности жанра </w:t>
            </w:r>
            <w:r>
              <w:rPr>
                <w:b/>
                <w:i/>
              </w:rPr>
              <w:t>элеги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зительное чтение произведения.</w:t>
            </w:r>
          </w:p>
          <w:p>
            <w:pPr>
              <w:pStyle w:val="Normal"/>
              <w:rPr/>
            </w:pPr>
            <w:r>
              <w:rPr/>
              <w:t>Анализ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А.С. Грибоедов: личность и судьба. История создания комедии «Горе от ума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циклопедизм, гениальность, цензурные искаж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биографию А.С. Грибоедова и творческую историю комедии «Горе от ум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помнить особенности комедии как драматического произведения, черты комедии классицизма, прочитать и проанализировать список действующих лиц, чтение комедии «Горе от ум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Чтение и анализ 1 действия. Фамусов и его роль в произведен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нятия: комедия классицизма. Консерватизм, прогресс, крепостничество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анализировать монолог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2 действие, подготовить выразительное чтение монологов Чацкого «И точно, начал свет глупеть…», «А судьи кто?» и Фамусова «Вот то-то, все вы гордецы!», «Вкус, батюшка, отменная манер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к нынешний и век минувший». Нравственный конфликт в комедии. Анализ 2 действ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минация конфликта, внесценические персонажи,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наизусть один из монологов Чацкого или Фамусова. Составить план к сообщению «Фамусовское общество в комедии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лчалины блаженствуют на свете…». (Образ Молчалина в произведении)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собенностях образа Молчалин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умать над вопросом: есть ли победившие в споре Чацкого с московским обществом, выпишите из текста комедии по 10 крылатых выраж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Безумный ко всему…» Кульминация конфликта в 3 действии комедии. Трагедия </w:t>
            </w:r>
          </w:p>
          <w:p>
            <w:pPr>
              <w:pStyle w:val="Normal"/>
              <w:rPr/>
            </w:pPr>
            <w:r>
              <w:rPr/>
              <w:t>Чацкого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анализировать произведение с учетом особенностей художественного метода; называть черты новаторства Грибоедова в создании комедии нового ти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 по вопроса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ечтанья с глаз долой и спала пелена…».  Анализ  4 действия пье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/р  И. А. Гончаров «Мильон терзаний». Обучение анализу критической статьи.. Составление плана, тезисов, конспектировани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работать с критической статье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лана, тезисов, конспектирование (статья «Мильон терзаний…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4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Прошедшего житья подлейшие черты…». Мастерство Грибоедова-драматурга. Значение комедии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лекцию по тетрад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\Р Подготовка к домашнему сочинению по комедии «Горе от ум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исать сочинение по литературному произведению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ть сочинение на тему «За что хвалит Москву Фамусов и что осуждает в ней Чацкий?» (На основе 2-х монологов – «А судьи кто?» и «Вкус, батюшка, отменная манер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тестирование по комедии «Горе от ум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ть материалы о лицейских друзьях Пушки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.С.Пушкин: жизнь и судьб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этапы жизненного пути А.С.Пушк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сообщение о Петербургском периоде в жизни А. С. Пушкин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ербургский период жизни. Вольнолюбивая лирика А.С.Пушкина. Стихотворения «Вольность», «Деревня», «К Чаадаев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ьнолюбивая лирика, эволюция темы, пафос, идилл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анализировать стихотвор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учить наизусть стихотворение «К Чаадаеву».</w:t>
            </w:r>
          </w:p>
          <w:p>
            <w:pPr>
              <w:pStyle w:val="Normal"/>
              <w:rPr/>
            </w:pPr>
            <w:r>
              <w:rPr/>
              <w:t>Подготовить сообщение о Южной ссылке в жизни поэ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жная ссылка в жизни поэта.</w:t>
            </w:r>
          </w:p>
          <w:p>
            <w:pPr>
              <w:pStyle w:val="Normal"/>
              <w:rPr/>
            </w:pPr>
            <w:r>
              <w:rPr/>
              <w:t>Стихотворения «К морю», «Погасло дневное светило». Анализ стихотворений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обенности жанра </w:t>
            </w:r>
            <w:r>
              <w:rPr>
                <w:i/>
              </w:rPr>
              <w:t>элег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поэмы «Цыганы», «Кавказский пленник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Южные» поэмы: «Цыганы» (1824) и «Кавказский пленник» (1821) - взлет пушкинского романтического творче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обенности жанра </w:t>
            </w:r>
            <w:r>
              <w:rPr>
                <w:i/>
              </w:rPr>
              <w:t>поэ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держание поэ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1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С. Пушкин в Михайловском. Анализ стихотворений «Разговор книгопродавца с поэтом», «Пророк», «19 октября», «В Сибирь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разительно читать стихотворен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выразительное чтение любимого стихотворения. Объяснить свой выбор. Индивидуальные сообщения на тему «Адресаты любовной лирики А. С. Пушкин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любви и дружбы в лирике А.С.Пушкина («Храни меня, мой талисман», «Я помню чудное мгновенье», «Не пой, красавица, при мне», «Я вас любил…», «На холмах Грузии лежит ночная мгла»,   «Сожженное письмо»,         «Что в имени тебе моем?», «Мадонна»). Адресаты лирики Пушкина. Обучение анализу лирического стихотворен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этапы анализа лирического стихотворения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лать анализ лирического стихотворен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наизусть стихотворения « Я помню чудное мгновенье», «Я Вас любил» и др. по выбору обучающихся.</w:t>
            </w:r>
          </w:p>
          <w:p>
            <w:pPr>
              <w:pStyle w:val="Normal"/>
              <w:rPr/>
            </w:pPr>
            <w:r>
              <w:rPr/>
              <w:t>Индивидуальные сообщения «Две Болдинские осени в жизни А. С. Пушкина». Прочитать «Маленькие трагед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е Болдинские осени в жизни А. С. Пушкина. «Маленькие трагеди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содержание «Маленьких трагедий»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сообщение о последних годах жизни поэ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дние годы жизни А. С. Пушкина. Анализ стихотворений «Анчар»,  «Я памятник воздвиг себе нерукотворный…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держание романа «Евгений Онегин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- стр. 37-4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Евгений Онегин»: творческая  история создания романа. Реализм. Общая характеристика романа. Особенности композици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ципы организации композиции, реализм, сюжет, композиция, лирическое отступление, конфликт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75-87. Читать произве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1 и 2 глав романа. Жизнь столицы и мир деревни. Онегин и Ленск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е представление об Онегине (группа1) Ленском (2 группа), Татьяне (3группа)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образов романа «Евгений Онегин». Анализ 3 главы. Сестры Ларины. Онегин и Татьян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:  особенности сюжета романа, систему образов,  уметь: работать с опорной схемой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глав 4 и 5. Картины родной прир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, вопросы для самостоятельной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-4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глав 6 и 7. Комментированное чтение 8 главы.</w:t>
            </w:r>
          </w:p>
          <w:p>
            <w:pPr>
              <w:pStyle w:val="Normal"/>
              <w:rPr/>
            </w:pPr>
            <w:r>
              <w:rPr/>
              <w:t>Образы провинциального и столичного дворян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оставлять устное сообщение по теме урок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екстом, вопросы для самостоятельной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 автора. Лирические отступления в произвед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по роману «Евгений Онегин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роли лирических отступлений в тексте роман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 для сочинен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-4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jc w:val="both"/>
              <w:rPr/>
            </w:pPr>
            <w:r>
              <w:rPr>
                <w:rFonts w:eastAsia="Arial"/>
                <w:b w:val="false"/>
                <w:i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РПР Подготовка к сочинению по роману «Евгений Онегин».</w:t>
            </w:r>
          </w:p>
          <w:p>
            <w:pPr>
              <w:pStyle w:val="Normal"/>
              <w:rPr/>
            </w:pPr>
            <w:r>
              <w:rPr/>
              <w:t>Написание сочи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исать сочинение на литератур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знь и творчество               М. Ю. Лермонтова. Мотивы вольности и гордого одиночества («Нет, я не Байрон, я другой»). Анализ стихотворения «Смерть Поэ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творческую биографию поэта, об особенностях ранней лирики поэ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зусть  отрывок из стихотворения «Смерть Поэ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овь к Родине в лирике    М. Ю. Лермонтова. Стихотворения «Когда волнуется желтеющая нива», «Роди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йзажная миниатюра, философская медитация, аллегория,  символ, лирический герой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анализировать стихотвор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одина» - наизусть, комментарии к истории создания стихотворений «Когда волнуется  желтеющая нива», «На севере диком стоит одиноко…», «Ветка Палестины», «Выхожу один я на дорогу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овная лирика поэта. Стихотворения «Нищий»,  «Нет, не тебя так пылко я люблю», «Я не унижусь пред тобой» и др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собенностях интимной лирики поэт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сообщения на тему «Адресаты любовной лирики М. Ю. Лермонт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поэта и поэзии в творчестве Лермонтова. («Пророк», «Поэт», «Журналист, читатель и писатель»). </w:t>
            </w:r>
          </w:p>
          <w:p>
            <w:pPr>
              <w:pStyle w:val="Normal"/>
              <w:rPr/>
            </w:pPr>
            <w:r>
              <w:rPr/>
              <w:t>Размышления поэта о судьбе современников в стихотворении «Дум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легория, гражданский пафос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композиционных особенностях стихотворения «Дума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хожу один я на дорогу» наизусть; ответить на вопросы: </w:t>
            </w:r>
          </w:p>
          <w:p>
            <w:pPr>
              <w:pStyle w:val="Normal"/>
              <w:rPr/>
            </w:pPr>
            <w:r>
              <w:rPr/>
              <w:t>1) Как в стихотворении »Поэт» аллегорически изображается кризис современной поэзии?</w:t>
            </w:r>
          </w:p>
          <w:p>
            <w:pPr>
              <w:pStyle w:val="Normal"/>
              <w:rPr/>
            </w:pPr>
            <w:r>
              <w:rPr/>
              <w:t>2) Какие внешние и внутренние конфликты поколения описаны в стихотворении «Дума»?</w:t>
            </w:r>
          </w:p>
          <w:p>
            <w:pPr>
              <w:pStyle w:val="Normal"/>
              <w:rPr/>
            </w:pPr>
            <w:r>
              <w:rPr/>
              <w:t>Подготовить сообщение на тему «В. Г. Белинский о лирике М. Ю. Лермонтов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ерой нашего времени»: история создания, композиция, сюж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, фабула, композиция. Жанровое многообразие (путевой очерк, рассказ на биуваке, светская повесть, кавказская новелла, роман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держание роман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24-127 + лекция в тет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сти «Бэла» и «Максим Максимыч». Характер и личность главного героя. Самоирония Печорина и трезвый самоанализ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логизм рома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оставлять рассказ о герое  по плану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27-132.</w:t>
            </w:r>
          </w:p>
          <w:p>
            <w:pPr>
              <w:pStyle w:val="Normal"/>
              <w:rPr/>
            </w:pPr>
            <w:r>
              <w:rPr/>
              <w:t>Подготовить краткие сообщения по темам:</w:t>
            </w:r>
          </w:p>
          <w:p>
            <w:pPr>
              <w:pStyle w:val="Normal"/>
              <w:rPr/>
            </w:pPr>
            <w:r>
              <w:rPr/>
              <w:t>«Изображение природы Кавказа и быта горцев», «Казбич и Азамат в изображении Лермонтова», «Печорин и горцы», «Особенности характера Бэла».</w:t>
            </w:r>
          </w:p>
          <w:p>
            <w:pPr>
              <w:pStyle w:val="Normal"/>
              <w:rPr/>
            </w:pPr>
            <w:r>
              <w:rPr/>
              <w:t>Анализ сцены «Встреча и прощание Печорина с Максимом Максимыче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тический мир и язык повести «Тамань». Обучение анализу эпизода (по главе «Тамань»)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ая самодостаточность, кульминация,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опоставлять поступки, характеры героев,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32-133. Прочитать комментарии к главе «Тамань» в книге В.А. Мануйлова «Роман М.Ю.Лермонтова «Герой нашего времени». Комментарий». Составить вопросы для проверки знания текста главы «Тамань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сть «Княжна Мери» - композиционный центр произведения. Основные конфликты повести. Главные и второстепенные геро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кросюжет, авторская позиция, «самораскрытие» геро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этапы анализа эпизода художественного текст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133-138.</w:t>
            </w:r>
          </w:p>
          <w:p>
            <w:pPr>
              <w:pStyle w:val="Normal"/>
              <w:rPr/>
            </w:pPr>
            <w:r>
              <w:rPr/>
              <w:t>Какие новые свойства натуры Печорина раскрываются в его отношениях с Вернером, Верой и княжной Мери?</w:t>
            </w:r>
          </w:p>
          <w:p>
            <w:pPr>
              <w:pStyle w:val="Normal"/>
              <w:rPr/>
            </w:pPr>
            <w:r>
              <w:rPr/>
              <w:t>Способен ли Печорин на настоящую дружбу и любовь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2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терство «дневниковых» страниц романа (художественная выразительность описаний, глубокий психологизм, богатство интонаций)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идеть мастерство «дневниковых» страниц романа Лермонтов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:</w:t>
            </w:r>
          </w:p>
          <w:p>
            <w:pPr>
              <w:pStyle w:val="Normal"/>
              <w:rPr/>
            </w:pPr>
            <w:r>
              <w:rPr/>
              <w:t>Каким представлен Печорин наедине с самим собой и в обществе?</w:t>
            </w:r>
          </w:p>
          <w:p>
            <w:pPr>
              <w:pStyle w:val="Normal"/>
              <w:rPr/>
            </w:pPr>
            <w:r>
              <w:rPr/>
              <w:t>Почему так беспощаден герой в своем самоанализе?</w:t>
            </w:r>
          </w:p>
          <w:p>
            <w:pPr>
              <w:pStyle w:val="Normal"/>
              <w:rPr/>
            </w:pPr>
            <w:r>
              <w:rPr/>
              <w:t>Как меняется интонация дневниковых записей Печорина? Какие из них поражают своей откровенностью. В каких признаниях герой кажется жестоким человеком, в каких – несчастным?</w:t>
            </w:r>
          </w:p>
          <w:p>
            <w:pPr>
              <w:pStyle w:val="Normal"/>
              <w:rPr/>
            </w:pPr>
            <w:r>
              <w:rPr/>
              <w:t>Подготовить сообщения по темам «Печорин и Вера», «Печорин и Вернер», «Печорин и княжна Мер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овесть «Фаталист» как сюжетно-психологическая кульминация романа. Проблема смысла жизни в произведении Лермонтова.</w:t>
            </w:r>
          </w:p>
          <w:p>
            <w:pPr>
              <w:pStyle w:val="Normal"/>
              <w:widowControl w:val="false"/>
              <w:rPr/>
            </w:pPr>
            <w:r>
              <w:rPr/>
              <w:t>Обобщение изученного по роману «Герой нашего времени». В. Г. Белинский о роман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минация, развитие сюжет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работать с критической статье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ся к контрольному тестированию по роману «Герой нашего времени».</w:t>
            </w:r>
          </w:p>
          <w:p>
            <w:pPr>
              <w:pStyle w:val="Normal"/>
              <w:widowControl w:val="false"/>
              <w:rPr/>
            </w:pPr>
            <w:r>
              <w:rPr/>
              <w:t>Устное сообщение на тему «В. Г. Белинский о рома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 контрольное тестирование по роману «Герой нашего времени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тест по содержанию роман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ы для сочинения на одну из тем: «Мои любимые страницы романа», «Что мне нравится в Печорине и за что я его осуждаю?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Р Классное сочинению по роману «Герой нашего времени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исать сочинение на заданную тему по произведению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обзор книг о Н.В.Гоголе на общую тему «Интересно о Гоголе» (индивидуальное задание).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я о цикле                     « Петербургские повести», сборнике «Миргород»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-5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В.Гоголь: страницы жизни и творчества. Сборник «Миргород» (обзор). «Петербургские повести» (обзор). Повесть Шинель». Образ «маленького человека» в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з, ирония, юмор, анекдот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троить монологическую речь, составлять аналитические вопросы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вопросы на проверку знаний текста рассказа «Шинель».</w:t>
            </w:r>
          </w:p>
          <w:p>
            <w:pPr>
              <w:pStyle w:val="Normal"/>
              <w:rPr/>
            </w:pPr>
            <w:r>
              <w:rPr/>
              <w:t>Прочитать 1-ю главу поэмы »Мертвые души», составить ее план, кратко пересказать, выписать непонятные сло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ма «Мертвые души»: история создания, особенности сюжета, система образов. Работа с 1 главой произведен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ма, система образов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держание поэмы «Мертвые души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тать главу 2. А также главу 7(сцена встречи Манилова с Чичиковы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У всякого есть свое, но у Манилова ничего не было» (Характеристика образа Манилова). Деталь как средство создания образо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дожественная деталь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оставлять план и кратко пересказывать текс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характеристику Манилова, опираясь на перечень приемов, используемых Гоголем при обрисовке образов помещиков:</w:t>
            </w:r>
          </w:p>
          <w:p>
            <w:pPr>
              <w:pStyle w:val="Normal"/>
              <w:rPr/>
            </w:pPr>
            <w:r>
              <w:rPr/>
              <w:t xml:space="preserve">1) Предварительный, беглый показ читателю рисуемого образа. </w:t>
            </w:r>
          </w:p>
          <w:p>
            <w:pPr>
              <w:pStyle w:val="Normal"/>
              <w:rPr/>
            </w:pPr>
            <w:r>
              <w:rPr/>
              <w:t>2) Описание имения.</w:t>
            </w:r>
          </w:p>
          <w:p>
            <w:pPr>
              <w:pStyle w:val="Normal"/>
              <w:rPr/>
            </w:pPr>
            <w:r>
              <w:rPr/>
              <w:t>3)Портрет.</w:t>
            </w:r>
          </w:p>
          <w:p>
            <w:pPr>
              <w:pStyle w:val="Normal"/>
              <w:rPr/>
            </w:pPr>
            <w:r>
              <w:rPr/>
              <w:t>4) Обращение с Чичиковым и манера речи.</w:t>
            </w:r>
          </w:p>
          <w:p>
            <w:pPr>
              <w:pStyle w:val="Normal"/>
              <w:rPr/>
            </w:pPr>
            <w:r>
              <w:rPr/>
              <w:t>5) Отзывы о знакомых.</w:t>
            </w:r>
          </w:p>
          <w:p>
            <w:pPr>
              <w:pStyle w:val="Normal"/>
              <w:rPr/>
            </w:pPr>
            <w:r>
              <w:rPr/>
              <w:t>6) Описание обеда.</w:t>
            </w:r>
          </w:p>
          <w:p>
            <w:pPr>
              <w:pStyle w:val="Normal"/>
              <w:rPr/>
            </w:pPr>
            <w:r>
              <w:rPr/>
              <w:t>7) Описание кабинета.</w:t>
            </w:r>
          </w:p>
          <w:p>
            <w:pPr>
              <w:pStyle w:val="Normal"/>
              <w:rPr/>
            </w:pPr>
            <w:r>
              <w:rPr/>
              <w:t xml:space="preserve">8) Разговор о продаже мертвых душ. </w:t>
            </w:r>
          </w:p>
          <w:p>
            <w:pPr>
              <w:pStyle w:val="Normal"/>
              <w:rPr/>
            </w:pPr>
            <w:r>
              <w:rPr/>
              <w:t>Перечитать 3-ю главу и конец 10-й главы (въезд Коробочки в гор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 Коробочки в поэме «Мертвые душ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ичность образ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авать характеристику героям поэмы по предложенному плану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тать главу 1(первое замечание о Ноздреве, 4-ю главу (основной материал), 8-ю главу (разоблачение Ноздревым Чичикова), 10-ю главу (где Ноздрев сообщает чиновникам всякий вздор о Чичикове) + вопросы для самостоятельной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 Ноздрева в поэ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оизводить сравнительный анализ героев произведения. Выявлять средства художественной выразительности, используемые автором для обрисовки образов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тать главу 5, а также материалы глав 1, 7 (о Собакевиче), подготовить ответы на вопрос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 Собакевича в поэ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ворящая деталь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авать характеристику герою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итать главу 6, а также 4, 5(о Плюшкине) + вопросы для самостоятельной работы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 Плюшкина в поэме «Мертвые душ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являть детали при работе с образом героя произведен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тать главы 7-11, ответить на вопросы к главе1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-6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 Чичикова в произведении Гоголя.</w:t>
            </w:r>
          </w:p>
          <w:p>
            <w:pPr>
              <w:pStyle w:val="Normal"/>
              <w:rPr/>
            </w:pPr>
            <w:r>
              <w:rPr/>
              <w:t>Образы чиновников в поэме Гогол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ся к контрольному тестированию по поэме Гогол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-6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род в поэме. Роль лирических отступлений. Жанровое и языковое  своеобразие произведения. Пейзаж в поэме «Мертвые души».</w:t>
            </w:r>
          </w:p>
          <w:p>
            <w:pPr>
              <w:pStyle w:val="Normal"/>
              <w:widowControl w:val="false"/>
              <w:rPr/>
            </w:pPr>
            <w:r>
              <w:rPr/>
              <w:t>Обобщение изученного по поэме «Мертвые души». Контрольный тест по произведению.</w:t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роли лирических отступлений  и значении пейзажа в поэ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полнять предложенный тест по содержанию произведен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ы 7-11.</w:t>
            </w:r>
          </w:p>
          <w:p>
            <w:pPr>
              <w:pStyle w:val="Normal"/>
              <w:rPr/>
            </w:pPr>
            <w:r>
              <w:rPr/>
              <w:t>Как Гоголь описывает внешний вид гражданской палаты и ее чиновников?</w:t>
            </w:r>
          </w:p>
          <w:p>
            <w:pPr>
              <w:pStyle w:val="Normal"/>
              <w:rPr/>
            </w:pPr>
            <w:r>
              <w:rPr/>
              <w:t>Подберите цитаты, относящиеся к характеристике Ивана Антоновича Кувшинное рыло.</w:t>
            </w:r>
          </w:p>
          <w:p>
            <w:pPr>
              <w:pStyle w:val="Normal"/>
              <w:rPr/>
            </w:pPr>
            <w:r>
              <w:rPr/>
              <w:t>Как отзывался Собакевич о чиновниках города?</w:t>
            </w:r>
          </w:p>
          <w:p>
            <w:pPr>
              <w:pStyle w:val="Normal"/>
              <w:rPr/>
            </w:pPr>
            <w:r>
              <w:rPr/>
              <w:t>Перескажите авторскую характеристику полицмейстера – «отца и благодетеля» города.</w:t>
            </w:r>
          </w:p>
          <w:p>
            <w:pPr>
              <w:pStyle w:val="Normal"/>
              <w:rPr/>
            </w:pPr>
            <w:r>
              <w:rPr/>
              <w:t>Выразительное чтение лирических отступ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ПР Подготовка к домашнему сочинению по поэме               Н. В. Гоголя «Мертвые души».</w:t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исать сочинение на литературную тему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сочинение по поэме Н.В.Гоголя «Мертвые души» на тему «Образ Чичикова в поэме «Мертвые души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 Тютчев. Жизнь и творчество (обзор). Художественное своеобразие стихотворений  «С поляны коршун поднялся», «Как весел грохот летних бурь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ая лирик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художественном своеобразии лирики Тютчев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сообщение о Фете.</w:t>
            </w:r>
          </w:p>
          <w:p>
            <w:pPr>
              <w:pStyle w:val="Normal"/>
              <w:rPr/>
            </w:pPr>
            <w:r>
              <w:rPr/>
              <w:t>Вопросы по интерпретации текс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. А. Фет. Слово о поэте. Лирика любви. Природа и человек. Художественное своеобразие стихотворений «Какая ночь!..», «Я тебе ничего не скажу…», «Какая грусть!.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тативная лир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биографию </w:t>
            </w:r>
          </w:p>
          <w:p>
            <w:pPr>
              <w:pStyle w:val="Normal"/>
              <w:rPr/>
            </w:pPr>
            <w:r>
              <w:rPr/>
              <w:t>Фета. Уметь интерпретировать стихотвор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сообщение о Некрасове, подготовить выразительное чтение стихотворе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биография           Н. А. Некрасова. Отражение в лирике гражданской позиции и взглядов революционной демократии в стихотворении «Памяти Добролюбов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жданская лирик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собенностях гражданской лирики Некрас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стихотворение наизусть.</w:t>
            </w:r>
          </w:p>
          <w:p>
            <w:pPr>
              <w:pStyle w:val="Normal"/>
              <w:rPr/>
            </w:pPr>
            <w:r>
              <w:rPr/>
              <w:t>Составить биохронику Достоевского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 -7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. М. Достоевский Основные вехи биографии. Роман </w:t>
            </w:r>
            <w:r>
              <w:rPr>
                <w:iCs/>
              </w:rPr>
              <w:t>«Бедные люди»:</w:t>
            </w:r>
            <w:r>
              <w:rPr>
                <w:i/>
                <w:iCs/>
              </w:rPr>
              <w:t xml:space="preserve"> </w:t>
            </w:r>
            <w:r>
              <w:rPr/>
              <w:t>мате</w:t>
              <w:softHyphen/>
              <w:t>риальное и духовное в повести, характеристика образов пове</w:t>
              <w:softHyphen/>
              <w:t>сти, позиция писателя. Развитие темы «маленького человека». Ф.М. Достоевский и Н.В. Гог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вехи творческой биографии Достоевского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</w:t>
            </w:r>
          </w:p>
          <w:p>
            <w:pPr>
              <w:pStyle w:val="Normal"/>
              <w:rPr/>
            </w:pPr>
            <w:r>
              <w:rPr/>
              <w:t>Подготовить сообщение о Толс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-7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. Н. Толстой. Основные вехи биографии. Автобиографическая проза: повесть </w:t>
            </w:r>
            <w:r>
              <w:rPr>
                <w:iCs/>
              </w:rPr>
              <w:t xml:space="preserve">«Юность». </w:t>
            </w:r>
            <w:r>
              <w:rPr/>
              <w:t>Нравственные идеалы, мечты и реальность, становление личности, основные приемы создания образ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содержание повести «Юность»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-8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. П. Чех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сказы:</w:t>
            </w:r>
            <w:r>
              <w:rPr>
                <w:i/>
              </w:rPr>
              <w:t xml:space="preserve"> </w:t>
            </w:r>
            <w:r>
              <w:rPr/>
              <w:t xml:space="preserve">«Крыжовник», «О любви», «Человек в футляре».  Истинные и ложные ценности героев рассказов.  Комическое и трагическое в прозе Чехова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держание рассказов Чехов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по содержанию рассказ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по теме «Литература 19 век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Урок-лекция</w:t>
            </w:r>
            <w:r>
              <w:rPr>
                <w:b/>
                <w:bCs/>
              </w:rPr>
              <w:t xml:space="preserve"> «</w:t>
            </w:r>
            <w:r>
              <w:rPr/>
              <w:t xml:space="preserve">Своеобразие литературного процесса первой четверти </w:t>
            </w:r>
            <w:r>
              <w:rPr>
                <w:lang w:val="en-US"/>
              </w:rPr>
              <w:t>XX</w:t>
            </w:r>
            <w:r>
              <w:rPr/>
              <w:t xml:space="preserve"> века (реализм, авангардизм, модернизм)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ебряный век, модернизм, символизм, акмеизм, футуризм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своеобразии поэзии Серебряного век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лекцию по тетр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Горький: основные вехи биографии. Своеобразие прозы раннего  Горького. Основной конфликт в рассказе </w:t>
            </w:r>
            <w:r>
              <w:rPr>
                <w:iCs/>
              </w:rPr>
              <w:t>«Челкаш».  «Песня о Буревестнике»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мантическое и реалистическое движение, новый тип героя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держание рассказа «Челкаш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-8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Из  поэзии  Серебряного  века.</w:t>
            </w:r>
          </w:p>
          <w:p>
            <w:pPr>
              <w:pStyle w:val="Normal"/>
              <w:rPr/>
            </w:pPr>
            <w:r>
              <w:rPr/>
              <w:t>Многообразие поэтических голосов эпохи (стихи А. Блока, С. Есенина, В. Маяковского, М. Цветаевой, Н. Гумилева, А. Ахматовой). Основные темы и мотив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ангардизм, модернизм, фольклор и литератур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имманентный анализ поэтического текс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наизусть стихотворение по выбор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ПР Подготовка к домашнему сочинению по литературе первой четверти 20-го века. </w:t>
            </w:r>
          </w:p>
          <w:p>
            <w:pPr>
              <w:pStyle w:val="Normal"/>
              <w:widowControl w:val="false"/>
              <w:rPr/>
            </w:pPr>
            <w:r>
              <w:rPr>
                <w:shd w:fill="FFFFFF" w:val="clear"/>
              </w:rPr>
              <w:t>Написание сочинения на тему «Мой любимый поэт Серебряного века», «Произведение, которое не оставило равнодушным (Из литературы первой четверти 20-го века)»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исать сочинение по типу рецензи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сообщение о Булгако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-9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. А. Булгаков: </w:t>
            </w:r>
            <w:r>
              <w:rPr/>
              <w:t xml:space="preserve">основные вехи биографии. Повесть </w:t>
            </w:r>
            <w:r>
              <w:rPr>
                <w:iCs/>
              </w:rPr>
              <w:t xml:space="preserve">«Собачье сердце». </w:t>
            </w:r>
            <w:r>
              <w:rPr/>
              <w:t>Ос</w:t>
              <w:softHyphen/>
              <w:t>новная проблематика и образы. Литература и история; нарица</w:t>
              <w:softHyphen/>
              <w:t xml:space="preserve">тельный персонаж (Шариков, Швондер). Предшественники булгаковских персонажей в русской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 Пафос произведения и авторская позиц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тира, сарказм, сюжет, фабул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оставлять цитатный план для характеристики персонаж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, вопросы.</w:t>
            </w:r>
          </w:p>
          <w:p>
            <w:pPr>
              <w:pStyle w:val="Normal"/>
              <w:rPr/>
            </w:pPr>
            <w:r>
              <w:rPr/>
              <w:t>Индивидуальное сообщение о Шолохо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-9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«Война. Жесточе нету слова...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М, А. Шолохов:</w:t>
            </w:r>
            <w:r>
              <w:rPr/>
              <w:t xml:space="preserve"> основные вехи биографии. Русский характер в изображе</w:t>
              <w:softHyphen/>
              <w:t xml:space="preserve">нии М. Шолохова. Рассказ </w:t>
            </w:r>
            <w:r>
              <w:rPr>
                <w:i/>
                <w:iCs/>
              </w:rPr>
              <w:t>«</w:t>
            </w:r>
            <w:r>
              <w:rPr>
                <w:iCs/>
              </w:rPr>
              <w:t xml:space="preserve">Судьба человека»: </w:t>
            </w:r>
            <w:r>
              <w:rPr/>
              <w:t>образы, роли сюжета и композиции в создании художественной идеи. Про</w:t>
              <w:softHyphen/>
              <w:t>блемы человека на войне; долг, любовь, сострадание, добро на страницах рассказа. Связь рассказа «Судьба человека» с воен</w:t>
              <w:softHyphen/>
              <w:t>ным очерком «Наука ненависти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оставлять цитатный план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 Вопросы по содержанию рассказ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-9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В. Быков. Основные биографические сведения. Тема войны в творчестве писателя. «Альпийская баллада». Проблематика повести. Любовь и война. Образы Ивана и Джули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вехи творческой биографии писа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, составление 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-9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А. Т. Твардовский: сведения о поэте. Военная тема в лирике А.Т. Твардовского: </w:t>
            </w:r>
            <w:r>
              <w:rPr>
                <w:iCs/>
              </w:rPr>
              <w:t xml:space="preserve">«Я убит подо Ржевом», «Лежат они, глухие и немые...». </w:t>
            </w:r>
            <w:r>
              <w:rPr/>
              <w:t>Мотивы исторической и человеческой памяти в послевоенной лирике на военную тему. Художественное своеобразие лири</w:t>
              <w:softHyphen/>
              <w:t>ки Твардовского о войн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художественном своеобразии лирики Твардовского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зительное чтение стихотворений, вопросы.</w:t>
            </w:r>
          </w:p>
          <w:p>
            <w:pPr>
              <w:pStyle w:val="Normal"/>
              <w:rPr/>
            </w:pPr>
            <w:r>
              <w:rPr/>
              <w:t>Сообщение на тему «А.Т. Твардовский в творческой судьбе               А.И. Солженицын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 И. Солженицын. Основные вехи биографии писателя.    А.Т. Твардовский в творческой судьбе               А.И. Солженицына. Рассказ </w:t>
            </w:r>
            <w:r>
              <w:rPr>
                <w:iCs/>
              </w:rPr>
              <w:t xml:space="preserve">«Матренин двор». </w:t>
            </w:r>
            <w:r>
              <w:rPr/>
              <w:t xml:space="preserve">Творческая история произведения. Реалии и обобщение в рассказе. Традиции Н.А. Некрасова в «Матренином дворе». Образы Матрены и рассказчика. Самостоятельный анализ рассказа </w:t>
            </w:r>
            <w:r>
              <w:rPr>
                <w:i/>
                <w:iCs/>
              </w:rPr>
              <w:t>«</w:t>
            </w:r>
            <w:r>
              <w:rPr>
                <w:iCs/>
              </w:rPr>
              <w:t>Как жаль»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ьное и символическое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вехи творческой биографии писа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</w:t>
            </w:r>
          </w:p>
          <w:p>
            <w:pPr>
              <w:pStyle w:val="Normal"/>
              <w:rPr/>
            </w:pPr>
            <w:r>
              <w:rPr/>
              <w:t>Сообщение на тему «Образ Матрены в рассказе Солженицына».</w:t>
            </w:r>
          </w:p>
          <w:p>
            <w:pPr>
              <w:pStyle w:val="Normal"/>
              <w:rPr/>
            </w:pPr>
            <w:r>
              <w:rPr/>
              <w:t>Подготовиться к итоговому тестированию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вое тест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итоговый тес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урок. Рекомендация книг для летнего чт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ок книг для летнего чтен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3">
    <w:name w:val="c13"/>
    <w:basedOn w:val="Style11"/>
    <w:qFormat/>
    <w:rPr/>
  </w:style>
  <w:style w:type="character" w:styleId="C16">
    <w:name w:val="c16"/>
    <w:basedOn w:val="Style11"/>
    <w:qFormat/>
    <w:rPr/>
  </w:style>
  <w:style w:type="character" w:styleId="C17">
    <w:name w:val="c17"/>
    <w:basedOn w:val="Style11"/>
    <w:qFormat/>
    <w:rPr/>
  </w:style>
  <w:style w:type="character" w:styleId="C9">
    <w:name w:val="c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2">
    <w:name w:val="Произведения"/>
    <w:basedOn w:val="Normal"/>
    <w:qFormat/>
    <w:pPr>
      <w:tabs>
        <w:tab w:val="clear" w:pos="708"/>
        <w:tab w:val="left" w:pos="7513" w:leader="none"/>
      </w:tabs>
      <w:ind w:left="1134" w:right="567" w:hanging="0"/>
      <w:jc w:val="center"/>
    </w:pPr>
    <w:rPr>
      <w:szCs w:val="20"/>
    </w:rPr>
  </w:style>
  <w:style w:type="paragraph" w:styleId="Style13">
    <w:name w:val="Аннотации"/>
    <w:basedOn w:val="Normal"/>
    <w:qFormat/>
    <w:pPr>
      <w:ind w:left="0" w:right="0" w:firstLine="284"/>
      <w:jc w:val="both"/>
    </w:pPr>
    <w:rPr>
      <w:sz w:val="22"/>
      <w:szCs w:val="20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Arial" w:cs="Arial Narrow"/>
      <w:color w:val="auto"/>
      <w:sz w:val="32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29">
    <w:name w:val="c29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30">
    <w:name w:val="c30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7:29:00Z</dcterms:created>
  <dc:creator>лариса</dc:creator>
  <dc:description/>
  <cp:keywords/>
  <dc:language>en-US</dc:language>
  <cp:lastModifiedBy>СВЕТЛАНА</cp:lastModifiedBy>
  <cp:lastPrinted>2016-09-04T12:46:00Z</cp:lastPrinted>
  <dcterms:modified xsi:type="dcterms:W3CDTF">2023-06-23T16:14:00Z</dcterms:modified>
  <cp:revision>10</cp:revision>
  <dc:subject/>
  <dc:title/>
</cp:coreProperties>
</file>