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общеобразовательное учреждение «Гимназия» г. Валдай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65"/>
        <w:gridCol w:w="7505"/>
      </w:tblGrid>
      <w:tr>
        <w:trPr/>
        <w:tc>
          <w:tcPr>
            <w:tcW w:w="70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МР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95325" cy="457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Ларина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6»   июня   2024 года</w:t>
            </w:r>
          </w:p>
        </w:tc>
        <w:tc>
          <w:tcPr>
            <w:tcW w:w="7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firstLine="28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firstLine="28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едагогического совета</w:t>
            </w:r>
          </w:p>
          <w:p>
            <w:pPr>
              <w:pStyle w:val="Normal"/>
              <w:spacing w:lineRule="auto" w:line="240" w:before="0" w:after="0"/>
              <w:ind w:firstLine="28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от 26 июня 2024 года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общеобразовате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й направлен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ИКТ при публичных выступлениях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 класс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: 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а: Григорьева О.И., </w:t>
      </w:r>
    </w:p>
    <w:p>
      <w:pPr>
        <w:pStyle w:val="Normal"/>
        <w:spacing w:lineRule="auto" w:line="240" w:before="0" w:after="0"/>
        <w:ind w:left="35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нформатики и И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алд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13"/>
        <w:ind w:hanging="0"/>
        <w:rPr/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Рабочая программа  </w:t>
      </w:r>
      <w:r>
        <w:rPr>
          <w:i/>
          <w:szCs w:val="28"/>
          <w:lang w:val="ru-RU"/>
        </w:rPr>
        <w:t>«Информационные-коммуникационные технологи при публичном выступлении»</w:t>
      </w:r>
      <w:r>
        <w:rPr>
          <w:szCs w:val="28"/>
          <w:lang w:val="ru-RU"/>
        </w:rPr>
        <w:t xml:space="preserve"> для </w:t>
      </w:r>
      <w:r>
        <w:rPr>
          <w:i/>
          <w:szCs w:val="28"/>
          <w:lang w:val="ru-RU"/>
        </w:rPr>
        <w:t xml:space="preserve">10 </w:t>
      </w:r>
      <w:r>
        <w:rPr>
          <w:szCs w:val="28"/>
          <w:lang w:val="ru-RU"/>
        </w:rPr>
        <w:t>класса составлена в соответствии со следующими нормативными документами: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базисным учебным планом, утвержденным приказом Министерства образования Российской Федерации от 09.03.2004 № 1312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компонентом государственных образовательных стандартов общего образования, утвержденным приказом Министерства образования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 информатике для 10 и 11 класса (профильный уровень); автор: Угринович Н. Д. (Методическое пособие для учителей. / Н.Д. Угринович – М.: Лаборатория Базовых Знаний, 2013).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 информатике для 10 и 11 класса (базовый уровень); автор: Угринович Н. Д. (Методическое пособие для учителей. / Н.Д. Угринович – М.: Лаборатория Базовых Знаний, 2013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 из задач профильной школы — содействовать воспитанию нового поколения, отвечающего по своему уровню развития и образу жизни условиям информационного общества. Для этого учащимся технологического профиля предлагается осваивать способы работы с информационными потоками — искать необходимую информацию, анализировать ее, выявлять в ней факты и проблемы, самостоятельно ставить задачи, структурировать и преобразовывать информацию в текстовую и мультимедийную форму, использовать ее для решения учебных и жизненных задач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редставлять информацию в виде, удобном для восприятия и использования другими людьми, — одно из условий образовательной компетентности ученика технологического профиля. Цифровые технологии развиваются очень быстро. Десять лет назад мы и подумать не могли, что в каждой пятой семье будет персональный компьютер, а Интернет станет общедоступным. В области обработки видеоматериалов так же много что кардинально изменилось.</w:t>
      </w:r>
    </w:p>
    <w:p>
      <w:pPr>
        <w:pStyle w:val="TextBody"/>
        <w:shd w:fill="auto" w:val="clear"/>
        <w:spacing w:lineRule="auto" w:line="240"/>
        <w:ind w:left="20" w:right="20" w:firstLine="280"/>
        <w:rPr/>
      </w:pPr>
      <w:r>
        <w:rPr>
          <w:rStyle w:val="Style16"/>
          <w:rFonts w:cs="Times New Roman" w:ascii="Times New Roman" w:hAnsi="Times New Roman"/>
          <w:b/>
          <w:sz w:val="28"/>
          <w:szCs w:val="28"/>
        </w:rPr>
        <w:t>Изучение данного курса в 10 классе направлено на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едставлений об информации как важнейшем стратегическом ресурсе развития личности, государства, общества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роли информационных процессов в современном мире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первичными навыками анализа и критичной оценки получаемой информации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отношение к информации с учетом правовых и этических аспектов ее распространения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чувства личной ответственности за качество окружающей информационной среды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 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перировать информационными объектами, используя графический интерфейс: открывать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меновать, сохранять объекты, архивировать и разархивировать информацию, пользоваться </w:t>
      </w:r>
      <w:r>
        <w:rPr>
          <w:rFonts w:cs="Times New Roman" w:ascii="Times New Roman" w:hAnsi="Times New Roman"/>
          <w:spacing w:val="-1"/>
          <w:sz w:val="28"/>
          <w:szCs w:val="28"/>
        </w:rPr>
        <w:t>меню и окнами, справочной системой; предпринимать меры антивирусной безопасности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ценивать числовые параметры информационных объектов и процессов: объем памяти, н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обходимый для хранения информации; скорость передачи информации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оздавать информационные объекты, в том числ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ировать текст, используя нумерацию страниц, списки;  проводить проверку правописания: использовать в тексте таблицы, изображен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здавать рисунки, графические представления реального объекта, в частности, в пр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цессе проектирования с использованием основных операций графических редакторов; </w:t>
      </w:r>
      <w:r>
        <w:rPr>
          <w:rFonts w:cs="Times New Roman" w:ascii="Times New Roman" w:hAnsi="Times New Roman"/>
          <w:sz w:val="28"/>
          <w:szCs w:val="28"/>
        </w:rPr>
        <w:t>осуществлять простейшую обработку цифровых изображ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  <w:tab w:val="left" w:pos="989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здавать презентации на основе шаблонов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персональным компьютером и его периферийным оборудованием (принтером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канером, модемом, мультимедийным проектором, цифровой камерой)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360" w:leader="none"/>
          <w:tab w:val="left" w:pos="56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ь требованиям техники безопасности, гигиены, эргономики и ресурсосбережения </w:t>
      </w:r>
      <w:r>
        <w:rPr>
          <w:rFonts w:cs="Times New Roman" w:ascii="Times New Roman" w:hAnsi="Times New Roman"/>
          <w:spacing w:val="-1"/>
          <w:sz w:val="28"/>
          <w:szCs w:val="28"/>
        </w:rPr>
        <w:t>при работе со средствами информационных и коммуникационных технологий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ьзовать приобретенные знания и умения в практической деятельности к </w:t>
      </w:r>
      <w:r>
        <w:rPr>
          <w:rFonts w:cs="Times New Roman" w:ascii="Times New Roman" w:hAnsi="Times New Roman"/>
          <w:sz w:val="28"/>
          <w:szCs w:val="28"/>
        </w:rPr>
        <w:t>повседнев</w:t>
        <w:softHyphen/>
        <w:t xml:space="preserve">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жизни </w:t>
      </w:r>
      <w:r>
        <w:rPr>
          <w:rFonts w:cs="Times New Roman" w:ascii="Times New Roman" w:hAnsi="Times New Roman"/>
          <w:sz w:val="28"/>
          <w:szCs w:val="28"/>
        </w:rPr>
        <w:t>д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информационных объектов, в том числе для оформления результатов учебной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индивидуального информационного пространства, создания личных коллек</w:t>
        <w:softHyphen/>
        <w:t>ций информационных объ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зучение данного курса отводится 36 часов.</w:t>
      </w:r>
    </w:p>
    <w:p>
      <w:pPr>
        <w:pStyle w:val="TextBody"/>
        <w:shd w:fill="auto" w:val="clear"/>
        <w:spacing w:lineRule="auto" w:line="240"/>
        <w:ind w:left="20" w:right="20"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чебно-тематический план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10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874"/>
        <w:gridCol w:w="3425"/>
        <w:gridCol w:w="8"/>
      </w:tblGrid>
      <w:tr>
        <w:trPr>
          <w:trHeight w:val="65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раздел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Классификация приложений для публичных выступлений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аботы с текстовыми процессорам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аботы с электронными таблицам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одготовка слайд-шоу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оздание видеороликов  в VideoPad Video Editor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cs.imind.ru для выступлений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екта и его защит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тическое планирование преподавания курса 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«Информационные коммуникационные технологии при публичном выступлении»</w:t>
      </w:r>
    </w:p>
    <w:p>
      <w:pPr>
        <w:pStyle w:val="Normal"/>
        <w:shd w:fill="FFFFFF" w:val="clear"/>
        <w:spacing w:before="240" w:after="200"/>
        <w:ind w:right="10" w:hanging="0"/>
        <w:jc w:val="center"/>
        <w:rPr/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10 класс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  (36 часов – 1</w:t>
      </w:r>
      <w:r>
        <w:rPr/>
        <w:t xml:space="preserve"> час в неделю)</w:t>
      </w:r>
    </w:p>
    <w:tbl>
      <w:tblPr>
        <w:tblW w:w="155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92"/>
        <w:gridCol w:w="850"/>
        <w:gridCol w:w="4536"/>
        <w:gridCol w:w="6804"/>
        <w:gridCol w:w="1517"/>
      </w:tblGrid>
      <w:tr>
        <w:trPr>
          <w:trHeight w:val="4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УД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firstLine="56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Классификация приложений для публичных выступл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работы с текстовыми процессорам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ичностн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первичными навыками анализа и критичной оценки получаемой информации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отношение к информации с учетом правовых и этических аспектов ее распростран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апредметн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; 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едметн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оздавать информационные объекты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ировать текст, используя нумерацию страниц, списки;  проводить проверку правописания: использовать в тексте таблицы, изображ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екстовых документов на компьютере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е форматирование. Стилевое форматирование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изация информации в текстовых документах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познавание текста и системы компьютерного перевод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работы с электронными таблицам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ичностн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первичными навыками анализа и критичной оценки получаемой информации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отношение к информации с учетом правовых и этических аспектов ее распростран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апредметн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; 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едметн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оздавать информационные объекты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ировать текст, используя нумерацию страниц, списки;  проводить проверку правописания: использовать в тексте таблицы, изображени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йс электронных таблиц. Данные в ячейках таблицы. Основные режимы работы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числений. Относительные, абсолютные и смешанные ссылк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ые функции. Логические функции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а и поиск данных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диаграмм и графиков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ка слайд-шоу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ичностн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первичными навыками анализа и критичной оценки получаемой информации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отношение к информации с учетом правовых и этических аспектов ее распростран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апредметн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; 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едметн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60" w:leader="none"/>
                <w:tab w:val="left" w:pos="989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здавать презентации на основе шаблонов;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360" w:leader="none"/>
                <w:tab w:val="left" w:pos="562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ерсональным компьютером и его периферийным оборудованием (принтером,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сканером, модемом, мультимедийным проектором, цифровой камерой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граммы для создания слайд-шоу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здание типовой презентации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оектирование презентаций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Форматирование слайдов и презентаций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ставка в слайд рисунков, диаграмм и графических объектов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обавление в слайд звуковых эффектов, музыкальных файлов, и видеозаписей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астройка времени показа и анимационных эффектов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готовка презентации к показу, демонстрация.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0" w:righ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здание собственной презентации и её защита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дание видеороликов  в VideoPad Video Editor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ичностн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первичными навыками анализа и критичной оценки получаемой информации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отношение к информации с учетом правовых и этических аспектов ее распростран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апредметн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; 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едметн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перировать информационными объектами, используя графический интерфейс: открывать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меновать, сохранять объекты, архивировать и разархивировать информацию, пользоватьс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еню и окнами, справочной системой; предпринимать меры антивирусной безопасности: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360" w:leader="none"/>
                <w:tab w:val="left" w:pos="562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персональным компьютером и его периферийным оборудованием (принтером,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сканером, модемом, мультимедийным проектором, цифровой камерой);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360" w:leader="none"/>
                <w:tab w:val="left" w:pos="562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довать требованиям техники безопасности, гигиены, эргономики и ресурсосбережени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и работе со средствами информационных и коммуникационных технологий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щее знакомство с программами видеомонтаж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собенности и возможности программы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VideoPad Video Editor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терфейс программы. Импорт изображений. Способы преобразования файлов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сценария фильм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актирование и коррекция изображ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ффекты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льтры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бота с текстом. Заголовки. Титры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9"/>
                <w:rFonts w:cs="Times New Roman" w:ascii="Times New Roman" w:hAnsi="Times New Roman"/>
                <w:b/>
                <w:sz w:val="28"/>
                <w:szCs w:val="28"/>
              </w:rPr>
              <w:t>Работа со звуком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Style w:val="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хранение фильм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cs.imind.ru для выступл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проекта и его защита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ичностн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апредметн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; 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едметные результ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пользовать приобретенные знания и умения в практической деятельности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седнев</w:t>
              <w:softHyphen/>
              <w:t xml:space="preserve">но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жиз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70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я информационных объектов, в том числе для оформления результатов учебной работ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70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и индивидуального информационного пространства, создания личных коллек</w:t>
              <w:softHyphen/>
              <w:t>ций информационных объектов.</w:t>
            </w:r>
          </w:p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бор темы и прилож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ка сценар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иск и подготовка материал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здание проек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здание проек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щита проек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1"/>
      <w:szCs w:val="21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  <w:lang w:val="en-US" w:bidi="en-US"/>
    </w:rPr>
  </w:style>
  <w:style w:type="character" w:styleId="Style16">
    <w:name w:val="Основной текст + Не полужирный"/>
    <w:qFormat/>
    <w:rPr>
      <w:b/>
      <w:bCs/>
      <w:sz w:val="21"/>
      <w:szCs w:val="21"/>
      <w:shd w:fill="FFFFFF" w:val="clear"/>
      <w:lang w:bidi="ar-S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9">
    <w:name w:val="Колонтитул + 9"/>
    <w:qFormat/>
    <w:rPr>
      <w:b/>
      <w:bCs/>
      <w:spacing w:val="-10"/>
      <w:sz w:val="19"/>
      <w:szCs w:val="19"/>
      <w:lang w:bidi="ar-SA"/>
    </w:rPr>
  </w:style>
  <w:style w:type="character" w:styleId="12">
    <w:name w:val="Заголовок №1 (2)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108">
    <w:name w:val="Основной текст (10) + 8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 w:before="0" w:after="0"/>
      <w:ind w:hanging="240"/>
      <w:jc w:val="both"/>
    </w:pPr>
    <w:rPr>
      <w:b/>
      <w:bCs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val="en-US" w:bidi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4:17:00Z</dcterms:created>
  <dc:creator>Оксана</dc:creator>
  <dc:description/>
  <dc:language>en-US</dc:language>
  <cp:lastModifiedBy>oksana</cp:lastModifiedBy>
  <dcterms:modified xsi:type="dcterms:W3CDTF">2024-08-27T14:17:00Z</dcterms:modified>
  <cp:revision>2</cp:revision>
  <dc:subject/>
  <dc:title/>
</cp:coreProperties>
</file>