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right"/>
        <w:rPr>
          <w:bCs/>
          <w:color w:val="000000"/>
          <w:sz w:val="28"/>
          <w:szCs w:val="28"/>
        </w:rPr>
      </w:pPr>
      <w:bookmarkStart w:id="0" w:name="_Hlk73389280"/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36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м педагогического совета</w:t>
      </w:r>
    </w:p>
    <w:p>
      <w:pPr>
        <w:pStyle w:val="Normal"/>
        <w:ind w:left="360" w:hanging="0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№ </w:t>
      </w:r>
      <w:r>
        <w:rPr>
          <w:bCs/>
          <w:color w:val="000000"/>
          <w:sz w:val="28"/>
          <w:szCs w:val="28"/>
        </w:rPr>
        <w:t xml:space="preserve">8   от 02 июня 2023г.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 xml:space="preserve">по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нглийскому  языку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Учитель:    Ларина С.А., Петрова Н.Ю., Цветкова Е.П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 xml:space="preserve">2023-2024 </w:t>
      </w:r>
      <w:r>
        <w:rPr>
          <w:color w:val="000000"/>
          <w:sz w:val="28"/>
          <w:szCs w:val="28"/>
        </w:rPr>
        <w:t>учебный год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:    8 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Общее количество часов по плану:  </w:t>
      </w:r>
      <w:r>
        <w:rPr>
          <w:b/>
          <w:color w:val="000000"/>
          <w:sz w:val="28"/>
          <w:szCs w:val="28"/>
        </w:rPr>
        <w:t xml:space="preserve"> 102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неделю:     3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К: Английский язык. 8 кл. в 2 ч.: учебник для общеобразовательных учреждений/О. В. Афанасьева, И. В. Михеева, К. М. Баранова. – М.: Дрофа, 2015. - (</w:t>
      </w:r>
      <w:r>
        <w:rPr>
          <w:color w:val="000000"/>
          <w:sz w:val="28"/>
          <w:szCs w:val="28"/>
          <w:lang w:val="en-US"/>
        </w:rPr>
        <w:t>Rainb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)</w:t>
        <w:br/>
        <w:t xml:space="preserve">     </w:t>
      </w:r>
      <w:r>
        <w:rPr>
          <w:rFonts w:eastAsia="Calibri"/>
          <w:color w:val="000000"/>
          <w:sz w:val="28"/>
          <w:szCs w:val="28"/>
        </w:rPr>
        <w:t>Рабочие программы к учебно-методическим комплектам «Английский язык» (5-9 классы, серия “Rainbow English”). Авторы О. В. Афанасьева, И. В. Михеева, Н. В. Языкова, Е. А. Колесникова/ - Москва: Дрофа, 201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« 02» июня  2023  г.</w:t>
        <w:tab/>
        <w:tab/>
        <w:tab/>
        <w:tab/>
        <w:tab/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  <w:tab/>
        <w:br/>
        <w:t xml:space="preserve">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(подпись учите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М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С.А.Лари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«02»  июня 2023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 «Английскому языку»</w:t>
      </w:r>
    </w:p>
    <w:p>
      <w:pPr>
        <w:pStyle w:val="Normal"/>
        <w:jc w:val="center"/>
        <w:rPr>
          <w:i/>
          <w:i/>
          <w:color w:val="000000"/>
          <w:sz w:val="48"/>
          <w:szCs w:val="48"/>
        </w:rPr>
      </w:pPr>
      <w:r>
        <w:rPr>
          <w:i/>
          <w:color w:val="000000"/>
          <w:sz w:val="48"/>
          <w:szCs w:val="48"/>
        </w:rPr>
      </w:r>
    </w:p>
    <w:p>
      <w:pPr>
        <w:pStyle w:val="Normal"/>
        <w:rPr/>
      </w:pPr>
      <w:r>
        <w:rPr>
          <w:i/>
          <w:color w:val="000000"/>
          <w:sz w:val="48"/>
          <w:szCs w:val="48"/>
        </w:rPr>
        <w:t xml:space="preserve">                                                      </w:t>
      </w:r>
      <w:r>
        <w:rPr>
          <w:i/>
          <w:color w:val="000000"/>
          <w:sz w:val="48"/>
          <w:szCs w:val="48"/>
        </w:rPr>
        <w:t xml:space="preserve">8 </w:t>
      </w:r>
      <w:r>
        <w:rPr>
          <w:color w:val="000000"/>
          <w:sz w:val="48"/>
          <w:szCs w:val="48"/>
        </w:rPr>
        <w:t>класс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>
          <w:color w:val="000000"/>
          <w:sz w:val="48"/>
          <w:szCs w:val="48"/>
        </w:rPr>
        <w:t>на 2023-2024 учебный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8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ебник: Английский язык. 8 кл. в 2 ч.: учебник для общеобразовательных учреждений/О. В. Афанасьева, И. В. Михеева, К. М. Баранова. – М.: Дрофа, 2015. - (</w:t>
            </w:r>
            <w:r>
              <w:rPr>
                <w:color w:val="000000"/>
                <w:sz w:val="28"/>
                <w:szCs w:val="28"/>
                <w:lang w:val="en-US"/>
              </w:rPr>
              <w:t>Rainbow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: </w:t>
            </w:r>
            <w:r>
              <w:rPr>
                <w:rFonts w:eastAsia="Calibri"/>
                <w:color w:val="000000"/>
                <w:sz w:val="28"/>
                <w:szCs w:val="28"/>
              </w:rPr>
              <w:t>Рабочие программы к учебно-методическим комплектам «Английский язык» (5-9 классы, серия “Rainbow English”). Авторы О. В. Афанасьева, И. В. Михеева, Н. В. Языкова, Е. А. Колесникова/ - Москва: Дрофа, 201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: Ларина Светлана Анатольевна, учитель высшей квалификационной категории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итель: Петрова Наталья Юрьевна, учитель английского языка</w:t>
              <w:br/>
              <w:t>Учитель: Цветкова Елена Павловна, учитель первой квалификационной категории</w:t>
              <w:br/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bookmarkStart w:id="1" w:name="_Hlk73389280"/>
      <w:r>
        <w:rPr>
          <w:b/>
          <w:color w:val="000000"/>
          <w:sz w:val="28"/>
          <w:szCs w:val="28"/>
        </w:rPr>
        <w:br/>
      </w:r>
      <w:bookmarkEnd w:id="1"/>
      <w:r>
        <w:rPr>
          <w:b/>
          <w:color w:val="000000"/>
          <w:sz w:val="28"/>
          <w:szCs w:val="28"/>
        </w:rPr>
        <w:br/>
      </w:r>
      <w:r>
        <w:rPr>
          <w:b/>
          <w:color w:val="000000"/>
        </w:rPr>
        <w:t>Пояснительная запис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bookmarkStart w:id="2" w:name="_Hlk73390172"/>
      <w:r>
        <w:rPr>
          <w:b/>
          <w:bCs/>
          <w:color w:val="000000"/>
        </w:rPr>
        <w:t>Английский язык. 8 класс. (102 ч.)</w:t>
      </w:r>
    </w:p>
    <w:p>
      <w:pPr>
        <w:pStyle w:val="Normal"/>
        <w:ind w:firstLine="708"/>
        <w:jc w:val="both"/>
        <w:rPr/>
      </w:pPr>
      <w:bookmarkEnd w:id="2"/>
      <w:r>
        <w:rPr>
          <w:lang w:eastAsia="ru-RU"/>
        </w:rPr>
        <w:t xml:space="preserve">Обучение осуществляется по авторской программе курса английского языка для общеобразовательных учреждений О.В.Афанасьевой, И.В.Михеевой, Н.В.Языковой (Москва: Дрофа, 2013) на основе УМК О.В.Афанасьевой, И.В.Михеевой </w:t>
      </w:r>
      <w:r>
        <w:rPr>
          <w:bCs/>
          <w:lang w:eastAsia="ru-RU"/>
        </w:rPr>
        <w:t>"</w:t>
      </w:r>
      <w:r>
        <w:rPr>
          <w:bCs/>
          <w:lang w:val="en-US" w:eastAsia="ru-RU"/>
        </w:rPr>
        <w:t>Rainbow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English</w:t>
      </w:r>
      <w:r>
        <w:rPr>
          <w:bCs/>
          <w:lang w:eastAsia="ru-RU"/>
        </w:rPr>
        <w:t>"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для 8 класса (2015 год) общеобразовательных учреждений (7-ой год обучения; Москва: Дрофа, 2015; в соответствии с Федеральным законом от 29. 12.2010 №436-ФЗ)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Программа рассчитана на 105 часа при трех часах в неделю. Содержание программы направлено на комплексное решение задач, стоящих при изучении иностранного языка как одного из предметов в общеобразовательной школе, а именно формирование коммуникативной компетенции учащихся, понимаемой как способность учащихся общаться на английском языке. Эта цель подразумевает развитие коммуникативных умений в устной (говорение и понимание речи на слух) и письменной (чтение и письмо) формах общения в пределах, обозначенных федеральным компонентом государственного стандарта общего образования по иностранному языку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4"/>
          <w:lang w:eastAsia="ru-RU"/>
        </w:rPr>
        <w:t>Изучение английского языка на данной ступени основного общего обра</w:t>
      </w:r>
      <w:r>
        <w:rPr>
          <w:rFonts w:eastAsia="Calibri"/>
          <w:color w:val="000000"/>
          <w:spacing w:val="3"/>
          <w:lang w:eastAsia="ru-RU"/>
        </w:rPr>
        <w:t xml:space="preserve">зования направлено на достижение следующих </w:t>
      </w:r>
      <w:r>
        <w:rPr>
          <w:rFonts w:eastAsia="Calibri"/>
          <w:b/>
          <w:color w:val="000000"/>
          <w:spacing w:val="3"/>
          <w:lang w:eastAsia="ru-RU"/>
        </w:rPr>
        <w:t>целей</w:t>
      </w:r>
      <w:r>
        <w:rPr>
          <w:rFonts w:eastAsia="Calibri"/>
          <w:color w:val="000000"/>
          <w:spacing w:val="3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2"/>
          <w:lang w:eastAsia="ru-RU"/>
        </w:rPr>
        <w:t xml:space="preserve">развитие иноязычной </w:t>
      </w:r>
      <w:r>
        <w:rPr>
          <w:rFonts w:eastAsia="Calibri"/>
          <w:b/>
          <w:bCs/>
          <w:color w:val="000000"/>
          <w:spacing w:val="2"/>
          <w:lang w:eastAsia="ru-RU"/>
        </w:rPr>
        <w:t xml:space="preserve">коммуникативной компетенции </w:t>
      </w:r>
      <w:r>
        <w:rPr>
          <w:rFonts w:eastAsia="Calibri"/>
          <w:color w:val="000000"/>
          <w:spacing w:val="2"/>
          <w:lang w:eastAsia="ru-RU"/>
        </w:rPr>
        <w:t>в сово</w:t>
      </w:r>
      <w:r>
        <w:rPr>
          <w:rFonts w:eastAsia="Calibri"/>
          <w:color w:val="000000"/>
          <w:spacing w:val="6"/>
          <w:lang w:eastAsia="ru-RU"/>
        </w:rPr>
        <w:t xml:space="preserve">купности ее составляющих: речевой, языковой, социокультурной, </w:t>
      </w:r>
      <w:r>
        <w:rPr>
          <w:rFonts w:eastAsia="Calibri"/>
          <w:color w:val="000000"/>
          <w:spacing w:val="4"/>
          <w:lang w:eastAsia="ru-RU"/>
        </w:rPr>
        <w:t>компенсаторной, учебно-познавательно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2"/>
          <w:lang w:eastAsia="ru-RU"/>
        </w:rPr>
        <w:t xml:space="preserve">развитие у школьников </w:t>
      </w:r>
      <w:r>
        <w:rPr>
          <w:rFonts w:eastAsia="Calibri"/>
          <w:b/>
          <w:bCs/>
          <w:color w:val="000000"/>
          <w:spacing w:val="2"/>
          <w:lang w:eastAsia="ru-RU"/>
        </w:rPr>
        <w:t xml:space="preserve">понимания важности </w:t>
      </w:r>
      <w:r>
        <w:rPr>
          <w:rFonts w:eastAsia="Calibri"/>
          <w:color w:val="000000"/>
          <w:spacing w:val="2"/>
          <w:lang w:eastAsia="ru-RU"/>
        </w:rPr>
        <w:t>изучения иност</w:t>
      </w:r>
      <w:r>
        <w:rPr>
          <w:rFonts w:eastAsia="Calibri"/>
          <w:color w:val="000000"/>
          <w:spacing w:val="1"/>
          <w:lang w:eastAsia="ru-RU"/>
        </w:rPr>
        <w:t xml:space="preserve">ранного языка в современном мире и </w:t>
      </w:r>
      <w:r>
        <w:rPr>
          <w:rFonts w:eastAsia="Calibri"/>
          <w:b/>
          <w:bCs/>
          <w:color w:val="000000"/>
          <w:spacing w:val="1"/>
          <w:lang w:eastAsia="ru-RU"/>
        </w:rPr>
        <w:t xml:space="preserve">потребности </w:t>
      </w:r>
      <w:r>
        <w:rPr>
          <w:rFonts w:eastAsia="Calibri"/>
          <w:color w:val="000000"/>
          <w:spacing w:val="1"/>
          <w:lang w:eastAsia="ru-RU"/>
        </w:rPr>
        <w:t xml:space="preserve">пользоваться им как </w:t>
      </w:r>
      <w:r>
        <w:rPr>
          <w:rFonts w:eastAsia="Calibri"/>
          <w:color w:val="000000"/>
          <w:lang w:eastAsia="ru-RU"/>
        </w:rPr>
        <w:t>средством общения, познания, самореализации и социальной адаптации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4"/>
          <w:lang w:eastAsia="ru-RU"/>
        </w:rPr>
        <w:t xml:space="preserve">воспитание качеств </w:t>
      </w:r>
      <w:r>
        <w:rPr>
          <w:rFonts w:eastAsia="Calibri"/>
          <w:b/>
          <w:bCs/>
          <w:color w:val="000000"/>
          <w:spacing w:val="4"/>
          <w:lang w:eastAsia="ru-RU"/>
        </w:rPr>
        <w:t xml:space="preserve">гражданина и патриота, </w:t>
      </w:r>
      <w:r>
        <w:rPr>
          <w:rFonts w:eastAsia="Calibri"/>
          <w:color w:val="000000"/>
          <w:spacing w:val="4"/>
          <w:lang w:eastAsia="ru-RU"/>
        </w:rPr>
        <w:t>развитие нацио</w:t>
      </w:r>
      <w:r>
        <w:rPr>
          <w:rFonts w:eastAsia="Calibri"/>
          <w:color w:val="000000"/>
          <w:spacing w:val="3"/>
          <w:lang w:eastAsia="ru-RU"/>
        </w:rPr>
        <w:t xml:space="preserve">нального самосознания, стремления к взаимопониманию между людьми разных сообществ, </w:t>
      </w:r>
      <w:r>
        <w:rPr>
          <w:rFonts w:eastAsia="Calibri"/>
          <w:b/>
          <w:bCs/>
          <w:color w:val="000000"/>
          <w:spacing w:val="3"/>
          <w:lang w:eastAsia="ru-RU"/>
        </w:rPr>
        <w:t xml:space="preserve">толерантного отношения </w:t>
      </w:r>
      <w:r>
        <w:rPr>
          <w:rFonts w:eastAsia="Calibri"/>
          <w:color w:val="000000"/>
          <w:spacing w:val="3"/>
          <w:lang w:eastAsia="ru-RU"/>
        </w:rPr>
        <w:t xml:space="preserve">к проявлениям </w:t>
      </w:r>
      <w:r>
        <w:rPr>
          <w:rFonts w:eastAsia="Calibri"/>
          <w:color w:val="000000"/>
          <w:spacing w:val="2"/>
          <w:lang w:eastAsia="ru-RU"/>
        </w:rPr>
        <w:t>иной культуры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Коммуникативная цель обучения представляет собой сложное интегративное целое, включающее: коммуникативные умения, воспитание школьников, образование средствами иностранного языка, развитие учащихся, общеучебные и специальные учебные умения, компенсаторные умения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/>
      </w:pPr>
      <w:r>
        <w:rPr>
          <w:rFonts w:eastAsia="Calibri"/>
          <w:i/>
          <w:iCs/>
          <w:color w:val="000000"/>
          <w:spacing w:val="2"/>
          <w:u w:val="single"/>
          <w:lang w:eastAsia="ru-RU"/>
        </w:rPr>
        <w:t xml:space="preserve">Речевая компетенция </w:t>
      </w:r>
      <w:r>
        <w:rPr>
          <w:rFonts w:eastAsia="Calibri"/>
          <w:color w:val="000000"/>
          <w:spacing w:val="2"/>
          <w:lang w:eastAsia="ru-RU"/>
        </w:rPr>
        <w:t xml:space="preserve">предполагает развитие коммуникативных </w:t>
      </w:r>
      <w:r>
        <w:rPr>
          <w:rFonts w:eastAsia="Calibri"/>
          <w:color w:val="000000"/>
          <w:spacing w:val="3"/>
          <w:lang w:eastAsia="ru-RU"/>
        </w:rPr>
        <w:t xml:space="preserve">умений в четырех основных видах речевой деятельности: говорении, </w:t>
      </w:r>
      <w:r>
        <w:rPr>
          <w:rFonts w:eastAsia="Calibri"/>
          <w:color w:val="000000"/>
          <w:spacing w:val="4"/>
          <w:lang w:eastAsia="ru-RU"/>
        </w:rPr>
        <w:t>аудировании, чтении, письме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/>
      </w:pPr>
      <w:r>
        <w:rPr>
          <w:rFonts w:eastAsia="Calibri"/>
          <w:i/>
          <w:iCs/>
          <w:color w:val="000000"/>
          <w:spacing w:val="3"/>
          <w:u w:val="single"/>
          <w:lang w:eastAsia="ru-RU"/>
        </w:rPr>
        <w:t xml:space="preserve">Языковая компетенция </w:t>
      </w:r>
      <w:r>
        <w:rPr>
          <w:rFonts w:eastAsia="Calibri"/>
          <w:color w:val="000000"/>
          <w:spacing w:val="3"/>
          <w:lang w:eastAsia="ru-RU"/>
        </w:rPr>
        <w:t>связана с овладением новыми языковыми средствами общения (фонетическими, лексическими, грамматически</w:t>
      </w:r>
      <w:r>
        <w:rPr>
          <w:rFonts w:eastAsia="Calibri"/>
          <w:color w:val="000000"/>
          <w:spacing w:val="5"/>
          <w:lang w:eastAsia="ru-RU"/>
        </w:rPr>
        <w:t xml:space="preserve">ми, орфографическими) в соответствии с тематикой, проблематикой </w:t>
      </w:r>
      <w:r>
        <w:rPr>
          <w:rFonts w:eastAsia="Calibri"/>
          <w:color w:val="000000"/>
          <w:spacing w:val="3"/>
          <w:lang w:eastAsia="ru-RU"/>
        </w:rPr>
        <w:t xml:space="preserve">и ситуациями общения, отобранными для основной школы, а также с </w:t>
      </w:r>
      <w:r>
        <w:rPr>
          <w:rFonts w:eastAsia="Calibri"/>
          <w:color w:val="000000"/>
          <w:spacing w:val="4"/>
          <w:lang w:eastAsia="ru-RU"/>
        </w:rPr>
        <w:t>расширением базовых знаний о системе изучаемого языка, разных способах выражения мысли на родном и английском языке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/>
      </w:pPr>
      <w:r>
        <w:rPr>
          <w:rFonts w:eastAsia="Calibri"/>
          <w:i/>
          <w:iCs/>
          <w:color w:val="000000"/>
          <w:spacing w:val="2"/>
          <w:u w:val="single"/>
          <w:lang w:eastAsia="ru-RU"/>
        </w:rPr>
        <w:t xml:space="preserve">Социокультурная компетенция </w:t>
      </w:r>
      <w:r>
        <w:rPr>
          <w:rFonts w:eastAsia="Calibri"/>
          <w:color w:val="000000"/>
          <w:spacing w:val="2"/>
          <w:lang w:eastAsia="ru-RU"/>
        </w:rPr>
        <w:t>предполагает приобщение учащих</w:t>
      </w:r>
      <w:r>
        <w:rPr>
          <w:rFonts w:eastAsia="Calibri"/>
          <w:color w:val="000000"/>
          <w:spacing w:val="3"/>
          <w:lang w:eastAsia="ru-RU"/>
        </w:rPr>
        <w:t xml:space="preserve">ся к культуре, традициям и реалиям стран изучаемого языка в рамках </w:t>
      </w:r>
      <w:r>
        <w:rPr>
          <w:rFonts w:eastAsia="Calibri"/>
          <w:color w:val="000000"/>
          <w:spacing w:val="2"/>
          <w:lang w:eastAsia="ru-RU"/>
        </w:rPr>
        <w:t>тем, сфер и ситуаций общения, отвечающих опыту, интересам, психо</w:t>
      </w:r>
      <w:r>
        <w:rPr>
          <w:rFonts w:eastAsia="Calibri"/>
          <w:color w:val="000000"/>
          <w:spacing w:val="4"/>
          <w:lang w:eastAsia="ru-RU"/>
        </w:rPr>
        <w:t xml:space="preserve">логическим особенностям учащихся основной школы на разных ее </w:t>
      </w:r>
      <w:r>
        <w:rPr>
          <w:rFonts w:eastAsia="Calibri"/>
          <w:color w:val="000000"/>
          <w:spacing w:val="2"/>
          <w:lang w:eastAsia="ru-RU"/>
        </w:rPr>
        <w:t xml:space="preserve">этапах; формирование умения представлять свою </w:t>
      </w:r>
      <w:r>
        <w:rPr>
          <w:rFonts w:eastAsia="Calibri"/>
          <w:color w:val="000000"/>
          <w:spacing w:val="3"/>
          <w:lang w:eastAsia="ru-RU"/>
        </w:rPr>
        <w:t>родную культуру в условиях иноязычного межкультурного общения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/>
      </w:pPr>
      <w:r>
        <w:rPr>
          <w:rFonts w:eastAsia="Calibri"/>
          <w:i/>
          <w:iCs/>
          <w:color w:val="000000"/>
          <w:spacing w:val="2"/>
          <w:u w:val="single"/>
          <w:lang w:eastAsia="ru-RU"/>
        </w:rPr>
        <w:t xml:space="preserve">Компенсаторная компетенция </w:t>
      </w:r>
      <w:r>
        <w:rPr>
          <w:rFonts w:eastAsia="Calibri"/>
          <w:color w:val="000000"/>
          <w:spacing w:val="2"/>
          <w:lang w:eastAsia="ru-RU"/>
        </w:rPr>
        <w:t>связана с развитием умений выхо</w:t>
      </w:r>
      <w:r>
        <w:rPr>
          <w:rFonts w:eastAsia="Calibri"/>
          <w:color w:val="000000"/>
          <w:spacing w:val="3"/>
          <w:lang w:eastAsia="ru-RU"/>
        </w:rPr>
        <w:t xml:space="preserve">дить из положения в условиях дефицита языковых и речевых средств </w:t>
      </w:r>
      <w:r>
        <w:rPr>
          <w:rFonts w:eastAsia="Calibri"/>
          <w:color w:val="000000"/>
          <w:spacing w:val="4"/>
          <w:lang w:eastAsia="ru-RU"/>
        </w:rPr>
        <w:t>при получении и передаче информации.</w:t>
      </w:r>
    </w:p>
    <w:p>
      <w:pPr>
        <w:pStyle w:val="Normal"/>
        <w:shd w:fill="FFFFFF" w:val="clear"/>
        <w:spacing w:before="2" w:after="0"/>
        <w:ind w:left="36" w:right="26" w:firstLine="815"/>
        <w:jc w:val="both"/>
        <w:rPr/>
      </w:pPr>
      <w:r>
        <w:rPr>
          <w:rFonts w:eastAsia="Calibri"/>
          <w:i/>
          <w:iCs/>
          <w:color w:val="000000"/>
          <w:u w:val="single"/>
          <w:lang w:eastAsia="ru-RU"/>
        </w:rPr>
        <w:t xml:space="preserve">Учебно-познавательная компетенция </w:t>
      </w:r>
      <w:r>
        <w:rPr>
          <w:rFonts w:eastAsia="Calibri"/>
          <w:color w:val="000000"/>
          <w:lang w:eastAsia="ru-RU"/>
        </w:rPr>
        <w:t>предполагает дальнейшее раз</w:t>
      </w:r>
      <w:r>
        <w:rPr>
          <w:rFonts w:eastAsia="Calibri"/>
          <w:color w:val="000000"/>
          <w:spacing w:val="3"/>
          <w:lang w:eastAsia="ru-RU"/>
        </w:rPr>
        <w:t>витие общих и специальных учебных умений, ознакомление учащихся с рациональными способами и приемами самостоятельного изучения языков и культур, в том числе и с использованием новых информаци</w:t>
      </w:r>
      <w:r>
        <w:rPr>
          <w:rFonts w:eastAsia="Calibri"/>
          <w:color w:val="000000"/>
          <w:spacing w:val="2"/>
          <w:lang w:eastAsia="ru-RU"/>
        </w:rPr>
        <w:t>онных технологий.</w:t>
      </w:r>
    </w:p>
    <w:p>
      <w:pPr>
        <w:pStyle w:val="Normal"/>
        <w:spacing w:before="280" w:after="280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Учебно-тематический план.</w:t>
      </w:r>
    </w:p>
    <w:tbl>
      <w:tblPr>
        <w:tblW w:w="15949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01"/>
        <w:gridCol w:w="5528"/>
        <w:gridCol w:w="3543"/>
        <w:gridCol w:w="5777"/>
      </w:tblGrid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личество часов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Спорт и занятия на свежем воздухе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(итогова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Cs/>
                <w:spacing w:val="-6"/>
                <w:lang w:eastAsia="ru-RU"/>
              </w:rPr>
            </w:pPr>
            <w:r>
              <w:rPr>
                <w:rFonts w:eastAsia="Calibri"/>
                <w:bCs/>
                <w:spacing w:val="-6"/>
                <w:lang w:eastAsia="ru-RU"/>
              </w:rPr>
              <w:t>Искусство. Театр.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 (итоговая), 1(тематическа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Кино.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6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 (итоговая), 1(тематическа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Выдающиеся люди мира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7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 (промежуточная), 1(тематическа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105</w:t>
            </w:r>
          </w:p>
        </w:tc>
        <w:tc>
          <w:tcPr>
            <w:tcW w:w="5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3 (итоговых), 1 (промежуточная), 3(тематических)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Содержание программы</w:t>
      </w:r>
    </w:p>
    <w:p>
      <w:pPr>
        <w:pStyle w:val="Normal"/>
        <w:ind w:firstLine="851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В основу определения содержания обучения положен анализ реальных или возможных потребностей учащихся в процессе общ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что учащиеся могут сталкиваться с одними 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тематике предполагает ее более детальный анализ, рассмотрение под иным углом зрения, углубление и расширение вопросов для обсуждения, сопоставление аналогичных проблем в различных англоязычных странах, а также в родной стране учащихся.</w:t>
      </w:r>
    </w:p>
    <w:p>
      <w:pPr>
        <w:pStyle w:val="Normal"/>
        <w:ind w:firstLine="851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Сферы общения и тематика, в рамках которых происходит формирование у учащихся способности использовать английский язык для реальной коммуникации, участия в диалоге культур, должны соотноситься с различными типами текстов. В большинстве своем в УМК включаются аутентичные тексты, безусловно подвергшиеся необходимой адаптации и сокращению на начальном этапе обучения. Они представляют собой отрывки из художественных произведений английских и американских авторов, статьи из журналов, газет, различные инструкции, программы, списки, странички из путеводителей, а также тексты из всемир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tbl>
      <w:tblPr>
        <w:tblW w:w="15765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11328"/>
        <w:gridCol w:w="1744"/>
      </w:tblGrid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Предметное содержание</w:t>
            </w:r>
          </w:p>
        </w:tc>
        <w:tc>
          <w:tcPr>
            <w:tcW w:w="1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Тематика общения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. Спорт и занятия на свежем воздухе.</w:t>
            </w:r>
          </w:p>
        </w:tc>
        <w:tc>
          <w:tcPr>
            <w:tcW w:w="1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left="34" w:hanging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Летние каникулы. Виды спорта. Наречия little, less. Летние каникулы. Конструкция used to. Спорт в Британии. Спорт в России. Спорт в твоей жизни. Спорт. Спортивные игры. Беседа о спорте, который я люблю. Спорт. Древние олимпийские игры. Введение лексики (спортивная одежда) Past Perfect. Употребление предлогов со словом field.  Современные олимпийские игры. Синонимы. Летние и Зимние олимпийские игры. Беседа о недавних Зимних и Летних олимпийских играх. Выполнение грамматических упражнений. Спорт в вашей школе. Беседа о спорте в вашей школе. Татьяна Тарасова. Образование прилагательных с помощью суффиксов –ic и –al. Отвечают на вопросы о здоровом образе жизни. Нужен ли нам спорт? 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6 час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spacing w:val="-6"/>
                <w:lang w:eastAsia="ru-RU"/>
              </w:rPr>
            </w:pPr>
            <w:r>
              <w:rPr>
                <w:rFonts w:eastAsia="Calibri"/>
                <w:bCs/>
                <w:spacing w:val="-6"/>
                <w:lang w:eastAsia="ru-RU"/>
              </w:rPr>
              <w:t>2. Искусство. Театр</w:t>
            </w:r>
          </w:p>
        </w:tc>
        <w:tc>
          <w:tcPr>
            <w:tcW w:w="1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eastAsia="Calibri"/>
                <w:lang w:eastAsia="ru-RU"/>
              </w:rPr>
              <w:t>Виды развлечений. Дети-вундеркинды. Совершенствование навыков использования в речи прошедшего совершенного времени. Театр. Искусство. История развлечений. Ответы на вопросы по теме «Ты и твое свободное время». Чтение текста «История развлечений» и беседа по нему. Театр. Из истории развлечений. Отработка употребления глаголов в простом прошедшем времени и прошедшем совершенном. Перевод из прямой в косвенную речь. Большой театр. Предлоги to, for. Чтение текста о посещении Большого Театра и беседа по нему. Поход в театр. Перевод прямой речи в косвенную. Искусство. Шекспир. Английский театр. Театры в 16 веке. Творчество Шекспира. Аудирование отрывка из «12 ночи». Чтение-беседа по данному тексту.</w:t>
            </w:r>
            <w:r>
              <w:rPr>
                <w:rFonts w:eastAsia="Calibri"/>
                <w:b/>
                <w:lang w:eastAsia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spacing w:val="-6"/>
                <w:lang w:eastAsia="ru-RU"/>
              </w:rPr>
            </w:pPr>
            <w:r>
              <w:rPr>
                <w:rFonts w:eastAsia="Calibri"/>
                <w:bCs/>
                <w:spacing w:val="-6"/>
                <w:lang w:eastAsia="ru-RU"/>
              </w:rPr>
              <w:t>26 час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3. Кино.</w:t>
            </w:r>
          </w:p>
        </w:tc>
        <w:tc>
          <w:tcPr>
            <w:tcW w:w="1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eastAsia="Calibri"/>
                <w:bCs/>
                <w:lang w:eastAsia="ru-RU"/>
              </w:rPr>
              <w:t>Пасадена</w:t>
            </w:r>
            <w:r>
              <w:rPr>
                <w:rFonts w:eastAsia="Calibri"/>
                <w:bCs/>
                <w:lang w:val="en-US" w:eastAsia="ru-RU"/>
              </w:rPr>
              <w:t xml:space="preserve">. Past </w:t>
            </w:r>
            <w:r>
              <w:rPr>
                <w:rFonts w:eastAsia="Calibri"/>
                <w:bCs/>
                <w:lang w:eastAsia="ru-RU"/>
              </w:rPr>
              <w:t>и</w:t>
            </w:r>
            <w:r>
              <w:rPr>
                <w:rFonts w:eastAsia="Calibri"/>
                <w:bCs/>
                <w:lang w:val="en-US" w:eastAsia="ru-RU"/>
              </w:rPr>
              <w:t xml:space="preserve"> perfect past simple. </w:t>
            </w:r>
            <w:r>
              <w:rPr>
                <w:rFonts w:eastAsia="Calibri"/>
                <w:bCs/>
                <w:lang w:eastAsia="ru-RU"/>
              </w:rPr>
              <w:t>Составление развернутых монологических высказываний. Кино. Совершенствуют навыки построения предложений в косвенной речи. Из истории кино. Употребление артиклей с названиями театров. Кино. Чарли Чапли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Чтение текста об американской киноиндустрии. Составление диалогов о театре. Описание современного кинотеатра. Кинофильмы. Дифференцирование грамматических форм прошедшего совершенного и простого прошедшего времени. Типы кинофильмов. Описание типов фильмов по картинкам. Знакомство с прилагательными, которые образуют степени сравнения особым способом. Поход в кино. Аудирование текста «Давайте пойдем в кино». Любимые фильмы. Использование суффикса -ish-для образования производных слов. Мультфильмы. Словообразование от глагола to see. Сравнение кино и театра.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6 час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/>
            </w:pPr>
            <w:r>
              <w:rPr>
                <w:rFonts w:eastAsia="Calibri"/>
                <w:lang w:eastAsia="ru-RU"/>
              </w:rPr>
              <w:t xml:space="preserve">4. </w:t>
            </w:r>
            <w:r>
              <w:rPr>
                <w:rFonts w:eastAsia="Calibri"/>
                <w:bCs/>
                <w:lang w:eastAsia="ru-RU"/>
              </w:rPr>
              <w:t>Выдающиеся люди мира.</w:t>
            </w:r>
          </w:p>
        </w:tc>
        <w:tc>
          <w:tcPr>
            <w:tcW w:w="1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bCs/>
                <w:lang w:eastAsia="ru-RU"/>
              </w:rPr>
              <w:t xml:space="preserve">Важные события в мировой истории. Выдающиеся люди мира. Знакомство с пассивным залогом. Знаменитые художники и писатели. Великие ученые. Аудирование текстов о великих учёных. Исаак Ньютон. Екатерина Великая. Синонимы </w:t>
            </w:r>
            <w:r>
              <w:rPr>
                <w:rFonts w:eastAsia="Calibri"/>
                <w:bCs/>
                <w:lang w:val="en-US" w:eastAsia="ru-RU"/>
              </w:rPr>
              <w:t>to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rFonts w:eastAsia="Calibri"/>
                <w:bCs/>
                <w:lang w:val="en-US" w:eastAsia="ru-RU"/>
              </w:rPr>
              <w:t>learn</w:t>
            </w:r>
            <w:r>
              <w:rPr>
                <w:rFonts w:eastAsia="Calibri"/>
                <w:bCs/>
                <w:lang w:eastAsia="ru-RU"/>
              </w:rPr>
              <w:t xml:space="preserve">, </w:t>
            </w:r>
            <w:r>
              <w:rPr>
                <w:rFonts w:eastAsia="Calibri"/>
                <w:bCs/>
                <w:lang w:val="en-US" w:eastAsia="ru-RU"/>
              </w:rPr>
              <w:t>to</w:t>
            </w:r>
            <w:r>
              <w:rPr>
                <w:rFonts w:eastAsia="Calibri"/>
                <w:bCs/>
                <w:lang w:eastAsia="ru-RU"/>
              </w:rPr>
              <w:t xml:space="preserve"> </w:t>
            </w:r>
            <w:r>
              <w:rPr>
                <w:rFonts w:eastAsia="Calibri"/>
                <w:bCs/>
                <w:lang w:val="en-US" w:eastAsia="ru-RU"/>
              </w:rPr>
              <w:t>study</w:t>
            </w:r>
            <w:r>
              <w:rPr>
                <w:rFonts w:eastAsia="Calibri"/>
                <w:bCs/>
                <w:lang w:eastAsia="ru-RU"/>
              </w:rPr>
              <w:t>. Великие люди. Грибоедов. Ломоносов. Великие люди мира. Выдающиеся люди планеты. Употребление предлогов by, with. Выдающиеся люди плане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Употребление пассивного залога в речи. Сравнение жизненного пути М. Ломоносова и Б. Франклина Нельсон. Королевы Виктория, Елиза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Использование суффиксов –dom, - hood, -ship, - ism, для образования производных слов. Стив Джобс. Употребление фразеологических глаголов с put. Обобщение изученного материала по теме «Выдающиеся люди мира». Гагарин. </w:t>
            </w:r>
          </w:p>
        </w:tc>
        <w:tc>
          <w:tcPr>
            <w:tcW w:w="1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7 часов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ЕЧЕВАЯ КОМПЕТЕНЦ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ИДЫ РЕЧЕВОЙ КОМПЕТЕНЦИИ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ворение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Диалогическая речь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Ha третьем этапе обучения происходит дальнейшее развитие умений вести диалог этикетного характера, диалог-расспрос, диалог — побуждение к действию. Особое внимание уделяется развитию умения вести диалог — обмен мнениям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чевые умения при ведении диалогов этикетного характера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начать, поддержать и закончить разговор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здравить, выразить пожелания и отреагировать на них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ежливо переспросить, выразить согласие/отказ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этикетных диалогов — до 4 реплик с каждой сторон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чевые умения при ведении диалога-расспроса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запрашивать и сообщать информацию (кто?, что?, как?, где?, куда?, когда?, с кем?, почему?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дтвердить, возразить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целенаправленно расспрашивать, брать интервь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данных диалогов — до 6 реплик со стороны каждого учащегос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чевые умения при ведении диалога — побуждения к действию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ратиться с просьбой и выразить готовность/отказ ее выполнить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дать совет и принять/не принять его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запретить и объяснить причину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игласить к действию/взаимодействию и согласиться/не согласиться принять в нем участи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делать предложение и выразить согласие/несогласие принять его, объяснить причин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данных диалогов — до 4 реплик со стороны каждого участника общ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чевые умения при ведении диалога — обмена мнения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зить точку зрения и согласиться/не согласиться с не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сказать одобрение/неодобрени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зить сомнени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зить эмоциональную оценку обсуждаемых событий (радость, огорчение, сожаление, желание/нежелание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зить эмоциональную поддержку партнера, похвалить, сделать комплимент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диалогов — не менее 5—7 реплик с каждой сторон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и участии в этих видах диалогов и их комбинациях школьники решают различные коммуникативные задачи для реализации информационной, регулятивной, эмоционально-оценочной и этикетной функций общения, совершенствуют культуру речи и ведения беседы в соответствии с нормами страны/стран изучаемого языка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нологическая речь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азвитие монологической речи на третьем этапе предусматривает дальнейшее развитие следующих умений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кратко высказываться о событиях и фактах, используя основные коммуникативные типы речи (описание, повествование, сообщение, характеристика, рассуждение), эмоционально-оценочные суждени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ередавать содержание, основную мысль прочитанного с опорой на текст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сказываться, делать сообщение в связи с прочитанным и прослушанным текстом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жать и аргументировать свое отношение к прочитанному/прослушанному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жать свое мнение по теме, проблеме и аргументировать его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монологического высказывания — 10—12 фраз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Аудирование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третьем этапе происходит дальнейшее развитие умений понимания текстов для аудирования с различ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 При этом предусматривается развитие следующих умений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едвосхищать содержание устного текста по началу сообщения и выделять тему, основную мысль текст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бирать главные факты, опускать второстепенны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борочно понимать необходимую информацию в сообщениях прагматического характера (объявления, прогноз погоды и пр.) с опорой на языковую догадку, контекст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игнорировать незнакомый языковой материал, несущественный для понима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ремя звучания текстов для аудирования— 1,5—2 минуты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Чтение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Чтение и понимание текстов с различной глубиной проникновения в их содержание в зависимости от вида чте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 пониманием основного содержания (ознакомительное чтение), с полным пониманием (изучающее чтение), с выборочным пониманием нужной или интересующей информации (просмотровое чтение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езависимо от вида чтения возможно использование двуязычного словар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Чтение с пониманием основного содержания текста осуществляется на несложных аутентичных материалах с ориентацией на предметное содержание для 8 класса, отражающее особенности культуры Великобритании, США. Объем текстов для ознакомительного чтения — до 500 слов без учета артикле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едполагается формирование следующих умений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огнозировать содержание текста по заголовку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нимать тему и основное содержание текста (на уровне значений и смысла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делять главные факты из текста, опуская второстепенны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делять смысловые вехи, основную мысль текст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нимать логику развития смыслов, вычленять причинно-следственные связи в текст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кратко логично излагать содержание текст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ценивать прочитанное, сопоставлять факты в культурах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Чтение с полным пониманием текста осуществляется на несложных аутентичных материалах различных жанров, ориентированных на предметное содержание речи на этом этапе. Предполагается овладение следующими умениями:</w:t>
      </w:r>
    </w:p>
    <w:p>
      <w:pPr>
        <w:pStyle w:val="Normal"/>
        <w:ind w:firstLine="142"/>
        <w:jc w:val="both"/>
        <w:rPr>
          <w:lang w:eastAsia="ru-RU"/>
        </w:rPr>
      </w:pPr>
      <w:r>
        <w:rPr>
          <w:lang w:eastAsia="ru-RU"/>
        </w:rPr>
        <w:t>- полно и точно понимать содержание текста на основе его информационной переработки (языковой и контекстуальной догадки, словообразовательного и грамматического анализа, выборочного перевода, использования словаря, лингвострановедческого и страноведческого комментария);</w:t>
      </w:r>
    </w:p>
    <w:p>
      <w:pPr>
        <w:pStyle w:val="Normal"/>
        <w:ind w:firstLine="142"/>
        <w:jc w:val="both"/>
        <w:rPr>
          <w:lang w:eastAsia="ru-RU"/>
        </w:rPr>
      </w:pPr>
      <w:r>
        <w:rPr>
          <w:lang w:eastAsia="ru-RU"/>
        </w:rPr>
        <w:t>- кратко излагать содержание прочитанного;</w:t>
      </w:r>
    </w:p>
    <w:p>
      <w:pPr>
        <w:pStyle w:val="Normal"/>
        <w:ind w:firstLine="142"/>
        <w:jc w:val="both"/>
        <w:rPr>
          <w:lang w:eastAsia="ru-RU"/>
        </w:rPr>
      </w:pPr>
      <w:r>
        <w:rPr>
          <w:lang w:eastAsia="ru-RU"/>
        </w:rPr>
        <w:t>- интерпретировать прочитанное — оценивать прочитанное, соотносить со своим опытом, выразить свое мнени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Объем текстов для чтения с полным пониманием — 600 слов без учета артикле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Чтение с выборочным пониманием нужной или интересующей информации предполагает умение просмотреть аутентичный текст, статью или несколько коротких статей из газеты, журнала, сайтов Интернета и выбрать нужную,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интересующую учащихся информацию для дальнейшего ее использования в процессе общения или для расширения знаний по изучаемой теме.</w:t>
      </w:r>
    </w:p>
    <w:p>
      <w:pPr>
        <w:pStyle w:val="Normal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исьменная речь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данном этапе происходит совершенствование сформированных навыков письма и дальнейшее развитие следующих умений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делать выписки из текст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оставлять план текст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исать поздравления с праздниками, выражать пожелания (объемом до 40 слов, включая адрес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заполнять анкеты, бланки, указывая имя, фамилию, пол, возраст, гражданство, адрес, цель визита при оформлении виз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исать личное письмо без опоры на образец (расспрашивать адресата о его жизни, здоровье, делах, сообщать то же о себе, своей семье, друзьях, событиях жизни и делах, выражать просьбы и благодарность), используя усвоенный ранее языковой материал и предметные знания по пройденным темам, употребляя необходимые формы речевого этикета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ъем личного письма — 80—90 слов, включая адрес, написанный в соответствии с нормами, принятыми в англоязычных странах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оциокультурная компетенция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третьем этапе обучения страноведческая информация черпается учащимися исключительно из текстов для чтения. Учащиеся знакомятся заново и продолжают знакомство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 писателями, книгами и литературными героями Британии и СШ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 отдельными выдающимися личностям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 проблемами подростков, живущих за рубежом, их организациями и объединениям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 достижениями зарубежных стран в области науки и техник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о средствами массовой информации — телевидением и прессо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Учащиеся овладевают знания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значении английского языка в современном мир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наиболее употребительной тематической фоновой лексике и реалиях при изучении учебных тем (традиции в питании, проведение выходных дней, основные национальные праздники, этикетные особенности приема гостей, сферы обслуживания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социокультурном портрете стран изучаемого языка и их культурном наслед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социолингвистических факторах коммуникативной ситуации (коммуникативное намерение, место, роль, статус), позволяющих выбрать нужный регистр общения (формальный, неформальный) в рамках изучаемых предметов реч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различиях в британском и американском вариантах английского языка, а именно особенностях лексики и традициях орфограф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 способах выражения политкорректности в язы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Учащиеся овладевают рядом лингвострановедческих умений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едставлять свою страну и культуру на английском язык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опоставлять культуры, находить общее и культурно-специфическое в родной культуре и культуре страны/стран изучаемого язык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ъяснять, комментировать различия в культурах, выступая в качестве медиатора культур, для достижения взаимопонимания в процессе межкультурного общени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казывать помощь зарубежным гостям в ситуациях повседневного общени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ежливо, в соответствии с требованиями речевого этикета выразить свое несогласие с человеком и поправить его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авильно провести сравнение между двумя людьми, объектами или явлениям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разить сомнение и неуверенность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авильно выразить запрет или предупредить о возможных последствиях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Компенсаторная компетенция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третьем этапе продолжается совершенствование и развитие компенсаторных умений, начатое на первых двух этапах. Кроме этого, происходит овладение следующими новыми компенсаторными умениями говорени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использовать слова-субституты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использовать перифраз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писать предмет, явлени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дать культурологический комментарий, используя различные источники информации, в том числе Интерне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собое внимание на данном этапе уделяется формированию компенсаторных умений чтения. Школьники должны научиться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игнорировать незнакомые слова в процессе просмотрового чтения, пытаясь осмыслить текст с помощью контекстуальной догадки, других опор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льзоваться подстрочными ссылками, двуязычным и толковым словарями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Учебно-познавательная компетенция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третьем этапе продолжается развитие приемов учебной работы, сформированных в 5—8 классах. Кроме этого, учащиеся начинают овладевать новыми для них умениями познавательной деятельност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использовать зарубежные поисковые системы Интернета google.com, answer.com, yahoo.com для поиска информации о культуре стран/страны изучаемого языка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обобщать информацию, полученную из различных источников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работать в команде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ользоваться техникой brain-storming в работе малой группы;</w:t>
      </w:r>
    </w:p>
    <w:p>
      <w:pPr>
        <w:pStyle w:val="Normal"/>
        <w:pBdr/>
        <w:ind w:firstLine="26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делать презентацию по результатам выполнения проектной работы, в том числе электрон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eastAsia="ru-RU"/>
        </w:rPr>
        <w:t>Учащиеся</w:t>
      </w:r>
      <w:r>
        <w:rPr>
          <w:b/>
          <w:bCs/>
          <w:color w:val="000000"/>
          <w:lang w:eastAsia="ru-RU"/>
        </w:rPr>
        <w:t xml:space="preserve"> науча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eastAsia="ru-RU"/>
        </w:rPr>
        <w:t>В области</w:t>
      </w:r>
      <w:r>
        <w:rPr>
          <w:b/>
          <w:bCs/>
          <w:color w:val="000000"/>
          <w:lang w:eastAsia="ru-RU"/>
        </w:rPr>
        <w:t xml:space="preserve"> говорения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чинать, вести /продолжать и заканчивать беседу в стандартных  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сказывать о себе, своей семье, друзьях. Своих интересах и планах на будущее, сообщать краткие сведения о своём городе/селе, своей стране и стране изучаемого язык;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ат возможность научить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спрашивать собеседника и отвечать на его вопросы, высказывая своё мнение, просьбу, отвечать на предложения собеседника согласием, отказом, опираясь на изученную тематику и усвоенный лексико - грамматический материал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области аудирования научат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нимать основное содержание коротких, несложных аутентичных прагматических тестов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спользовать переспрос, просьбу повторить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ат возможность научить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нимать основное содержание несложных аутентичных текстов, относящихся к разным коммуникативным типам речи, уметь определять тему текста, выделять главную мысль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области чтения научат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читать аунтетичные тексты разных жанров с пониманием основного содержания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читать текст с выборочным пониманием нужной информации или интересующей информацией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ат возможность научить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читать несложные аунтентичные тексты разных стилей с полным и точным пониманием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риентироваться в иноязычном тексте; прогнозировать его содержание по заголовку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области письма и письменной речи научатс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полнять анкеты и формуляры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писать поздравления, личные письма с опорой на образец;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лучат возможность научиться:</w:t>
      </w:r>
    </w:p>
    <w:p>
      <w:pPr>
        <w:pStyle w:val="TextBody"/>
        <w:pBdr/>
        <w:spacing w:lineRule="auto" w:line="240" w:before="0" w:after="0"/>
        <w:rPr/>
      </w:pPr>
      <w:r>
        <w:rPr>
          <w:color w:val="000000"/>
          <w:lang w:eastAsia="ru-RU"/>
        </w:rPr>
        <w:t>-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  <w:r>
        <w:rPr>
          <w:color w:val="000000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3" w:name="_Hlk73390802"/>
      <w:bookmarkEnd w:id="3"/>
      <w:r>
        <w:rPr>
          <w:b/>
          <w:bCs/>
          <w:color w:val="000000"/>
        </w:rPr>
        <w:t>Календарно-тематическое планирование 8 класс (102 ч.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4" w:name="_Hlk73390802"/>
      <w:bookmarkStart w:id="5" w:name="_Hlk73390802"/>
      <w:bookmarkEnd w:id="5"/>
    </w:p>
    <w:tbl>
      <w:tblPr>
        <w:tblW w:w="159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3072"/>
        <w:gridCol w:w="10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6" w:name="_Hlk73390836"/>
            <w:bookmarkEnd w:id="6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950" w:type="dxa"/>
              <w:jc w:val="left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15950"/>
            </w:tblGrid>
            <w:tr>
              <w:trPr/>
              <w:tc>
                <w:tcPr>
                  <w:tcW w:w="159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Раздел 1. Спорт и занятия на свежем воздухе (17 часов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Летние каникулы. Виды спорта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Аудирование. Введение Н.Л.Е. Ответы на вопросы, как они провели лето. </w:t>
            </w:r>
            <w:r>
              <w:rPr>
                <w:i/>
                <w:iCs/>
                <w:color w:val="000000"/>
                <w:lang w:val="en-US" w:eastAsia="ru-RU"/>
              </w:rPr>
              <w:t>Наречия little, less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мотивации изучения АЯ;  развитие целеустремленности,стремление вести здоровый образ жизни.  </w:t>
              <w:br/>
              <w:t>Познавательные: умение работать с новым учебником; умение воспринимать на слух текст и соотносить следующие после него утверждения с содержащейся в тексте информацией; умение дополнять предложения подходящими лексическими единицами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 помощью вопросов получить информацию; восприятие речи учителя и одноклассников, мотивация к самореализации в познавательной и учебно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метные: умение </w:t>
            </w:r>
            <w:r>
              <w:rPr>
                <w:iCs/>
                <w:color w:val="000000"/>
                <w:lang w:eastAsia="ru-RU"/>
              </w:rPr>
              <w:t>понимать английскую речь по прослушанному тексту, извлекать необходимую информацию и отвечать на вопросы по тек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Летние каникул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Аудирование. Введение лексики и ее тренировка. Конструкция </w:t>
            </w:r>
            <w:r>
              <w:rPr>
                <w:i/>
                <w:iCs/>
                <w:color w:val="000000"/>
                <w:lang w:val="en-US" w:eastAsia="ru-RU"/>
              </w:rPr>
              <w:t>used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val="en-US" w:eastAsia="ru-RU"/>
              </w:rPr>
              <w:t>to</w:t>
            </w:r>
            <w:r>
              <w:rPr>
                <w:i/>
                <w:iCs/>
                <w:color w:val="000000"/>
                <w:lang w:eastAsia="ru-RU"/>
              </w:rPr>
              <w:t>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мотивации изучения АЯ;  развитие целеустремленности, стремление вести здоровый образ жизн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ыполнять задания по усвоенному образцу; дифференцировать на слух звуки, слова, словосочетания АЯ; ознакомление с новыми лексическими единицами по теме и употреблять их в речи; соблюдение нормы произношения при чтении новых слов, словосочетани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слушать других, принимать другую точку зрения, быть готовым изменить свою; умение  организовывать учебное взаимодействие в группе (распределять роли, договариваться друг с другом)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корректировать, вносить изменения в способ действия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чтение отдельных слов, словосочетаний; умение вести диалог-расспрос; умеие вести беседу о каникулах, использовать новую лексику в реч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иды спорта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Аудирование. Конструкция </w:t>
            </w:r>
            <w:r>
              <w:rPr>
                <w:i/>
                <w:iCs/>
                <w:color w:val="000000"/>
                <w:lang w:val="en-US" w:eastAsia="ru-RU"/>
              </w:rPr>
              <w:t>used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val="en-US" w:eastAsia="ru-RU"/>
              </w:rPr>
              <w:t>to</w:t>
            </w:r>
            <w:r>
              <w:rPr>
                <w:i/>
                <w:iCs/>
                <w:color w:val="000000"/>
                <w:lang w:eastAsia="ru-RU"/>
              </w:rPr>
              <w:t xml:space="preserve">. Работа по картинкам.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мотивации изучения АЯ;  развитие целеустремленности, стремление вести здоровый образ жизн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ознавательные: </w:t>
            </w:r>
            <w:r>
              <w:rPr>
                <w:iCs/>
                <w:color w:val="000000"/>
                <w:lang w:eastAsia="ru-RU"/>
              </w:rPr>
              <w:t xml:space="preserve">Уметь работать по прослушанному тексту, выполнять задания на соотнесение, работать по картинкам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собеседника и выражать свою точку з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планировать свои действия в соответствии с поставленной задаче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совершенствование  навыков чтения, аудирования; умение </w:t>
            </w:r>
            <w:r>
              <w:rPr>
                <w:iCs/>
                <w:color w:val="000000"/>
                <w:lang w:eastAsia="ru-RU"/>
              </w:rPr>
              <w:t xml:space="preserve">правильно употреблять глагол </w:t>
            </w:r>
            <w:r>
              <w:rPr>
                <w:iCs/>
                <w:color w:val="000000"/>
                <w:lang w:val="en-US" w:eastAsia="ru-RU"/>
              </w:rPr>
              <w:t>used</w:t>
            </w:r>
            <w:r>
              <w:rPr>
                <w:iCs/>
                <w:color w:val="000000"/>
                <w:lang w:eastAsia="ru-RU"/>
              </w:rPr>
              <w:t xml:space="preserve"> </w:t>
            </w:r>
            <w:r>
              <w:rPr>
                <w:iCs/>
                <w:color w:val="000000"/>
                <w:lang w:val="en-US" w:eastAsia="ru-RU"/>
              </w:rPr>
              <w:t>to</w:t>
            </w:r>
            <w:r>
              <w:rPr>
                <w:iCs/>
                <w:color w:val="000000"/>
                <w:lang w:eastAsia="ru-RU"/>
              </w:rPr>
              <w:t>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Спорт в Британии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. Введение лексики и ее тренировка. Работа с текс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мотивации изучения АЯ;  развитие целеустремленности, стремление вести здоровый образ жизни; формирование осознанного, уважительного, доброжелательного отношение к другому человеку, его мнению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извлекать информацию из текстов для чтения и аудирования; умение  воспринимать текст на слух и выполнять задание на альтернативный выбор; умение выполнять задания на соотнесения.</w:t>
            </w:r>
          </w:p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гулятивные: определяют последовательности промежуточных целей с учетом конечного результата; проявл-е инициативы действия в учебном сотрудничестве; умение работать в пар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 умение слушать собеседника и выражать свою точку зрения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а аудирования, чтения, говорения; умение дополнять предложения подходящими лексическими единицам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порт. Древние олимпийские игры.</w:t>
            </w:r>
          </w:p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>Введение лексики (спортивная одежда) Прошедшее совершенное время (</w:t>
            </w:r>
            <w:r>
              <w:rPr>
                <w:i/>
                <w:iCs/>
                <w:color w:val="000000"/>
                <w:lang w:val="en-US" w:eastAsia="ru-RU"/>
              </w:rPr>
              <w:t>Past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val="en-US" w:eastAsia="ru-RU"/>
              </w:rPr>
              <w:t>perfect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val="en-US" w:eastAsia="ru-RU"/>
              </w:rPr>
              <w:t>tense</w:t>
            </w:r>
            <w:r>
              <w:rPr>
                <w:i/>
                <w:iCs/>
                <w:color w:val="000000"/>
                <w:lang w:eastAsia="ru-RU"/>
              </w:rPr>
              <w:t>)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мотивации изучения АЯ;  развитие целеустремленности, стремление вести здоровый образ жизни; формирование осознанного, уважительного, доброжелательного отношение к другому человеку, его мнению, к истории, культуре, традициям, языкам, ценностям народов России и народов мира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извлекать информацию из текста для аудирования; умение развивать языковую догадку;  умение  воспринимать текст на слух и выполнять задание на альтернативный выбор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; проявл-е инициативы действия в учебном сотрудничестве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знакомство со временем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Спорт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kern w:val="2"/>
                <w:lang w:eastAsia="ru-RU" w:bidi="hi-IN"/>
              </w:rPr>
              <w:t xml:space="preserve">Употребление предлогов со словом </w:t>
            </w:r>
            <w:r>
              <w:rPr>
                <w:i/>
                <w:iCs/>
                <w:color w:val="000000"/>
                <w:kern w:val="2"/>
                <w:lang w:val="en-US" w:eastAsia="ru-RU" w:bidi="hi-IN"/>
              </w:rPr>
              <w:t>field</w:t>
            </w:r>
            <w:r>
              <w:rPr>
                <w:i/>
                <w:iCs/>
                <w:color w:val="000000"/>
                <w:kern w:val="2"/>
                <w:lang w:eastAsia="ru-RU" w:bidi="hi-IN"/>
              </w:rPr>
              <w:t>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мотивации изучения АЯ;  развитие целеустремленности, стремление вести здоровый образ жизни; формирование осознанного, уважительного, доброжелательного отношение к другому человеку, его мнению, к истории, культуре, традициям, языкам, ценностям народов России и народов мира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развивать языковую догадку; умение  воспринимать текст на слух и соотносить его содержание с изображениями на картинках; умение дополнять предложения подходящими лексическими единицам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проявление активности во взаимодействии для решения коммуникативных и познавательных задач; восприятие иноязычной речи на слу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планировать свои действия в соответствии с поставленной задачей и условиями её реализаци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ознакомление с новыми лексическими единицами по теме и употребление их в речи; соблюдение норм произношения при чтении новых слов, словосочетаний; развитие умения корректно использовать </w:t>
            </w:r>
            <w:r>
              <w:rPr>
                <w:color w:val="000000"/>
                <w:kern w:val="2"/>
                <w:lang w:eastAsia="ru-RU" w:bidi="hi-IN"/>
              </w:rPr>
              <w:t xml:space="preserve">предлоги со словом </w:t>
            </w:r>
            <w:r>
              <w:rPr>
                <w:color w:val="000000"/>
                <w:kern w:val="2"/>
                <w:lang w:val="en-US" w:eastAsia="ru-RU" w:bidi="hi-IN"/>
              </w:rPr>
              <w:t>field</w:t>
            </w:r>
            <w:r>
              <w:rPr>
                <w:color w:val="000000"/>
              </w:rPr>
              <w:t xml:space="preserve"> в реч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Спорт. Современные олимпийские игр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инонимы. Работа с текстом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представления об АЯ как средстве познания окружающего мира; формирование умения вести диалог, учитывая позицию собеседника; формирование стремления к лучшему осознанию культуры своего народ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извлекать информацию из текста для аудирования и вести беседу о спорт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 умение сохранять и удерживать учебную задачу; умение 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осуществлять взаимный контроль и оказывать в сотрудничестве необходимую взаимопомощь.</w:t>
              <w:br/>
              <w:t>Предметные: умение работать с текстом, использовать синонимы в речи.</w:t>
              <w:b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Спорт. Летние и Зимние олимпийские игр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грамматических упражнений.</w:t>
            </w:r>
          </w:p>
          <w:p>
            <w:pPr>
              <w:pStyle w:val="TextBody"/>
              <w:spacing w:lineRule="auto" w:line="240" w:before="0" w:after="1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умение развивать самостоятельность, любознательность, стремление расширить кругозор;умение формировать мотивацию изучения АЯ; умение развивать стремление к самосовершенствованию собственной речевой культуры в целом.</w:t>
              <w:br/>
              <w:t>Познавательные: умение извлекать информацию из текста для аудирования и вести беседу о спорте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color w:val="000000"/>
              </w:rPr>
              <w:t>Регулятивные: определяют последовательности промежуточных целей с учетом конечного результата.</w:t>
              <w:br/>
              <w:t>Коммуникативные: отстаивание своей точку зрения, соблюдая правила речевого этикета; построение высказывания в соответствии с коммуникативными задачами; умение вести диалог на основе равноправных отношений и взаимного уважения.</w:t>
              <w:br/>
              <w:t xml:space="preserve">Предметные: умение извлекать информацию из текста для аудирования;умение отвечать на вопросы о спорте, используя полученные знания; ознакомление с новыми лексическими единицами по теме и употребление их в речи; соблюдение норм произношения при чтении новых слов, словосочетаний; умение корректно применять слово </w:t>
            </w:r>
            <w:r>
              <w:rPr>
                <w:color w:val="000000"/>
                <w:lang w:val="en-US"/>
              </w:rPr>
              <w:t>else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spacing w:lineRule="auto" w:line="240" w:before="0" w:after="1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Обобщение по теме «Спорт». Татьяна Тарасова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 формирование мотивации изучения АЯ; формирование осознанного, уважительного, доброжелательного отношения к другому человеку, его мнению.</w:t>
              <w:br/>
              <w:t>Регулятивные: определяют последовательности промежуточных целей с учетом конечного результата.</w:t>
              <w:br/>
              <w:t>Познавательные: умение понять прослушанный текст и подобрать верные заголовки, составлять развернутые монологические высказывания о видах спорта на основе ключевых сл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тстаивание своей точку зрения, соблюдая правила речевого этикета; построение высказывания в соответствии с коммуникативными задачами; умение вести диалог на основе равноправных отношений и взаимного ува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рассказать об известном человеке на основе материала из текста для чтения; умение корректно использовать сравнение прилагательны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ужен ли нам спорт? Словарный диктант по теме «Спорт»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ссуждение о достоинствах и недостатках определенных видах спо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формировать стремление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выбор наиболее эффективных способов решения задач в зависимости от конкретных условий; мение показать свои знания по разделу, используя лексико-грамматический материал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; формировать умение вести диалог, учитывая позицию собеседника;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 умение рассуждать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 достоинствах и недостатках определенных видах спорта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spacing w:lineRule="auto" w:line="240" w:before="0" w:after="14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ктика лексических и грамматических навык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комплексного применения ЗУН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мотивации изучения АЯ; развитие самостоятельности, любознательности.</w:t>
              <w:br/>
              <w:t>Познавательные: развивать языковую догадку.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color w:val="000000"/>
              </w:rPr>
              <w:t>Коммуникативные: умение устно и письменно выражать свои мысли в соответствии с задачами и условиями коммуникации.</w:t>
              <w:br/>
              <w:t>Регулятивные: умение сохранять и удерживать учебную задачу; умение применять самопроверку.</w:t>
              <w:br/>
              <w:t xml:space="preserve">Предметные: совершенствование навыков употребления сравнения прилагательных в речи; умение корректно использовать время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ктика письменной реч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комплексного применения ЗУН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 развитие трудолюбия, креативности, инициатив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овладевать правилами письменного этикет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 умение сохранять и удерживать учебную задачу; умение применять самопровер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умение писать новые лексические единицы; умение корректно использовать время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>
                <w:color w:val="000000"/>
              </w:rPr>
              <w:t xml:space="preserve">Повторение. </w:t>
            </w:r>
            <w:r>
              <w:rPr>
                <w:color w:val="000000"/>
                <w:lang w:val="en-US"/>
              </w:rPr>
              <w:t>Revision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самостоятельности, трудолюбия,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ыполнять задания на соотнесение; выполнять развитие навыков аудирования, умение дополнять текст необходимыми Л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ая: адекватное использование речевых средств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ая: 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исать диктант на лексический материал блока, выполнять грамматические задания на изученный материа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color w:val="000000"/>
              </w:rPr>
              <w:t xml:space="preserve">Проверь себя. </w:t>
            </w:r>
            <w:r>
              <w:rPr>
                <w:color w:val="000000"/>
                <w:lang w:val="en-US"/>
              </w:rPr>
              <w:t>Te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rself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проверки, оценки и коррекции ЗУН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самости, трудолюб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ыполнять задания на соотнесение; выполнять развитие навыков аудирования, умение дополнять текст необходимыми ЛЕ; умение осознанно строить речевое высказывание в соответ-и с задача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ая: адекватное использование речевых средств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ая: овладение способностью принимать и сохранять цели и задачи учебной деятельности, поиска средств ее осуществления; умение самостоятельно оценивать свои учебные дости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 выполнять грамматические задания на изученный материал; умение выявлять языковые закономер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Итоговая контрольная работа за первую четверть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умение  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абота над ошибками. Контроль навыков говорения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постановка и решение проблемы, анализ ситуации; умение 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Урок-презентация по теме «Спорт»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, ответственн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самостоятельно находить и отбирать для решения учебной задачи необходимые словари, энциклопедии, справочники, информацию из Интернета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редставление обучающимися сообщения (иллюстрированного) по теме;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существление рефлексии, определяя, чему научились; развитие мышления, памяти, внимания, оценивание результатов своей деятельности; умение понимать английскую речь, самостоятельно находить необходимую информацию, творчески работать.</w:t>
            </w:r>
          </w:p>
        </w:tc>
      </w:tr>
      <w:tr>
        <w:trPr/>
        <w:tc>
          <w:tcPr>
            <w:tcW w:w="15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950" w:type="dxa"/>
              <w:jc w:val="left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15950"/>
            </w:tblGrid>
            <w:tr>
              <w:trPr/>
              <w:tc>
                <w:tcPr>
                  <w:tcW w:w="159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b/>
                      <w:color w:val="000000"/>
                      <w:lang w:eastAsia="ru-RU"/>
                    </w:rPr>
                    <w:t>Раздел 2. Искусство. Театр. (28 часов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иды развлечений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ведение и отработка новой лексики. Устная практика. Грамматические правила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 формирование мотивацию изучения АЯ; развитие  таких качеств личности как воля, целеустремленность, трудолюби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воспринимать на слух текст и выполнять задание на альтернативный выбор; умение понимать прослушанное и выполнять задания по нему; грамотно пользоваться лексико-грамматическим  материалом раздел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активное использов-е речевых средств для решения коммуникатив. задач; восприятие речи учителя и одноклассников, положительное отношение к чужой точке з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знакомство  с новыми ЛЕ, развитие умения говорить во времени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Дети-вундеркинд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Совершенствование навыков использования в речи прошедшего совершенного времен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мотивации изучения АЯ;  развитие целеустремлен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извлечь информацию из прослушанного текста; использовать в речи прошедшее совершенное врем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адекватное использование речевых средств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оценить прогресс в усвоении знани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color w:val="000000"/>
                <w:lang w:eastAsia="ru-RU"/>
              </w:rPr>
              <w:t xml:space="preserve">Совершенствование навыков использования в речи прошедшего совершенного времени; </w:t>
            </w:r>
            <w:r>
              <w:rPr>
                <w:color w:val="000000"/>
              </w:rPr>
              <w:t>соблюдение нормы произношения при чтении новых слов, словосочет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ведение новой лексики и её тренировка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положительное отношение к процессу познания; умение развивать трудолюбие, дисциплинированность;  формирование мотивации изучения АЯ; формирование толерантного отношения к проявлениям иной культуры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 извлекать информацию из текста для аудирования; умение воспринимать новую лексику на слух и употреблять её в реч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color w:val="000000"/>
                <w:lang w:eastAsia="ru-RU"/>
              </w:rPr>
              <w:t>Введение новой лексики и её тренировк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Искусство. История развлечений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веты на вопросы по теме «Ты и твое свободное время»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положительное отношение к процессу познания; умение развивать трудолюбие, дисциплинированность; формирование мотивации изучения АЯ; формирование толерантного отношения к проявлениям иной культуры.</w:t>
              <w:br/>
              <w:t>Познавательные: умение понять текст и расставить имена героев; извлекать необходимую информацию из прочитанного текста.</w:t>
              <w:br/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Регулятивные: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  <w:br/>
              <w:t xml:space="preserve">Предметные:  знакомство с новыми лексическими единицами по теме и употребление их в речи;  соблюдение норм произношения при чтении новых слов, словосочетаний; умение отвечать </w:t>
            </w:r>
            <w:r>
              <w:rPr>
                <w:color w:val="000000"/>
                <w:lang w:eastAsia="ru-RU"/>
              </w:rPr>
              <w:t>на вопросы по теме «Ты и твое свободное время»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еатр. Из истории развлечений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работка употребления глаголов в простом прошедшем времени и прошедшем совершенном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-е  толерантного отношения к проявлениям иной культуры; развитие трудолюбия, креативности.</w:t>
            </w:r>
          </w:p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знавательные: расширение социокультурного знания; умение правильно читать текст, после его прослушивания; отвечать на вопросы по прочитанному текст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произносить звуки в чтении вслух и устной речи, различать на слух ЛЕ  по те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формир-е умения планировать и оценивать учебные действия в соотв-и с поставленной задачей и определять наиболее эффектив. способы достиж-я результат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о</w:t>
            </w:r>
            <w:r>
              <w:rPr>
                <w:color w:val="000000"/>
                <w:lang w:eastAsia="ru-RU"/>
              </w:rPr>
              <w:t>тработка употребления глаголов в простом прошедшем времени и прошедшем совершен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. Введение театральной лексики и её тренировка в речи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-е мотивации к более подробному изуч-ю предмета; развитие любознательности и стремления расширять кругозор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услышанное; пользоваться специальной лексикой в реч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  <w:br/>
              <w:t>Регулятивные: овлад-е способ-тью понимать и сохранять цели и задачи учебной деят-ти, поиска средств ее осуществл-я; применение полученных знаний, усвоение новой информаци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в</w:t>
            </w:r>
            <w:r>
              <w:rPr>
                <w:color w:val="000000"/>
                <w:lang w:eastAsia="ru-RU"/>
              </w:rPr>
              <w:t>ведение театральной лексики и её тренировка в речи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еатр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 диалога. Перевод из прямой в косвенную речь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ценностных ориентиров и смыслов учебной деятельности на основе развития познавательных интерес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воспроизвести услышанный диалог; дифференцировать простое прошедшее время и прошедшее совершенное врем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 умение сосредоточиться на выполнении речевых действий, умение проявить настойчивость и усилие для достижения поставленной цел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совершенствование навыков аудирование; п</w:t>
            </w:r>
            <w:r>
              <w:rPr>
                <w:color w:val="000000"/>
                <w:lang w:eastAsia="ru-RU"/>
              </w:rPr>
              <w:t>еревод из прямой в косвенную реч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Большой театр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едлоги to, for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-е установок на уважит. отношение к иному мнению, к истории и культуре других народов; доброжелательное отношение к участникам учебно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отвечать на вопросы по прослушанному; высказываться на основе прочитанного текста.</w:t>
              <w:br/>
              <w:t>Коммуникативные: умение слушать и вступать в диалог; 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взаимодействовать со взрослыми и сверстникам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азвитие навыков чтения и аудирование; умение потреблять в речи п</w:t>
            </w:r>
            <w:r>
              <w:rPr>
                <w:color w:val="000000"/>
                <w:lang w:eastAsia="ru-RU"/>
              </w:rPr>
              <w:t>редлоги to, for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теа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Выполнение лексико-грамматических упражнений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мотивации к развитию учебной деятельности, формирование личностного смысла учения; доброжелательное отношение к участникам учебно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ознавательные:  умение читать тексты, извлекать запрашиваемую информацию; развитие языковой догадки; у</w:t>
            </w:r>
            <w:r>
              <w:rPr>
                <w:rFonts w:eastAsia="Calibri"/>
                <w:color w:val="000000"/>
              </w:rPr>
              <w:t>мение правильно употреблять косвенную реч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мысль с достаточной полнотой и точность в соответствии с поставленной задаче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взаимодействовать со взрослыми и сверстникам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применение полученных знаний, чтение текста с учетом поставленной учебной задачи, умение восстанавливать логико-смысловые связи в тексте; в</w:t>
            </w:r>
            <w:r>
              <w:rPr>
                <w:rFonts w:eastAsia="Calibri"/>
                <w:color w:val="000000"/>
              </w:rPr>
              <w:t>ыполнение лексико-грамматических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. Шекспи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Аудирование текста. Работа с текстом о В. Шекспире. Устная практи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 стремление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английскую речь, читать вслух; вести беседу по прочитанному текст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владение правильной монологической речью; формировать умение вести диалог, учитывая позицию собеседник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улятивные: умение дать развернутую оценку своей работе; умение вносить необходимые коррективы в свои речевые действия на основе их оценки умение работать в парах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использовать в речи грамматический материал данного раздела; восприятие речи учителя и одноклассников с учетом поставленной задачи , оценка своей учебной деятельности; развитие навыков чтения и ауд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ы в 16 ве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нравственно – этического оценивания усваиваемого материал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ознавательные: осознанное и произвольное построение речевого высказывания в устной и письменной форме; в</w:t>
            </w:r>
            <w:r>
              <w:rPr>
                <w:rFonts w:eastAsia="Calibri"/>
                <w:i/>
                <w:color w:val="000000"/>
              </w:rPr>
              <w:t>ыполнение лексико-грамматических упражнени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осуществлять взаимный контроль и оказывать в сотрудничестве необходимую взаимопомощ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 умение видеть ошибку и умение исправить ее как с помощью, так и без помощи взрослог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написание новых слов изолированно и в контексте; чтение текстов с полным, частичным и выборочным пониманием; составление предложения по образцу; применение полученных знаний; развивать языковую догадку, оценка своей учебной деятельности; умение использовать косвенную реч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кусство. Театр.</w:t>
            </w:r>
          </w:p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нировочные лексико-грамматические упражнения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; умение выполнять  лекс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Шексп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ведение лексики и ее тренировка. Ответы на вопросы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самоопределение; ориентация на понимание причин успеха и неудачи в учебной деятельности;  развитие трудолюбия, креативности, инициативности;  формирование коммуникативной компетенции в межкультурной и межэтнической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равильно произносить новую, прослушанную лексику; вести беседу о творчестве Шекспир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оценить прогресс в усвоении знаний; проявле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введение лексики и ее тренировка. Ответы на вопросы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Шексп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 отрывка из «12 ночи». Выполнение грамматических упражнений по тексту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 стремление к совершенствованию собственной речевой культуры в целом;  формирование коммуникативной компетенции в межкультурной и межэтнической коммуникации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английскую речь, читать вслух; уметь понимать текст и беседовать по нему; самостоятельно домыслить конец текст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владение правильной монологической речью; формировать умение вести диалог, учитывая позицию собеседник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улятивные: умение дать развернутую оценку своей работе; умение вносить необходимые коррективы в свои речевые действия на основе их оценки умение работать в парах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использовать в речи грамматический материал данного раздела; восприятие речи учителя и одноклассников с учетом поставленной задачи ; развитие навыков чтения и аудирования; выполнение грамматических упражнений по текс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lang w:eastAsia="ru-RU"/>
              </w:rPr>
              <w:t>Обобщение по теме «</w:t>
            </w:r>
            <w:r>
              <w:rPr>
                <w:color w:val="000000"/>
                <w:lang w:eastAsia="ru-RU"/>
              </w:rPr>
              <w:t>Искусство. Театр</w:t>
            </w:r>
            <w:r>
              <w:rPr/>
              <w:t>». Словарный диктант по теме «Традиции, праздники, фестивали»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 формирование мотивации изучения АЯ; формирование осознанного, уважительного, доброжелательного отношения к другому человеку, его мнению.</w:t>
              <w:br/>
              <w:t>Регулятивные: определяют последовательности промежуточных целей с учетом конечного результата.</w:t>
              <w:br/>
              <w:t>Познавательные: умение понять прослушанный текст и подобрать верные заголовки, составлять развернутые монологические высказывания о театрах на основе ключевых сл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тстаивание своей точку зрения, соблюдая правила речевого этикета; построение высказывания в соответствии с коммуникативными задачами; умение вести диалог на основе равноправных отношений и взаимного ува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умение написать словарный диктант по теме «Традиции, праздники, фестивали»; умение корректно использовать недостающие ЛЕ в тексте, выполнять задания на соотнесение; умение корректно применять время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Развлечения для людей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Тренировочные упражнения по лексико-грамматическому материалу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; умение выполнять  лекс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овторение. </w:t>
            </w:r>
            <w:r>
              <w:rPr>
                <w:color w:val="000000"/>
                <w:lang w:val="en-US"/>
              </w:rPr>
              <w:t>Revision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самостоятельности, трудолюбия, формирование мотивации изучения иностранных языков и стремление к самосовершенствованию в образовательной области «Иностранный язык»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ыполнять задания на соотнесение; выполнять развитие навыков аудирования, умение дополнять текст необходимыми Л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ая: адекватное использование речевых средств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ая: овладение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исать диктант на лексический материал блока, выполнять грамматические задания на изученный матери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color w:val="000000"/>
              </w:rPr>
              <w:t>Проверь себя (</w:t>
            </w:r>
            <w:r>
              <w:rPr>
                <w:i/>
                <w:color w:val="000000"/>
              </w:rPr>
              <w:t>Test</w:t>
            </w:r>
            <w:r>
              <w:rPr>
                <w:color w:val="000000"/>
              </w:rPr>
              <w:t> </w:t>
            </w:r>
            <w:r>
              <w:rPr>
                <w:i/>
                <w:color w:val="000000"/>
              </w:rPr>
              <w:t>Yourself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самости, трудолюб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ыполнять задания на соотнесение; выполнять развитие навыков аудирования, умение дополнять текст необходимыми ЛЕ; умение осознанно строить речевое высказывание в соответ-и с задача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ая: адекватное использование речевых средств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ая: овладение способностью принимать и сохранять цели и задачи учебной деятельности, поиска средств ее осуществления; умение самостоятельно оценивать свои учебные дости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 выполнять грамматические задания на изученный материал; умение выявлять языковые закономер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color w:val="000000"/>
                <w:lang w:eastAsia="ru-RU"/>
              </w:rPr>
              <w:t>Итоговая контрольная работа за 2 четверть.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поиск и выделение необходимой информации (при аудировании); выявлять языковые закономерности 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.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. Работа над ошибками. Контроль навыков говорения.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постановка и решение проблемы, анализ ситуации; умение 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Искусство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eastAsia="ru-RU"/>
              </w:rPr>
              <w:t>Работа над ошибками</w:t>
            </w:r>
            <w:r>
              <w:rPr>
                <w:iCs/>
                <w:color w:val="000000"/>
                <w:lang w:eastAsia="ru-RU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eastAsia="ru-RU"/>
              </w:rPr>
              <w:t>Работа с текстом о пантомиме.</w:t>
            </w:r>
            <w:r>
              <w:rPr>
                <w:iCs/>
                <w:color w:val="000000"/>
                <w:lang w:eastAsia="ru-RU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омео и Джульетта.</w:t>
            </w:r>
          </w:p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Тренировочные лексико-грамматические упражнения (раздаточный материал)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; умение выполнять  лекс</w:t>
            </w:r>
            <w:r>
              <w:rPr>
                <w:i/>
                <w:iCs/>
                <w:color w:val="000000"/>
                <w:lang w:eastAsia="ru-RU"/>
              </w:rPr>
              <w:t>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актика лексических и грамматических навык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комплексного применения ЗУН учащихся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мотивации изучения АЯ; развитие самостоятельности, любознательности.</w:t>
              <w:br/>
              <w:t>Познавательные: развивать языковую догадку.</w:t>
            </w:r>
          </w:p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>
                <w:color w:val="000000"/>
              </w:rPr>
              <w:t>Коммуникативные: умение устно и письменно выражать свои мысли в соответствии с задачами и условиями коммуникации.</w:t>
              <w:br/>
              <w:t>Регулятивные: умение сохранять и удерживать учебную задачу; умение применять самопроверку.</w:t>
              <w:br/>
              <w:t xml:space="preserve">Предметные: совершенствование навыков употребления сравнения прилагательных в речи; умение корректно использовать время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льберт Холл.</w:t>
            </w:r>
          </w:p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Тренировочные лексико-грамматические упражнения (раздаточный материал)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; умение выполнять  лекс</w:t>
            </w:r>
            <w:r>
              <w:rPr>
                <w:i/>
                <w:iCs/>
                <w:color w:val="000000"/>
                <w:lang w:eastAsia="ru-RU"/>
              </w:rPr>
              <w:t>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эвид Коперфилд.</w:t>
            </w:r>
          </w:p>
          <w:p>
            <w:pPr>
              <w:pStyle w:val="Normal"/>
              <w:shd w:fill="FFFFFF" w:val="clea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Тренировочные упражнения по лексико-грамматическому материалу 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 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синтез, анализ, обобщение, классификация по различным признакам; развитие навыков чтения и говор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действовать по правилу/образцу и самостоятельно планировать свою учебную и речевую деятельность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color w:val="000000"/>
              </w:rPr>
              <w:t>Предметные: р</w:t>
            </w:r>
            <w:r>
              <w:rPr>
                <w:color w:val="000000"/>
                <w:lang w:eastAsia="ru-RU"/>
              </w:rPr>
              <w:t>абота с текстом о пантомиме, развитие умения работать с текстом, отвечать на вопросы после текста и вести тематическую беседу; умение выполнять  лекс</w:t>
            </w:r>
            <w:r>
              <w:rPr>
                <w:i/>
                <w:iCs/>
                <w:color w:val="000000"/>
                <w:lang w:eastAsia="ru-RU"/>
              </w:rPr>
              <w:t>ико-грамматические упражне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вая контрольная работа за первое полугодие по теме «Театр. Искусство. Великие люди искусства»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поиск и выделение необходимой информации (при аудировании); выявлять языковые закономерности 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. Работа над ошибками. Контроль навыков говорения. 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постановка и решение проблемы, анализ ситуации; умение 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Урок-презентация по теме «Посещение Британии»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, ответственн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самостоятельно находить и отбирать для решения учебной задачи необходимые словари, энциклопедии, справочники, информацию из Интернета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редставление обучающимися сообщения (иллюстрированного) по теме;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существление рефлексии, определяя, чему научились; развитие мышления, памяти, внимания, оценивание результатов своей деятельности; умение понимать английскую речь, самостоятельно находить необходимую информацию, творчески работать.</w:t>
            </w:r>
          </w:p>
        </w:tc>
      </w:tr>
      <w:tr>
        <w:trPr/>
        <w:tc>
          <w:tcPr>
            <w:tcW w:w="15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д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удирование. Составление развернутых монологических высказываний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мотива, реализующего потребность в социально значимой деятельности; формирование мотивации изучения иностранных языков и стремление к самосовершенствованию в образовательной области «Иностранный язык»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прослушанный текст; извлекать из текста необходимую информацию; составлять монологи, диалоги по ключевым слова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определять и удерживать учебную задач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аудирования; составление развернутых монологических высказы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овершенствование навыков построения предложений в косвенной речи. Введение лексики и ее трениров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; умение извлекать запрашиваемую информацию; уметь правильно воспроизвести прослушанный текст; умение грамотно выполнять лексико-грамматический материал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построения предложений в косвенной речи. Введение лексики и ее тренировка; умение соблюдать нормы произношения при чтении новых слов, словосочетани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Употребление артиклей с названиями театров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воспитывание российской гражданской идентичности: патриотизма, уважение к Отечеству; формирование осознания своей этнической принадлежности, знания истории, языка, культуры своего народа; формирование коммуникативной компетенции в межкультурной и межэтнической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работать по прочитанному тексту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овладение монологическим высказыванием в соответствии с образц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 умение сосредоточиться на выполнении речевых действий, умение проявить настойчивость и усилие для достижения поставленной цел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чтение и понимание текста с различной глубиной проникновения в его содержание; корректное употребление артиклей с названиями театров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умение дополнять текст необходимыми ЛЕ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Чарли Чап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тение текста об американской киноиндустрии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формирование стремление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понимать текст и дополнить утверждения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овладение монологическим высказыванием в соответствии с образц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осредоточиться на выполнении речевых действий, умение проявить настойчивость и усилие для достижения поставленной цел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чтение текста об американской киноиндустр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. Чарли Чап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диалогов о театре. Описание современного кинотеатра. Устная практика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таких качеств личности, как воля, целеустремленность, креативность; формирование толерантного отношение к проявлениям иной культуры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составлять диалоги по предложенной теме; рассказать об одном из кинотеатр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адекватно использовать речевые средства для решения разнообразных коммуникативных задач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осредоточиться на выполнении речевых действий, умение проявить настойчивость и усилие для достижения поставленной цели; умение работать в парах.</w:t>
              <w:br/>
              <w:t>Предметные: составление диалогов о театре; описание современного кинотеатра; развитие навыков говорения умение трансформировать предложения из прямой речи в косвенну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ние навыков дифференцирования грамматических форм прошедшего совершенного и простого прошедшего времени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осознания своей этнической принадлежности, знания истории, языка, культуры своего народа; воспитание российской гражданской идентичности: патриотизма, уважения к Отечеств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текст на слух и работать по нем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Совершенствование навыков дифференцирования грамматических форм прошедшего совершенного и простого прошедшего времени;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облюдение норм произношения при чтен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инофиль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удирование диалогов. Согласование времен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я своей этнической принадлеж-ности, знание истории, языка, культуры своего народа;  формирование стремления к совершенствованию собственной речевой культуры в целом; развитие любознательности и стремления расширять кругозор, проявление понимания и уважения к ценностям культур других народ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 и соотнести информацию; умение дополнять предложения подходящими лексическими единицами; чтение текста и соотнесение верные и ложные утверждения с его содержанием; умение соотнести содержание текстов для аудирования с имеющимися утверждениями; ознакомление с новым грамматическим правилом и применение правила на практик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способность использовать ИЯ как новое средство общ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блюдение норм произношения при чтении; развитие навыков аудирования; умение применять согласование времен при переводе из прямой речи в косвенную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ипы фильмо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писание типов фильмов по картинкам. Чтение текста и соотнесение содержания с картинками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я своей этнической принадлеж-ности, знание истории, языка, культуры своего народа;  формирование стремления к совершенствованию собственной речевой культуры в целом; развитие любознательности и стремления расширять кругозор, проявление понимания и уважения к ценностям культур других народ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соотнести услышанное с тем, что изображено на картинке; умение дополнять предложения подходящими лексическими единицами; чтение текста; умение соотнести содержание текстов для аудирования с имеющимися утверждениями; ознакомление с новым грамматическим правилом и применение правила на практик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способность использовать ИЯ как новое средство общ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о</w:t>
            </w:r>
            <w:r>
              <w:rPr>
                <w:color w:val="000000"/>
                <w:lang w:eastAsia="ru-RU"/>
              </w:rPr>
              <w:t xml:space="preserve">писание типов фильмов по картинкам; чтение текста и соотнесение содержания с картинками; умение применять новое правило использования вспомогательных глаголов </w:t>
            </w:r>
            <w:r>
              <w:rPr>
                <w:color w:val="000000"/>
                <w:lang w:val="en-US" w:eastAsia="ru-RU"/>
              </w:rPr>
              <w:t>shall</w:t>
            </w:r>
            <w:r>
              <w:rPr>
                <w:color w:val="000000"/>
                <w:lang w:eastAsia="ru-RU"/>
              </w:rPr>
              <w:t xml:space="preserve">/ </w:t>
            </w:r>
            <w:r>
              <w:rPr>
                <w:color w:val="000000"/>
                <w:lang w:val="en-US" w:eastAsia="ru-RU"/>
              </w:rPr>
              <w:t>should</w:t>
            </w:r>
            <w:r>
              <w:rPr>
                <w:color w:val="000000"/>
                <w:lang w:eastAsia="ru-RU"/>
              </w:rPr>
              <w:t xml:space="preserve">, </w:t>
            </w:r>
            <w:r>
              <w:rPr>
                <w:color w:val="000000"/>
                <w:lang w:val="en-US" w:eastAsia="ru-RU"/>
              </w:rPr>
              <w:t>will</w:t>
            </w:r>
            <w:r>
              <w:rPr>
                <w:color w:val="000000"/>
                <w:lang w:eastAsia="ru-RU"/>
              </w:rPr>
              <w:t xml:space="preserve">/ </w:t>
            </w:r>
            <w:r>
              <w:rPr>
                <w:color w:val="000000"/>
                <w:lang w:val="en-US" w:eastAsia="ru-RU"/>
              </w:rPr>
              <w:t>would</w:t>
            </w:r>
            <w:r>
              <w:rPr>
                <w:color w:val="000000"/>
                <w:lang w:eastAsia="ru-RU"/>
              </w:rPr>
              <w:t xml:space="preserve">  на практик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ипы кинофильмо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тветы на вопросы. Введение новой лексики и её закрепление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понимать текст на слух и работать с ни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говорения, умение давать ответы на вопросы; введение лексики и ее тренировка; умение соблюдать нормы произношения при чтении новых слов, словосочета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ипы кинофильмо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накомство с прилагательными, которые образуют степени сравнения особым способом. Продолжение изучения правила согласования времен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текст на слух и работать с ним; грамотно выполнять лексико-грамматические упражнения; уметь грамотно переводить предложения с английского языка на русский язык; правильно произносить английские слова;  дополнять предложения подходящими лексическими единицам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чтения говорения, умение давать ответы на вопросы; корректное применение правила согласования времен; умение соблюдать нормы произношения при чтении новых слов, словосочета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Поход в кино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 и соотнесение утверждений типа «верно», «неверно», в тексте несказанно, с содержанием текстов для чтения и аудирования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воспринимать текст на слух и выполнять упражнения по нему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развитие навыков </w:t>
            </w:r>
            <w:r>
              <w:rPr>
                <w:color w:val="000000"/>
                <w:lang w:eastAsia="ru-RU"/>
              </w:rPr>
              <w:t>удирование и соотнесение утверждений типа «верно», «неверно», в тексте несказанно, с содержанием текстов для чтения и аудирова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lang w:eastAsia="ru-RU"/>
              </w:rPr>
              <w:t>Поход в кино</w:t>
            </w:r>
            <w:r>
              <w:rPr>
                <w:i/>
                <w:iCs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Совершенствование произносительных навыков выразительного чтения отрывков из текста. Знакомство с прилагательными, которые образуют степени сравнения особым способом. 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правильно читать текст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чтения; корректное употребление степеней сравнения прилагательных; умение соблюдать нормы произношения при чтении слов, словосочета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lang w:eastAsia="ru-RU"/>
              </w:rPr>
              <w:t>Любимые фильмы</w:t>
            </w:r>
            <w:r>
              <w:rPr>
                <w:i/>
                <w:iCs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ведение лексики и её закрепление. Употребление предлогов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выполнять лексико-грамматические упражнения; умение понимать текст и выбрать правильные утвержд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говорения, умение давать ответы на вопросы; введение лексики и ее тренировка; умение соблюдать нормы произношения при чтении новых слов, словосочета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Любимые фильм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накомство с особенностями использования в речи собирательных существительных, использование их в речи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я своей этнической принадлеж-ности, знание истории, языка, культуры своего народа;  формирование стремления к совершенствованию собственной речевой культуры в целом; развитие любознательности и стремления расширять кругозор, проявление понимания и уважения к ценностям культур других народ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правильно произносить слова, после прослушанного; составлять развернутые монологическое высказывание о любимом филь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способность использовать ИЯ как новое средство общ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color w:val="000000"/>
                <w:lang w:eastAsia="ru-RU"/>
              </w:rPr>
              <w:t>Знакомство с особенностями использования в речи собирательных существительных, использование их в реч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Любимые фильм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Использование бытовой лексики в речи. Использование суффикса -ish-для образования производных слов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я своей этнической принадлеж-ности, знание истории, языка, культуры своего народа;  формирование стремления к совершенствованию собственной речевой культуры в целом; развитие любознательности и стремления расширять кругозор, проявление понимания и уважения к ценностям культур других народ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работать по прослушанному тексту; прави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способность использовать ИЯ как новое средство общ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color w:val="000000"/>
                <w:lang w:eastAsia="ru-RU"/>
              </w:rPr>
              <w:t>развитие навыка чтения; развитие навыка использования бытовой лексики в реч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Мультфильм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ловообразование от глагола to see. Сравнение кино и театра. Составление рассказа о любимом мультфильме по плану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я своей этнической принадлеж-ности, знание истории, языка, культуры своего народа;  формирование стремления к совершенствованию собственной речевой культуры в целом; развитие любознательности и стремления расширять кругозор, проявление понимания и уважения к ценностям культур других народ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высказываться о любимом филь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способность использовать ИЯ как новое средство общ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color w:val="000000"/>
                <w:lang w:eastAsia="ru-RU"/>
              </w:rPr>
              <w:t>развитие навыка чтения; отработка новой лексики; составление рассказа о любимом мультфильме по план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по теме «Кин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Аудирование. Высказывание оценочных суждений относительно фильма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 формирование мотивации изучения АЯ; формирование осознанного, уважительного, доброжелательного отношения к другому человеку, его мнению.</w:t>
              <w:br/>
              <w:t>Регулятивные: определяют последовательности промежуточных целей с учетом конечного результата.</w:t>
              <w:br/>
              <w:t>Познавательные: Уметь выбрать правильные заголовки к тексту; уметь работать с текстом после прослушивания; воспроизвести прослушанные диалог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тстаивание своей точку зрения, соблюдая правила речевого этикета; построение высказывания в соответствии с коммуникативными задачами; умение вести диалог на основе равноправных отношений и взаимного ува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аудирования; высказывание оценочных суждений относительно фильм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ино. Словарный диктант по теме «Кин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лексико-грамматических упражнений раздела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мультфиль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американского кинематогра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лексико-грамматических упражнений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Уметь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ино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лексико-грамматических упражнений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lang w:eastAsia="ru-RU"/>
              </w:rPr>
              <w:t xml:space="preserve">Повторение. </w:t>
            </w:r>
            <w:r>
              <w:rPr>
                <w:iCs/>
                <w:color w:val="000000"/>
                <w:lang w:val="en-US" w:eastAsia="ru-RU"/>
              </w:rPr>
              <w:t>Revision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рь себя. </w:t>
            </w:r>
            <w:r>
              <w:rPr>
                <w:lang w:val="en-US"/>
              </w:rPr>
              <w:t>Test yourself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;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i/>
                <w:iCs/>
                <w:color w:val="000000"/>
                <w:lang w:eastAsia="ru-RU"/>
              </w:rPr>
              <w:t>Итоговая контрольная работа за третью четвер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Джеймс Кэмерон и его фильм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бота над ошибками. Выполнение лексико-грамматических упражнений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Знаменитые люди кинематографа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Выполнение лексико-грамматических упражнен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Контрольная работа по теме «Кино»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Урок-презентация по теме «Кино»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учающиеся представляют сообщение (иллюстрированное) по теме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, ответственн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самостоятельно находить и отбирать для решения учебной задачи необходимые словари, энциклопедии, справочники, информацию из Интернета;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редставление обучающимися сообщения (иллюстрированного) по теме;</w:t>
            </w: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существление рефлексии, определяя, чему научились; развитие мышления, памяти, внимания, оценивание результатов своей деятельности; умение понимать английскую речь, самостоятельно находить необходимую информацию, творчески работа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Выдающиеся люди мира. (29 часов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ажные события в мировой истории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i/>
                <w:iCs/>
                <w:color w:val="000000"/>
                <w:lang w:eastAsia="ru-RU"/>
              </w:rPr>
              <w:t>Аудирование. Введение и тренировка лексики. Чтение и беседа по тексту.</w:t>
            </w: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осознание возможностей самореализации средствами иностранного языка; формирование толерантное отношение к проявлениям иной культуры; формирование стремления к совершенствованию собственной речевой культуры в целом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воспринимать английскую речь на слух; извлекать необходимую информацию и работать с тексто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слушать учителя и одноклассников,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остановка учебной задачи в соответствии с тем, что уже известно и неизвестно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чтения и аудирования; введение лексики и ее тренировка; умение соблюдать нормы произношения при чтении новых слов, словосоче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комство с пассивным залогом. Выполнение грамматических  упражнений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формирование мотивации к развитию учебной деятельности, формирование личностного смысла учения; доброжелательное отношение к участникам учебно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 умение воспринимать текст, лексику на слух; правильно использовать в речи пассивный з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мысль с достаточной полнотой и точность в соответствии с поставленной задаче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умение взаимодействовать со взрослыми и сверстниками; умение работать в пара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применение полученных знаний, чтение текста с учетом поставленной учебной задачи;  выполнение грамматических  упражнений с применением пассивного залог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художники и пис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вершенствование навыков использования пассивного залога в устных и письменных высказыва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использовать новую лексику в речи, в выполнении упражнений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пассивного залога в устных и письменных высказыва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уче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еревод слов и словосочетаний с русского языка на английск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умение работать с прослушанными текстами; отвечать на вопросы по те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метные: перевод слов и словосочетаний с русского языка на английск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ак Ньют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i/>
                <w:color w:val="000000"/>
              </w:rPr>
              <w:t>Аудирование. Чтение текста об Исааке Ньютоне и беседа по нему, ответы на вопросы.</w:t>
            </w: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ть извлекать необходимую информацию из текст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пассивного залога в устных и письменных высказыван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Екатерина Великая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 текста о Екатерине Великой и работа по нему. Синонимы</w:t>
            </w:r>
            <w:r>
              <w:rPr>
                <w:i/>
                <w:iCs/>
                <w:color w:val="000000"/>
                <w:lang w:val="en-US" w:eastAsia="ru-RU"/>
              </w:rPr>
              <w:t xml:space="preserve"> to learn, to study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извлекать необходимую информацию из текста;  различать значения синонимов to learn, to study и правильно употреблять в реч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пассивного залога в устных и письменных высказываниях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еликие люди. Грибоедов. Ломоносо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Совершенствование навыков корректного использования предлога с глаголом to mak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извлекать необходимую информацию из прослушанного текста,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пассивного залога в устных и письменных высказыва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юди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Аудирование. Выполнение лексико-грамматических упражнен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умение понимать прочитанный текст и работать по нему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развитие навыков а</w:t>
            </w:r>
            <w:r>
              <w:rPr>
                <w:i/>
                <w:color w:val="000000"/>
              </w:rPr>
              <w:t>удирования; выполнение лексико-грамматических упражнени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план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удирование текста. Употребление предлогов by, with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нравственно – этического оценивания усваиваемого материал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 и соотносить верные и ложные утверждения; умение читать выразительно стихотворение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осуществлять взаимный контроль и оказывать в сотрудничестве необходимую взаимопомощ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сознание учеником того, как хорошо он научился говорить, понимать иноязычную реч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развитие навыков аудирования; выполнение лексико-грамматических упражнений, корректное употребление предлогов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ith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план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потребление пассивного залога в речи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Уметь вести беседу о великих людях на основе прочитанных текст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пассивного залога в устных и письменных высказываниях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. (Нельсо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ение грамматических упражнений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Уметь понимать текст на слух; извлекать необходимую информацию из  текст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 развитие навыков аудирования; выполнение лексико-грамматических упражн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планет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комство с языковыми средствами высказывания своего мнения по тому или иному поводу, используя их в речи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расширение социокультурных знаний;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правильно произносить введенную лексику; грамотно выполнять лексико - 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знакомство с языковыми средствами высказывания своего мнения по тому или иному поводу, используя их в реч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планеты.</w:t>
            </w:r>
          </w:p>
          <w:p>
            <w:pPr>
              <w:pStyle w:val="Normal"/>
              <w:rPr/>
            </w:pPr>
            <w:r>
              <w:rPr/>
              <w:t>(королевы Виктория, Елизав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ершенствование навыков использования модальных глаголов с конструкциями в пассивном залоге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расширение социокультурных знаний;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вести беседу по данной теме, используя информацию из текстов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совершенствование навыков использования модальных глаголов с конструкциями в пассивном залог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люди план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суффиксов –dom,  - hood, -ship, - ism, для образования производных слов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расширение социокультурных знаний;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понимать текст на слух; составлять рассказ о бизнесмене по полученной информации из текст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Предметные: умение использовать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уффиксы –dom,  - hood, -ship, - ism, для образования производных сл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еликие люди планеты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потребление фразеологических глаголов с put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расширение социокультурных знаний;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ести беседу по заданной теме, используя лексико-грамматический материал блок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договариваться с одноклассниками, согласуя с ними свои интересы и взгляды, для того чтобы сделать что-то сообща; умение договарив-ся о распред-и функций и ролей в совмест. деят-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 xml:space="preserve">Предметные: умение корректно употреблять </w:t>
            </w:r>
            <w:r>
              <w:rPr>
                <w:color w:val="000000"/>
                <w:lang w:eastAsia="ru-RU"/>
              </w:rPr>
              <w:t>фразеологические глаголы с pu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контрольная работа за 4 четверть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0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Обобщение изученного материала по теме «Выдающиеся люди мира»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i/>
                <w:iCs/>
                <w:color w:val="000000"/>
                <w:lang w:eastAsia="ru-RU"/>
              </w:rPr>
              <w:t>Словарный диктант по теме «Выдающиеся люди мира».</w:t>
            </w: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  формирование мотивации изучения АЯ; формирование осознанного, уважительного, доброжелательного отношения к другому человеку, его мнению.</w:t>
              <w:br/>
              <w:t>Регулятивные: определяют последовательности промежуточных целей с учетом конечного результата.</w:t>
              <w:br/>
              <w:t>Познавательные: Уметь выбрать правильные заголовки к тексту; уметь работать с текстом после прослушивания; воспроизвести прослушанные диалог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отстаивание своей точку зрения, соблюдая правила речевого этикета; построение высказывания в соответствии с коммуникативными задачами; умение вести диалог на основе равноправных отношений и взаимного уваж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развитие навыков аудирования; умение извлекать необходимую информацию; показать знания лекси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еликие люди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>Работа над ошибками.</w:t>
            </w:r>
            <w:r>
              <w:rPr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eastAsia="ru-RU"/>
              </w:rPr>
              <w:t>Аудирование текстов о Гагарине. Выполнение лексико-грамматических упражнений раздела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работать с прослушанным тексто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торение. </w:t>
            </w:r>
            <w:r>
              <w:rPr>
                <w:color w:val="000000"/>
                <w:lang w:val="en-US"/>
              </w:rPr>
              <w:t>Revision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работать с прослушанным тексто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лексических и грамматических навыков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нравственно – этического оценивания усваиваемого материал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осознанное и произвольное построение речевого высказывания в устной и письменной фор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осуществлять взаимный контроль и оказывать в сотрудничестве необходимую взаимопомощ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написание новых слов изолированно и в контексте; чтение текстов с полным, частичным и выборочным пониманием; составление предложения по образцу; применение полученных знаний; развивать языковую догадку, оценка своей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а письменной речи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 развитие нравственно – этического оценивания усваиваемого материала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 осознанное и произвольное построение речевого высказывания в устной и письменной форме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 умение осуществлять взаимный контроль и оказывать в сотрудничестве необходимую взаимопомощь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написание новых слов изолированно и в контексте; чтение текстов с полным, частичным и выборочным пониманием; составление предложения по образцу; применение полученных знаний; развивать языковую догадку, оценка своей учеб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роверь себя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Test yourself)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;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Подготовка к итоговой контрольной работе за год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удирование. Тренировочные упражнения по разделу. Подготовка к итоговой контрольной работе за год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воспринимать текст на слух;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, умение восстанавливать логико-смысловые связи в тексте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Промежуточная аттестация. Административная итоговая контрольная работа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ние грамотно самостоятель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. Работа над ошибками. 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постановка и решение проблемы, анализ ситуации; умение 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Талантливые люди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 xml:space="preserve">Работа над ошибками. </w:t>
            </w:r>
            <w:r>
              <w:rPr>
                <w:rFonts w:eastAsia="Calibri"/>
                <w:i/>
                <w:color w:val="000000"/>
              </w:rPr>
              <w:t>Тренировочные лексико-грамматические упражнения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работать с прослушанным тексто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Эйнштейн – великий ученый 20 века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Тренировочные лексико-грамматические упражнения в рабочей тетради.</w:t>
            </w:r>
          </w:p>
          <w:p>
            <w:pPr>
              <w:pStyle w:val="TextBody"/>
              <w:pBdr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Личностные: формирование дисциплинированности, последовательности, настойчивости и самосто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: Уметь работать с прослушанным текстом; грамотно выполнять лексико-грамматические упражнения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умение выражать свои мысли устно и письменно в соответствии с задачами и условиями коммуникаци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овладение способностью понимать и сохранять цели и задачи учебной деят-ти, поиска средств ее осуществл-я;  умение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умение показать знания и умения, используя лексико-грамматический материал данного раздела, грамотно писать английские слова; оценивание результатов своей деятель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Итоговый урок за год.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Личностные: формирование дисциплинированности, последовательности, настойчивости и самостоятельности. 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: постановка и решение проблемы, анализ ситуации; умение выявлять языковые закономерности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икативные: готовность слушать собеседника и вести диалог.</w:t>
            </w:r>
          </w:p>
          <w:p>
            <w:pPr>
              <w:pStyle w:val="TextBody"/>
              <w:pBdr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гулятивные: проявление инициативы действия в учебном сотрудничестве; умение выполнять самоанализ и самооценку.</w:t>
            </w:r>
          </w:p>
          <w:p>
            <w:pPr>
              <w:pStyle w:val="TextBody"/>
              <w:pBdr/>
              <w:shd w:fill="FFFFFF" w:val="clear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метные: осуществление рефлексии, определяя, чему научились; развитие мышления, памяти, внимания, оценивание результатов своей деятельност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caps w:val="false"/>
      <w:smallCaps w:val="false"/>
      <w:spacing w:val="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5:00Z</dcterms:created>
  <dc:creator>Пользователь</dc:creator>
  <dc:description/>
  <cp:keywords/>
  <dc:language>en-US</dc:language>
  <cp:lastModifiedBy>пк</cp:lastModifiedBy>
  <cp:lastPrinted>1995-11-21T17:41:00Z</cp:lastPrinted>
  <dcterms:modified xsi:type="dcterms:W3CDTF">2023-07-10T19:57:00Z</dcterms:modified>
  <cp:revision>4</cp:revision>
  <dc:subject/>
  <dc:title>СОГЛАСОВАНО:</dc:title>
</cp:coreProperties>
</file>