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Утверждено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>решением педагогического совета</w:t>
      </w:r>
    </w:p>
    <w:p>
      <w:pPr>
        <w:pStyle w:val="Normal"/>
        <w:ind w:left="360" w:hanging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</w:t>
      </w:r>
      <w:r>
        <w:rPr>
          <w:bCs/>
        </w:rPr>
        <w:t>№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8 от «02» июня  2023 г.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ивный курс “Человек и общество”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итель:  Кузнецова Ольга Дмитриевн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023-2024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ласс:     11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бщее количество часов по плану:  </w:t>
      </w:r>
      <w:r>
        <w:rPr>
          <w:b/>
          <w:sz w:val="28"/>
          <w:szCs w:val="28"/>
        </w:rPr>
        <w:t xml:space="preserve">  34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в неделю:     1</w:t>
      </w:r>
    </w:p>
    <w:p>
      <w:pPr>
        <w:pStyle w:val="Style15"/>
        <w:spacing w:before="280" w:after="0"/>
        <w:rPr/>
      </w:pPr>
      <w:r>
        <w:rPr>
          <w:rFonts w:eastAsia="Verdana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МК:  </w:t>
      </w:r>
      <w:r>
        <w:rPr>
          <w:rFonts w:cs="Times New Roman" w:ascii="Times New Roman" w:hAnsi="Times New Roman"/>
          <w:sz w:val="28"/>
          <w:szCs w:val="28"/>
        </w:rPr>
        <w:t>: Л.Н.Боголюбов, А.Ю.Лазебникова, К.Г.Холодковский «Обществознание 11 класс. Профильный уровень»      Просвещение, 2010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__02_»___июня____________ 20 23        г.</w:t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 xml:space="preserve">                    </w:t>
      </w:r>
    </w:p>
    <w:p>
      <w:pPr>
        <w:pStyle w:val="Normal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(подпись учителя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ояснительная записк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Учебно-тематический план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Учебно-методическое обеспеч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Календарно-тематическое планирование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 по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элективному курсу  “Человек и общество”</w:t>
      </w:r>
      <w:r>
        <w:rPr>
          <w:b/>
          <w:bCs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а составлена в соответствии со следующими нормативн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Федеральным базисным учебным планом, утвержденным приказом Министерства образования Российской Федерации от 09.03.2004 № 131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Федеральным компонентом государственных образовательных стандартов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бразовательная программа основного общего образования МАОУ «Гимназия» г. Валдай, утвержденная решением педагогического совета </w:t>
      </w:r>
      <w:r>
        <w:rPr>
          <w:bCs/>
          <w:sz w:val="28"/>
          <w:szCs w:val="28"/>
        </w:rPr>
        <w:t>№ 9 от 31 мая 2022 г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36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рская программа </w:t>
      </w:r>
    </w:p>
    <w:p>
      <w:pPr>
        <w:pStyle w:val="Style15"/>
        <w:rPr/>
      </w:pPr>
      <w:r>
        <w:rPr>
          <w:rFonts w:eastAsia="Verdan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бочие программы </w:t>
      </w:r>
      <w:r>
        <w:rPr>
          <w:rFonts w:cs="Times New Roman" w:ascii="Times New Roman" w:hAnsi="Times New Roman"/>
          <w:sz w:val="28"/>
          <w:szCs w:val="28"/>
          <w:u w:val="single"/>
        </w:rPr>
        <w:t>«Обществознание». Авторы</w:t>
      </w:r>
      <w:r>
        <w:rPr>
          <w:rFonts w:cs="Times New Roman" w:ascii="Times New Roman" w:hAnsi="Times New Roman"/>
          <w:sz w:val="28"/>
          <w:szCs w:val="28"/>
        </w:rPr>
        <w:t>: Л.Н.Боголюбов, Н.И.Городецкая, Л.Ф.Иванова, А.Ю.Лазебникова, А.И.Матвеев. 2011г.</w:t>
      </w:r>
    </w:p>
    <w:p>
      <w:pPr>
        <w:pStyle w:val="Style14"/>
        <w:jc w:val="both"/>
        <w:rPr/>
      </w:pPr>
      <w:r>
        <w:rPr>
          <w:color w:val="383829"/>
          <w:sz w:val="28"/>
          <w:szCs w:val="28"/>
        </w:rPr>
        <w:t>Данная программа по обществознанию составлена на основе федерального компонента Государственного стандарта среднего (полного) общего образования (профильный уровень). Календарно - тематическое  планирование элективного курса «Человек и общество» в 11 классе составлено по программе, разработанной в лаборатории обществоведения ИСМО РАО группой авторов под руководством академика РАО, доктора педагогических наук, профессора Л.Н. Боголюбова, опубликованной издательством «Просвещение», допущенной Министерством образования и науки РФ. Планирование  включает 34 часа из расчёта 1 час в неделю.</w:t>
      </w:r>
    </w:p>
    <w:p>
      <w:pPr>
        <w:pStyle w:val="Style14"/>
        <w:jc w:val="both"/>
        <w:rPr>
          <w:b/>
          <w:b/>
          <w:bCs/>
          <w:color w:val="383829"/>
          <w:sz w:val="28"/>
          <w:szCs w:val="28"/>
        </w:rPr>
      </w:pPr>
      <w:r>
        <w:rPr>
          <w:b/>
          <w:bCs/>
          <w:color w:val="383829"/>
          <w:sz w:val="28"/>
          <w:szCs w:val="28"/>
        </w:rPr>
        <w:t>Изучение обществознания  в старшей школе направлено на достижение следующих целей: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·   развитие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·   воспитание общероссийской идентичности, гражданской ответственности, правового самосознания,  толерантности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·   освоение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·   овладение умениями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·   формирование опыта применения полученных знаний и умений для решения типичных задач в области социальных  отношений; 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14"/>
        <w:jc w:val="both"/>
        <w:rPr/>
      </w:pPr>
      <w:r>
        <w:rPr>
          <w:color w:val="383829"/>
          <w:sz w:val="28"/>
          <w:szCs w:val="28"/>
        </w:rPr>
        <w:t xml:space="preserve">В результате изучения обществознания на профильном уровне предусматривается формирование у учащихся общеучебных умений и навыков, универсальных способов деятельности и ключевых компетенций. В этом </w:t>
      </w:r>
      <w:r>
        <w:rPr>
          <w:b/>
          <w:bCs/>
          <w:color w:val="383829"/>
          <w:sz w:val="28"/>
          <w:szCs w:val="28"/>
        </w:rPr>
        <w:t>направлении приоритетами являются: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использование элементов причинно-следственного и структурно-функционального анализа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исследование реальных связей и зависимостей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умение развернуто обосновать суждения, давать определения, приводить доказательства (в том числе от противного)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объяснение изученных положений на самостоятельно подобранных конкретных примерах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аудиовизуальный ряд и др.)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отделение основной информации от второстепенной, критическое оценивание достоверности полученной информации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передача содержание информации адекватно поставленной цели (сжато, полно, выборочно)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выбор вида чтения в соответствии с поставленной целью (ознакомительное, просмотровое, поисковое и др.)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уверенная работа с текстами различных стилей, понимание их специфики; адекватное восприятие языка средств массовой информации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владение навыками редактирования текста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умениями прогноза (умение отвечать вопрос: «Что произойдет, если…»)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формулирование полученных результатов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создание собственных произведений, идеальных моделей социальных объектов, процессов, явлений, в том числе с использованием мультимедийных технологий, реализация оригинального замысла, использование разнообразных (в том числе художественных) средств, умение импровизировать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ис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ь;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- владение основными видами публичных выступлений ( высказывание, монолог, дискуссия, полемика), следование этическим нормам и правилам ведения диалога (диспута)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Основными формами организации учебных занятий помимо традиционного комбинированного урока являются лекция, практическое занятие, дискуссия. Для контроля знаний применяется тестирование.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Курс призван помочь осуществлению выпускниками осознанного выбора путей продолжения образования или будущей профессиональной деятельности.</w:t>
      </w:r>
    </w:p>
    <w:p>
      <w:pPr>
        <w:pStyle w:val="Style16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>Объем курса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зучен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ур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 11 классе по данной программе отводитс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34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ных часа, из расчет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 в неделю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чебно-тематический план </w:t>
      </w:r>
    </w:p>
    <w:tbl>
      <w:tblPr>
        <w:tblW w:w="935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050"/>
        <w:gridCol w:w="22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разде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часов по тем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овек и экономи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блемы социально-политической и духовной жизн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еловек  и зак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>итог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4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  <w:t>Обществознание: Учеб. для 11 кл. общеобразоват. учреждений:  Профильный уровень/ Л.Н.Боголюбов, А.Ю. Лазебникова, А.Т. Кинкулькин; под ред. Л.Н.Боголюбова.-М:Просвещение,2010</w:t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</w:r>
    </w:p>
    <w:p>
      <w:pPr>
        <w:pStyle w:val="Style14"/>
        <w:jc w:val="both"/>
        <w:rPr>
          <w:color w:val="383829"/>
          <w:sz w:val="28"/>
          <w:szCs w:val="28"/>
        </w:rPr>
      </w:pPr>
      <w:r>
        <w:rPr>
          <w:color w:val="383829"/>
          <w:sz w:val="28"/>
          <w:szCs w:val="28"/>
        </w:rPr>
      </w:r>
    </w:p>
    <w:p>
      <w:pPr>
        <w:pStyle w:val="Normal"/>
        <w:spacing w:before="120" w:after="12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before="120" w:after="12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меститель директора по УМР</w:t>
      </w:r>
    </w:p>
    <w:p>
      <w:pPr>
        <w:pStyle w:val="Normal"/>
        <w:spacing w:before="120" w:after="12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 С.А.Ларина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«02»  июня  2023 года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sz w:val="48"/>
          <w:szCs w:val="48"/>
        </w:rPr>
        <w:t xml:space="preserve">по </w:t>
      </w:r>
      <w:r>
        <w:rPr>
          <w:b/>
          <w:bCs/>
          <w:sz w:val="48"/>
          <w:szCs w:val="48"/>
        </w:rPr>
        <w:t>элективному курсу “Человек и общество”</w:t>
      </w:r>
    </w:p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___11_ </w:t>
      </w:r>
      <w:r>
        <w:rPr>
          <w:sz w:val="48"/>
          <w:szCs w:val="48"/>
        </w:rPr>
        <w:t>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23-2024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7395"/>
      </w:tblGrid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: Л.Н.Боголюбов, Н.И.Городецкая, А.И.Матвее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ствознание 11 класс. Базовый уровень» Просвещение, 2006</w:t>
            </w:r>
          </w:p>
          <w:p>
            <w:pPr>
              <w:pStyle w:val="Style15"/>
              <w:spacing w:before="280" w:after="28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: Авторы: Л.Н.Боголюбов, Н.И.Городецкая, Л.Ф.Иванова, А.Ю.Лазебникова, А.И.Матвеев. 2011г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итель:  Кузнецова Ольга Дмитриевна</w:t>
            </w:r>
          </w:p>
          <w:p>
            <w:pPr>
              <w:pStyle w:val="Normal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сшая квалификационная категория</w:t>
            </w:r>
          </w:p>
        </w:tc>
      </w:tr>
    </w:tbl>
    <w:p>
      <w:pPr>
        <w:pStyle w:val="Style14"/>
        <w:rPr>
          <w:b/>
          <w:b/>
          <w:bCs/>
          <w:color w:val="383829"/>
        </w:rPr>
      </w:pPr>
      <w:r>
        <w:rPr>
          <w:rFonts w:eastAsia="Times New Roman"/>
          <w:b/>
          <w:bCs/>
          <w:color w:val="383829"/>
        </w:rPr>
        <w:t xml:space="preserve">                                                    </w:t>
      </w:r>
    </w:p>
    <w:p>
      <w:pPr>
        <w:pStyle w:val="Style14"/>
        <w:jc w:val="center"/>
        <w:rPr/>
      </w:pPr>
      <w:r>
        <w:rPr>
          <w:b/>
          <w:bCs/>
          <w:color w:val="383829"/>
          <w:sz w:val="28"/>
          <w:szCs w:val="28"/>
        </w:rPr>
        <w:t>Тематическое планирование элективного курса «Человек и общество»</w:t>
      </w:r>
    </w:p>
    <w:p>
      <w:pPr>
        <w:pStyle w:val="Style14"/>
        <w:jc w:val="center"/>
        <w:rPr>
          <w:b/>
          <w:b/>
          <w:bCs/>
          <w:color w:val="383829"/>
          <w:sz w:val="28"/>
          <w:szCs w:val="28"/>
        </w:rPr>
      </w:pPr>
      <w:r>
        <w:rPr>
          <w:b/>
          <w:bCs/>
          <w:color w:val="383829"/>
          <w:sz w:val="28"/>
          <w:szCs w:val="28"/>
        </w:rPr>
        <w:t>(34 часа, 1 урок в неделю)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369"/>
        <w:gridCol w:w="3671"/>
        <w:gridCol w:w="34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рока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ата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уро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Характеристика основных видов деятельности учени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акт</w:t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щество как сложна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намическая систем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скрывать понятие общества в узком и широком значении. Определять сферы жизни обще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Экономика как нау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значение понятия экономики, её роль в развитии обще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Экономический рост и развитие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факторы экономического роста. Различать экстенсивный и интенсивный ро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ыночные отношения в экономике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новные принципы работы рынка, использовать полученные знания в практических цел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ирмы в экономик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новы работы фирм, определять актуальные социальные пробле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вые основы предпринимательской .деятель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ть анализировать актуальную информа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лагаемые успеха в бизнесе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ритическое осмысление информаци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Экономика и государство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Экономические функции государст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необходимость регулирования общественных отнош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инансы в экономике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новы бюджетной и денежной политики государ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нятость и безработица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ормулировать собственные суждения, характеризовать государственную политику в области занят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ровая экономика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тенденции развития общества как сложной динамичной сите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еловек в системе экономических отношений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ть работать с источниками социальной информ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торительно-обобщающий: «Человек и экономк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познавательных и практических зада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обода в деятельности челове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ознавать проблему выбора, высказывать собственное сужд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щественное созна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ть действия субъектов социальной жизн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литическое созна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авать характеристику разным идеологиям, анализировать актуальную информа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литическое поведение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многообразие форм политического созн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литическая элита и политическое лидерство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личать разные типы лидерства, определять  особенности её формирования в современной Росс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мографическая ситуация в современной Росс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делять основные тенденции в развитии семьи, определять её роль в жизни челове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лигиозные объединения и организ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нятие и виды религий.  Формулировать собственное сужд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торительно-обобщающий  урок по теме: ««Проблемы социально-политической и духовной жизн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новные положения те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временные подходы к пониманию права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Характеризовать систему российского права, понимать необходимость регулирования общественных отношений. Выделять этапы законотворческого процесс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ражданин российской Федераци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ава и обязанности гражданина, уметь работать с нормативными документ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Экологическое прав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авать общую характеристику экологическому праву, определять способы защиты окружающей сре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ражданское право. Защита гражданских пра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понятия физического и юридического лица, выделять существенные признаки социальных объект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емейное прав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ть порядок и условия заключения и расторжения брака, основные права и обязанности супруг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циальная защита насе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ть порядок приёма на работу, заключения и расторжения трудового договор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цессуальное право: гражданский и арбитражный процес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новные правила и принципы гражданского и арбитражного процесс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цессуальное право:уголовный процес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личать виды уголовных наказаний и порядок их назна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цессуальное право: административная юрисдикци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понятие административного проступка, выделять особенности административной юрисдик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рок-практикум: решение правовых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использовать знания в практических цел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дународная защита прав челове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новные механизмы защиты прав человека, работать с нормативными документ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торительно-обобщающий  урок по теме «Человек и закон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новные положения те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тоговый урок: Взгляд в будуще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 Знак"/>
    <w:qFormat/>
    <w:rPr>
      <w:rFonts w:ascii="Calibri" w:hAnsi="Calibri" w:eastAsia="SimSun;宋体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suppressAutoHyphens w:val="true"/>
      <w:spacing w:before="280" w:after="280"/>
    </w:pPr>
    <w:rPr>
      <w:rFonts w:ascii="Verdana" w:hAnsi="Verdana" w:eastAsia="Times New Roman" w:cs="Verdana"/>
      <w:sz w:val="18"/>
      <w:szCs w:val="18"/>
    </w:rPr>
  </w:style>
  <w:style w:type="paragraph" w:styleId="Style16">
    <w:name w:val="Без интервала Знак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7">
    <w:name w:val="Без интервала"/>
    <w:basedOn w:val="Normal"/>
    <w:qFormat/>
    <w:pPr/>
    <w:rPr>
      <w:rFonts w:ascii="Calibri" w:hAnsi="Calibri" w:eastAsia="Times New Roman" w:cs="Calibri"/>
      <w:sz w:val="22"/>
      <w:szCs w:val="22"/>
      <w:lang w:val="en-US" w:bidi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0:35:00Z</dcterms:created>
  <dc:creator>Ольга</dc:creator>
  <dc:description/>
  <cp:keywords/>
  <dc:language>en-US</dc:language>
  <cp:lastModifiedBy>Ольга</cp:lastModifiedBy>
  <dcterms:modified xsi:type="dcterms:W3CDTF">2023-07-11T13:58:00Z</dcterms:modified>
  <cp:revision>19</cp:revision>
  <dc:subject/>
  <dc:title> Рабочие программы по обществознанию 11 класс </dc:title>
</cp:coreProperties>
</file>