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</w:rPr>
        <w:t>Утверждено</w:t>
      </w:r>
    </w:p>
    <w:p>
      <w:pPr>
        <w:pStyle w:val="Normal"/>
        <w:ind w:left="360" w:right="0" w:hanging="0"/>
        <w:jc w:val="right"/>
        <w:rPr>
          <w:bCs/>
        </w:rPr>
      </w:pPr>
      <w:r>
        <w:rPr>
          <w:bCs/>
        </w:rPr>
        <w:t>решением педагогического совета</w:t>
      </w:r>
    </w:p>
    <w:p>
      <w:pPr>
        <w:pStyle w:val="Normal"/>
        <w:ind w:left="360" w:right="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№ </w:t>
      </w:r>
      <w:r>
        <w:rPr>
          <w:bCs/>
        </w:rPr>
        <w:t>10 от 29 мая 2021 г.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>
          <w:sz w:val="28"/>
          <w:szCs w:val="28"/>
        </w:rPr>
        <w:t xml:space="preserve">по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еографии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Учитель: Быстрова С.Б. </w:t>
      </w:r>
      <w:r>
        <w:rPr>
          <w:b/>
          <w:sz w:val="28"/>
          <w:szCs w:val="28"/>
        </w:rPr>
        <w:t xml:space="preserve">2023-2024 </w:t>
      </w:r>
      <w:r>
        <w:rPr>
          <w:sz w:val="28"/>
          <w:szCs w:val="28"/>
        </w:rPr>
        <w:t>учебный год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Класс: 8 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Общее количество часов по плану: 68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оличество часов в неделю: 2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К: А.И. Алексеев, В.В. Николина, С.И. Болысов и др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еография. Россия. 8 класс; 3-е издание,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.: Просвещение, 20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left="360" w:right="0" w:hanging="0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«29»      мая        2023         г.</w:t>
        <w:tab/>
        <w:tab/>
        <w:tab/>
        <w:tab/>
        <w:tab/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 xml:space="preserve">                    </w:t>
      </w:r>
    </w:p>
    <w:p>
      <w:pPr>
        <w:pStyle w:val="Normal"/>
        <w:ind w:left="360" w:right="0" w:hanging="0"/>
        <w:rPr/>
      </w:pPr>
      <w:r>
        <w:rPr>
          <w:sz w:val="20"/>
        </w:rPr>
        <w:t xml:space="preserve">           </w:t>
      </w:r>
      <w:r>
        <w:rPr>
          <w:sz w:val="20"/>
        </w:rPr>
        <w:t>(подпись учителя)</w:t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С.А.Л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 ма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о географии 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>
          <w:i/>
          <w:sz w:val="48"/>
          <w:szCs w:val="48"/>
        </w:rPr>
        <w:t xml:space="preserve">                                                           </w:t>
      </w:r>
      <w:r>
        <w:rPr>
          <w:sz w:val="48"/>
          <w:szCs w:val="48"/>
        </w:rPr>
        <w:t>8</w:t>
      </w:r>
      <w:r>
        <w:rPr>
          <w:i/>
          <w:sz w:val="48"/>
          <w:szCs w:val="48"/>
        </w:rPr>
        <w:t xml:space="preserve"> </w:t>
      </w:r>
      <w:r>
        <w:rPr>
          <w:sz w:val="48"/>
          <w:szCs w:val="48"/>
        </w:rPr>
        <w:t>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21-2022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5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95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: А.И. Алексеев, В.В. Николина, С.И. Болысов и др. География. Россия. 8 класс; 3-е издание, М.: Просвещение, 20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Программ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еография 6-9 классы.» М.: Просвещение, 2008; авторская программа А.И. Алексеева и др.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Быстрова Светлана Борис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по географии России 8 класс составлена в соответствии с Федеральным компонентом государственного образовательного стандарта общего образования.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 Учебно-методическое обеспечение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А.И. Алексеев, В.В. Николина, С.И. Болысов и др. География. Россия. 8 класс: учебник  для общеобразовательных учреждений; 3-е издание, М.: Просвещение, 2011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еографический атлас 8 класс. – М.: Дрофа, 2010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Рабочая программа составлена на основе: 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ы А.И. Алексеева и др.  География 6-9 классы.  Программы общеобразовательных учреждений. 6-9 классы, 10-11 классы. – М.: Просвещение, 2008.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нормативных документов.  География / сост. Э. Д. Днепров, А. Г. Аркадьев. – 2-е изд., стереотип. – М.: Дрофа, 2008.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программы по географии. 6-9 классы (линии учебников издательств «Просвещение», «Дрофа», «Русское слово», «Вентана-Граф») (Авт.-сост. Н.В. Болотникова. – 2-е изд.. испр., доп. – М.: Издательство «Глобус», 2009. 312с. (образовательный стандарт)</w:t>
      </w:r>
    </w:p>
    <w:p>
      <w:pPr>
        <w:pStyle w:val="Normal"/>
        <w:spacing w:before="280" w:after="280"/>
        <w:rPr/>
      </w:pPr>
      <w:r>
        <w:rPr/>
        <w:t>        </w:t>
      </w:r>
      <w:r>
        <w:rPr>
          <w:sz w:val="28"/>
          <w:szCs w:val="28"/>
        </w:rPr>
        <w:t>Курс «География России» занимает центральное место в системе школьной географии. Особая его роль определяется тем, что помимо научно-ознакомительных функций он сильнейшим образом влияет на становление мировоззрения и личностных качеств учащихся. Курс «География России» изучается после страноведческого курса «Материки, океаны и страны» и завершает цикл географического   образования в основной школе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       </w:t>
      </w:r>
      <w:r>
        <w:rPr>
          <w:b/>
          <w:sz w:val="28"/>
          <w:szCs w:val="28"/>
        </w:rPr>
        <w:t>Главная цель данного курса</w:t>
      </w:r>
      <w:r>
        <w:rPr>
          <w:sz w:val="28"/>
          <w:szCs w:val="28"/>
        </w:rPr>
        <w:t> — формирование целостного представления об особенностях природы, населения, хозяйства нашей Родины, о месте России в современном мире, воспитание гражданственности и патриотизма учащихся, уважения к истории и культуре своей страны и населяющих ее народов, выработка умений и навыков адаптации и социально-ответственного поведения в российском пространстве; развитие географического мышлени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Основные задачи курса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формировать географический образ своей страны в ее многообразии и целостности на основе комплексного подхода и показа взаимодействия основных компонентов: природы, населения, хозяйства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России как целостном географическом регионе и одновременно как о субъекте мирового (глобального) географического пространства, в котором динамически развиваются как общепланетарные, так и специфические региональные процессы и явле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казать  большое  практическое  значение  географического изучения взаимосвязей природных, экономических,    социальных,    демографических, этнокультурных, геоэкологических  явлений и процессов в нашей стране, а также географических аспектов важнейших современных социально-экономических проблем России, и ее регионов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оружить школьников необходимыми  практическими  умениями  и   навыками  самостоятельной работы с различными источниками географической информации как классическими (картами, статистическими материалами и др.) так и современными (компьютерными), а также умениями прогностическими, природоохранными и поведенческими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 представление  о  своем   географическом регионе, в котором локализуются и развиваются как общепланетарные, так и специфические процессы и явления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дать образ своего родного края, научить сравнивать его с другими регионами России и с различными регионами мира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Изменения в программе: Программа курса предусматривает 68 часов: 12 резервное время, из которых 9 часов были взяты на расширение тем (4 часа на тему «Природа»; 2 часа на тему «Хозяйство»; 1 час на тему «Природно-хозяйственные зоны»), 3 часа резерва использованы на обобщающее повторение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Контрольных работ - 1                              Проверочных работ – 3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Тестов - 3                                                    Практических (оценочных) работ -  12</w:t>
      </w:r>
    </w:p>
    <w:p>
      <w:pPr>
        <w:pStyle w:val="Normal"/>
        <w:spacing w:before="280" w:after="280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освоения программы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«География. Россия» в 8 классе ученик должен: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)знать/понимать: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>географическое положение России на карте мира, границы, пограничные государства, моря, омывающие страну, крайние точки России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оложение России на карте часовых поясов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е деление России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историю формирования и заселения территории России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вклад исследователей, путешественников, землепроходцев в освоение территории России; 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численность, плотность и воспроизводство населения России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особенности естественного движения населения;основные направления миграций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состав трудовых ресурсов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национальный и религиозный состав населения России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особенности размещения населения; типы поселений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связь рельефа с тектоническим строением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закономерности размещения полезных ископаемых на территории России и их главные месторождения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факторы, определяющие особенности климата России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основные климатические пояса и типы климата России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влияние климатических условий на жизнь и хозяйственную деятельность населения России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меры по борьбе с загрязнением атмосферы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особенности морей, омывающих берега России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ресурсы морей и их использование человеком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рупнейшие речные системы и озера страны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ницу распространения многолетней мерзлоты; меры по охране и восстановлению водных ресурсов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типы почв, их размещение по территории страны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сти земельных ресурсов и их рациональное использование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тав и структуру хозяйства России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факторы размещения отраслей хозяйства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ейшие отрасли промышленности, межотраслевые комплексы и их географию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е промышленные и сельскохозяйственные районы России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е отрасли хозяйства своей области (республики, края)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менения в экономике России и своей области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родные зоны России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сти природно-хозяйственных зон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лияние природных условий на жизнь, быт и хозяйственную деятельность населения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ти рационального природопользования в природно-хозяйственных зонах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такое территориальная организация общества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такое Всемирное наследие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кты Всемирного природного и культурного наследия России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такое устойчивое развитие общества, идеи устойчивого развития общества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2) уметь: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рактеризовать географическое положение страны и своей области (республики, края)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ять поясное время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ять плотность населения, объяснять различия в размещении населения, естественном и механическом движении населения, современную демографическую ситуацию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ть карты, статистические таблицы, диаграммы для получения необходимой информации по населению России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авливать зависимость между рельефом, тектоническим строением территории, размещением полезных ископаемых по физической и тектонической картам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ьзоваться климатической картой, климатической диаграммой для определения типов климата и формирования представлений об условиях жизни населения на отдельных территориях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ировать почвенную карту и карту растительности с целью формирования представления о взаимосвязях компонентов природы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авливать по картам связи между размещением населения, хозяйства и природными условиями территории России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ировать статистические показатели развития хозяйства России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ировать таблицы, тематические карты, схемы с целью формирования представления о связях между отраслями промышленности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тавлять географическую характеристику отрасли хозяйства по плану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яснять структуру экспорта и импорта в России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авливать причины, сущность и пути решения экологических проблем в России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стаивать свою позицию при решении экологических проблем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3) оценивать: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еографическое положение России, своей области (республики, края)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родно-ресурсный потенциал страны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иматические ресурсы России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дные ресурсы России и своей местности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лияние природных условий и ресурсов на быт, образ жизни, культуру населения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нденции развития отдельных отраслей хозяйства России;</w:t>
      </w:r>
    </w:p>
    <w:p>
      <w:pPr>
        <w:pStyle w:val="Normal"/>
        <w:spacing w:before="280" w:after="280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ременные проблемы России.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Личностные результаты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ориентирования на местности и проведения съемок ее участков; чтения карт различного содержания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- учета фенологических изменений в природе своей местности; 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проведения самостоятельного поиска географической информации на местности из различных источников: картографических, статистических, информационных ресурсов Интернета.</w:t>
      </w:r>
    </w:p>
    <w:p>
      <w:pPr>
        <w:pStyle w:val="Style19"/>
        <w:ind w:left="4755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держание курса 68 часов – 2 часа в неделю.</w:t>
      </w:r>
    </w:p>
    <w:tbl>
      <w:tblPr>
        <w:tblW w:w="13628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3422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Россия в мире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     4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Россияне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   10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Природ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)   23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еологическое строение, рельеф и полезные ископаемые.        5 часо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лимат.                                                                                            8 часо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оря, внутренние воды и водные ресурсы.                                 6 часо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чвы и почвенные ресурсы.                                                        2 час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вторение темы «Природа»                                                        2 час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Хозяйство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)  17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5. Природно-хозяйственные зоны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    7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Наше наследие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   4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общающее повторение курса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Style19"/>
        <w:spacing w:lineRule="auto" w:line="240"/>
        <w:ind w:left="4395" w:right="0" w:hanging="0"/>
        <w:rPr/>
      </w:pPr>
      <w:r>
        <w:rPr/>
        <w:t>Календарно-тематическое планирование 8 класс (68 часов)</w:t>
      </w:r>
    </w:p>
    <w:tbl>
      <w:tblPr>
        <w:tblW w:w="1586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80"/>
        <w:gridCol w:w="880"/>
        <w:gridCol w:w="5170"/>
        <w:gridCol w:w="4620"/>
        <w:gridCol w:w="3540"/>
      </w:tblGrid>
      <w:tr>
        <w:trPr>
          <w:trHeight w:val="37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-план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а-факт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УД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>
          <w:trHeight w:val="37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я на карте мира. Уникальность географического положения.</w:t>
            </w:r>
            <w:r>
              <w:rPr>
                <w:b/>
                <w:sz w:val="28"/>
                <w:szCs w:val="28"/>
              </w:rPr>
              <w:t xml:space="preserve"> Пр.р. №1</w:t>
            </w:r>
            <w:r>
              <w:rPr>
                <w:sz w:val="28"/>
                <w:szCs w:val="28"/>
              </w:rPr>
              <w:t xml:space="preserve"> «Характеристика географического положения  России. Сравнение ГП России с ГП других стран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характеризовать географическое положение страны и своей области (республики, края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пределять поясное врем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пределять плотность населения, объяснять различия в размещении населения, естественном и механическом движении населения, современную демографическую ситуацию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-2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я на карте часовых поясов.</w:t>
            </w:r>
            <w:r>
              <w:rPr>
                <w:b/>
                <w:sz w:val="28"/>
                <w:szCs w:val="28"/>
              </w:rPr>
              <w:t xml:space="preserve"> Пр.р. №2.</w:t>
            </w:r>
            <w:r>
              <w:rPr>
                <w:sz w:val="28"/>
                <w:szCs w:val="28"/>
              </w:rPr>
              <w:t xml:space="preserve"> «Определение поясного времени для разных пунктов России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 по карте России. Административно -территориальное деление Росси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/поним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еографическое положение России на карте мира, границы, пограничные государства, моря, омывающие страну, крайние точки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России на карте часовых поя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территориальное деление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ю формирования и заселения территории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ад исследователей, путешественников, землепроходцев в освоение территории Росс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плотность и воспроизводство населения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естественного движения населения;основные направления мигр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трудовых ресур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и религиозный состав населения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змещения населения; типы поселений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, читать, субъекты учи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территории Росси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-6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России. Воспроизводство населения. Естественный прирос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карты, статистические таблицы, диаграммы для получения необходимой информации по населению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танавливать зависимость между рельефом, тектоническим строением территории, размещением полезных ископаемых по физической и тектонической картам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. Миграции насел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ой состав населения Росси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, читать, анализ пирамид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труда. Трудовые Ресурсы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, читать, справка из службы занятости райо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нос. Россия – многонациональное государство.</w:t>
            </w:r>
            <w:r>
              <w:rPr>
                <w:b/>
                <w:sz w:val="28"/>
                <w:szCs w:val="28"/>
              </w:rPr>
              <w:t xml:space="preserve"> Пр.р. №3.</w:t>
            </w:r>
            <w:r>
              <w:rPr>
                <w:sz w:val="28"/>
                <w:szCs w:val="28"/>
              </w:rPr>
              <w:t xml:space="preserve"> «Определение крупных народов России и особенностей их размещения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/поним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еографическое положение России на карте мира, границы, пограничные государства, моря, омывающие страну, крайние точки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России на карте часовых поя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территориальное деление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ю формирования и заселения территории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ад исследователей, путешественников, землепроходцев в освоение территории Росс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плотность и воспроизводство населения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естественного движения населения;основные направления мигр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трудовых ресур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и религиозный состав населения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змещения населения; типы поселений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, читать, сообщения о народах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селения. Плотность населения Росси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еление и урбанизация. Типы поселений.</w:t>
            </w:r>
            <w:r>
              <w:rPr>
                <w:b/>
                <w:sz w:val="28"/>
                <w:szCs w:val="28"/>
              </w:rPr>
              <w:t xml:space="preserve"> Пр.р. №4.</w:t>
            </w:r>
            <w:r>
              <w:rPr>
                <w:sz w:val="28"/>
                <w:szCs w:val="28"/>
              </w:rPr>
              <w:t xml:space="preserve"> «Определение по статистическим материалам тенденций изменения дои занятых в отдельных сферах хозяйства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и сельские поселения. Типы городов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, учить определения тем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Новгородской област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-справки по населению области, контур област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ам: «ГП России» и «Население России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д/з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земной коры в пределах территории Росси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льефа Росси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карты, статистические таблицы, диаграммы для получения необходимой информации по населению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танавливать зависимость между рельефом, тектоническим строением территории, размещением полезных ископаемых по физической и тектонической карт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льзоваться климатической картой, климатической диаграммой для определения типов климата и формирования представлений об условиях жизни населения на отдельных территори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нализировать почвенную карту и карту растительности с целью формирования представления о взаимосвязях компонентов природы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а поверхности территории Росси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езные ископаемые России.</w:t>
            </w:r>
            <w:r>
              <w:rPr>
                <w:b/>
                <w:sz w:val="28"/>
                <w:szCs w:val="28"/>
              </w:rPr>
              <w:t xml:space="preserve"> Пр.р. №5</w:t>
            </w:r>
            <w:r>
              <w:rPr>
                <w:sz w:val="28"/>
                <w:szCs w:val="28"/>
              </w:rPr>
              <w:t>. «Объяснение зависимости расположения крупных форм рельефа и месторождений полезных ископаемых от строения земной коры на примере отдельных территорий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, геология и тектоника Новгородской области. Обобщение темы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ценивать климатические ресурсы России и своей мест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одные ресурсы России и своей мест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лияние природных условий и ресурсов на быт, образ жизни, культуру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нденции развития отдельных отраслей хозяйства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временные проблемы Росси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 области принести, закончить заполнение таблиц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 России. Солнечная радиац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ая циркуляция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9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на климат России его географического положения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 пояснениями в тетрадях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имат России.</w:t>
            </w:r>
            <w:r>
              <w:rPr>
                <w:b/>
                <w:sz w:val="28"/>
                <w:szCs w:val="28"/>
              </w:rPr>
              <w:t xml:space="preserve"> Пр.р. №6.</w:t>
            </w:r>
            <w:r>
              <w:rPr>
                <w:sz w:val="28"/>
                <w:szCs w:val="28"/>
              </w:rPr>
              <w:t xml:space="preserve"> «Определение по картам закономерностей распределения солнечной радиации, радиационного баланса, средних температур января и июля, ГКО по территории страны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карты, статистические таблицы, диаграммы для получения необходимой информации по населению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танавливать зависимость между рельефом, тектоническим строением территории, размещением полезных ископаемых по физической и тектонической карт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льзоваться климатической картой, климатической диаграммой для определения типов климата и формирования представлений об условиях жизни населения на отдельных территори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нализировать почвенную карту и карту растительности с целью формирования представления о взаимосвязях компонентов природы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пояса и типы климата России 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, работать с тематической картой и климатограммам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птическая карта. Климат своего региона. Пр.р.№7 « Анализ синоптической карты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карты, статистические таблицы, диаграммы для получения необходимой информации по населению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танавливать зависимость между рельефом, тектоническим строением территории, размещением полезных ископаемых по физической и тектонической карт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льзоваться климатической картой, климатической диаграммой для определения типов климата и формирования представлений об условиях жизни населения на отдельных территори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нализировать почвенную карту и карту растительности с целью формирования представления о взаимосвязях компонентов природы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-справка по климату област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имат и хозяйственная деятельность людей.</w:t>
            </w:r>
            <w:r>
              <w:rPr>
                <w:b/>
                <w:sz w:val="28"/>
                <w:szCs w:val="28"/>
              </w:rPr>
              <w:t xml:space="preserve"> Пр.р. №8.</w:t>
            </w:r>
            <w:r>
              <w:rPr>
                <w:sz w:val="28"/>
                <w:szCs w:val="28"/>
              </w:rPr>
              <w:t xml:space="preserve"> «Оценка основных климатических показателей для характеристики условий жизни и хозяйственной деятельности населения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, читать, закончиь заполнение таблиц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: «Климат и климатические ресурсы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карты, статистические таблицы, диаграммы для получения необходимой информации по населению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танавливать зависимость между рельефом, тектоническим строением территории, размещением полезных ископаемых по физической и тектонической карт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льзоваться климатической картой, климатической диаграммой для определения типов климата и формирования представлений об условиях жизни населения на отдельных территори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нализировать почвенную карту и карту растительности с целью формирования представления о взаимосвязях компонентов природы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тем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морская держав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2, читать, моря у берегов России подписать на к/к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 Росси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3, читать, работать с тематической карто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.р. №9</w:t>
            </w:r>
            <w:r>
              <w:rPr>
                <w:sz w:val="28"/>
                <w:szCs w:val="28"/>
              </w:rPr>
              <w:t>. «Составление характеристики одной из рек с использованием тематических карт, определение возможностей её хозяйственного использования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реки по вариантам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а Росси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4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рек в жизни общества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 сочинение « Реки в жизни людей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: « Моря, внутренние воды и водные ресурсы России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м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 – особое природное тело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карты, статистические таблицы, диаграммы для получения необходимой информации по населению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танавливать зависимость между рельефом, тектоническим строением территории, размещением полезных ископаемых по физической и тектонической карт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льзоваться климатической картой, климатической диаграммой для определения типов климата и формирования представлений об условиях жизни населения на отдельных территори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нализировать почвенную карту и карту растительности с целью формирования представления о взаимосвязях компонентов природы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, рисунок почвенного профиля и описание одной из зональных почв Росси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ообразующие факторы. Типы почв Росси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6, чи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чвенной карт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: «Природа России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карты, статистические таблицы, диаграммы для получения необходимой информации по населению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танавливать зависимость между рельефом, тектоническим строением территории, размещением полезных ископаемых по физической и тектонической карт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льзоваться климатической картой, климатической диаграммой для определения типов климата и формирования представлений об условиях жизни населения на отдельных территори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нализировать почвенную карту и карту растительности с целью формирования представления о взаимосвязях компонентов природы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тем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 работа по теме: «Природа России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/з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экономика»  и «хозяйство». Этапы развития хозяйства страны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ставлять географическую характеристику отрасли хозяйства по план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ъяснять структуру экспорта и импорта в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танавливать причины, сущность и пути решения экологических проблем в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стаивать свою позицию при решении экологических проблем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7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ичность развития хозяйств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8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.  Угольная промышленность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9, читать, характеристика угольного бассей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фтяная и газовая промышленность.</w:t>
            </w:r>
            <w:r>
              <w:rPr>
                <w:b/>
                <w:sz w:val="28"/>
                <w:szCs w:val="28"/>
              </w:rPr>
              <w:t xml:space="preserve"> Пр.р.№10</w:t>
            </w:r>
            <w:r>
              <w:rPr>
                <w:sz w:val="28"/>
                <w:szCs w:val="28"/>
              </w:rPr>
              <w:t>. « Составление характеристики одного из нефтяных или угольных бассейнов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0-31, читать, характеристика нефтеносного бассейна по вариантам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етик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ставлять географическую характеристику отрасли хозяйства по план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ъяснять структуру экспорта и импорта в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танавливать причины, сущность и пути решения экологических проблем в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стаивать свою позицию при решении экологических проблем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2, читать, сообщение об одном из направлений энергетик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я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3, читать, схемы с пояснениями в тетрадях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строение – ключевая отрасль экономик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4,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зация машиностроения разных регионов России.</w:t>
            </w:r>
            <w:r>
              <w:rPr>
                <w:b/>
                <w:sz w:val="28"/>
                <w:szCs w:val="28"/>
              </w:rPr>
              <w:t xml:space="preserve"> Пр.р. №11</w:t>
            </w:r>
            <w:r>
              <w:rPr>
                <w:sz w:val="28"/>
                <w:szCs w:val="28"/>
              </w:rPr>
              <w:t>. «Определение главных районов размещения отраслей трудоемкого и металлоемкого машиностроения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ставлять географическую характеристику отрасли хозяйства по план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ъяснять структуру экспорта и импорта в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танавливать причины, сущность и пути решения экологических проблем в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стаивать свою позицию при решении экологических проблем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5, читать, центры машиностроения в таблице и на к/к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промышленность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6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промышленный комплекс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– важнейшая отрасль экономики. Растениеводство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ставлять географическую характеристику отрасли хозяйства по план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ъяснять структуру экспорта и импорта в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танавливать причины, сущность и пути решения экологических проблем в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стаивать свою позицию при решении экологических проблем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8-39, читать, таблицу заполни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животноводства Росси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матическими картам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К. Пищевая и легкая промышленность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танавливать по картам связи между размещением населения, хозяйства и природными условиями территории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нализировать статистические показатели развития хозяйства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нализировать таблицы, тематические карты, схемы с целью формирования представления о связях между отраслями промышленности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– «кровеносная система страны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значение сферы услуг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: «Хозяйство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ставлять географическую характеристику отрасли хозяйства по план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ъяснять структуру экспорта и импорта в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танавливать причины, сущность и пути решения экологических проблем в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стаивать свою позицию при решении экологических проблем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тем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: «Хозяйство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/з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ость в природе и жизни людей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танавливать по картам связи между размещением населения, хозяйства и природными условиями территории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нализировать статистические показатели развития хозяйства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нализировать таблицы, тематические карты, схемы с целью формирования представления о связях между отраслями промышленности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, читать, характеристика одной из природных зон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е безлесные зоны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4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зоны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состеп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6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и, пустыни и полупустын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таблицу на сравне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тропики.</w:t>
            </w:r>
            <w:r>
              <w:rPr>
                <w:b/>
                <w:sz w:val="28"/>
                <w:szCs w:val="28"/>
              </w:rPr>
              <w:t xml:space="preserve"> Пр.р. №12</w:t>
            </w:r>
            <w:r>
              <w:rPr>
                <w:sz w:val="28"/>
                <w:szCs w:val="28"/>
              </w:rPr>
              <w:t>. «Оценка природных условий и ресурсов природной зоны (по выбору) на основе анализа карт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матическими картам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: «Природно-хозяйственные зоны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тем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организация общества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, чита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-территориальные и социально-экономические комплексы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8, читать, схемы с пояснениями в тетрадях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е и культурное наследие России. Разработка проекта «Сохранение природного и культурного наследия России – наш нравственный долг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, читать, сообщения о природных объектах Всемирного наследия ЮНЕСК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развития России и своего региона в 21 веке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ния на местности и проведения съемок ее участков; чтения карт различного содерж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ета фенологических изменений в природе своей мест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я самостоятельного поиска географической информации на местности из различных источников: картографических, статистических, информационных ресурсов Интернет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по вариантам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темы « Россия в мире»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нятий, закономерностей и номенклатуры тем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: «Население России» и «Природа России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нятий, закономерностей и номенклатуры тем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: «Особенности хозяйства России» и «Природно-хозяйственные зоны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нятий, закономерностей и номенклатуры тем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68 часо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>
          <w:b/>
          <w:b/>
          <w:color w:val="00B0F0"/>
          <w:sz w:val="12"/>
          <w:szCs w:val="48"/>
        </w:rPr>
      </w:pPr>
      <w:r>
        <w:rPr>
          <w:b/>
          <w:color w:val="00B0F0"/>
          <w:sz w:val="12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720" w:right="45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8"/>
        <w:szCs w:val="28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Style18">
    <w:name w:val="style1"/>
    <w:basedOn w:val="Normal"/>
    <w:qFormat/>
    <w:pPr>
      <w:suppressAutoHyphens w:val="true"/>
      <w:spacing w:before="280" w:after="280"/>
    </w:pPr>
    <w:rPr>
      <w:rFonts w:ascii="Verdana" w:hAnsi="Verdana" w:cs="Verdana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07:00Z</dcterms:created>
  <dc:creator>Пользователь</dc:creator>
  <dc:description/>
  <dc:language>en-US</dc:language>
  <cp:lastModifiedBy/>
  <cp:lastPrinted>1995-11-21T17:41:00Z</cp:lastPrinted>
  <dcterms:modified xsi:type="dcterms:W3CDTF">2023-10-12T04:54:32Z</dcterms:modified>
  <cp:revision>72</cp:revision>
  <dc:subject/>
  <dc:title>СОГЛАСОВАНО:</dc:title>
</cp:coreProperties>
</file>