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b/>
          <w:bCs/>
          <w:sz w:val="22"/>
          <w:szCs w:val="22"/>
        </w:rPr>
        <w:t xml:space="preserve">Муниципальное автономное общеобразовательное учреждение «Гимназия»  </w:t>
      </w:r>
      <w:r>
        <w:rPr>
          <w:rStyle w:val="Spellingerror"/>
          <w:b/>
          <w:bCs/>
          <w:sz w:val="22"/>
          <w:szCs w:val="22"/>
        </w:rPr>
        <w:t>г. Валдай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firstLine="9900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РАБОЧАЯ ПРОГРАММ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sz w:val="28"/>
          <w:szCs w:val="28"/>
        </w:rPr>
        <w:t>по    </w:t>
      </w:r>
      <w:r>
        <w:rPr>
          <w:b/>
          <w:bCs/>
          <w:sz w:val="28"/>
          <w:szCs w:val="28"/>
        </w:rPr>
        <w:t>физической культуре</w:t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Contextualspellingandgrammarerror"/>
          <w:b/>
        </w:rPr>
        <w:t>Учителя:    Тихомирова Н.С., Медведева Г.К.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bCs/>
        </w:rPr>
        <w:t>2023-2024 </w:t>
      </w:r>
      <w:r>
        <w:rPr>
          <w:rStyle w:val="Normaltextrun"/>
          <w:b/>
        </w:rPr>
        <w:t>учебный год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Contextualspellingandgrammarerror"/>
          <w:b/>
        </w:rPr>
        <w:t>Класс:   </w:t>
      </w:r>
      <w:r>
        <w:rPr>
          <w:rStyle w:val="Normaltextrun"/>
          <w:b/>
        </w:rPr>
        <w:t> 9  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</w:rPr>
        <w:t>Общее количество часов по </w:t>
      </w:r>
      <w:r>
        <w:rPr>
          <w:rStyle w:val="Contextualspellingandgrammarerror"/>
          <w:b/>
        </w:rPr>
        <w:t>плану:  </w:t>
      </w:r>
      <w:r>
        <w:rPr>
          <w:b/>
          <w:bCs/>
        </w:rPr>
        <w:t> </w:t>
      </w:r>
      <w:r>
        <w:rPr>
          <w:rStyle w:val="Normaltextrun"/>
          <w:b/>
          <w:bCs/>
        </w:rPr>
        <w:t>102  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</w:rPr>
        <w:t>Количество часов в </w:t>
      </w:r>
      <w:r>
        <w:rPr>
          <w:rStyle w:val="Contextualspellingandgrammarerror"/>
          <w:b/>
        </w:rPr>
        <w:t>неделю:   </w:t>
      </w:r>
      <w:r>
        <w:rPr>
          <w:rStyle w:val="Normaltextrun"/>
          <w:b/>
        </w:rPr>
        <w:t>  3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УМК: </w:t>
      </w:r>
      <w:r>
        <w:rPr>
          <w:b/>
          <w:sz w:val="22"/>
          <w:szCs w:val="22"/>
        </w:rPr>
        <w:t xml:space="preserve"> Учебник </w:t>
      </w:r>
      <w:r>
        <w:rPr>
          <w:b/>
          <w:color w:val="000000"/>
          <w:sz w:val="22"/>
          <w:szCs w:val="22"/>
        </w:rPr>
        <w:t>«</w:t>
      </w:r>
      <w:r>
        <w:rPr>
          <w:b/>
        </w:rPr>
        <w:t>В.И. Лях «Физическая культура 8 -9 классы», ФГОС, Просвещение, 2015 г.</w:t>
      </w:r>
    </w:p>
    <w:p>
      <w:pPr>
        <w:pStyle w:val="Normal"/>
        <w:shd w:fill="FFFFFF" w:val="clear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b/>
          <w:sz w:val="22"/>
          <w:szCs w:val="22"/>
        </w:rPr>
        <w:t> </w:t>
      </w:r>
      <w:r>
        <w:rPr>
          <w:rStyle w:val="Normaltextrun"/>
          <w:b/>
          <w:sz w:val="22"/>
          <w:szCs w:val="22"/>
        </w:rPr>
        <w:t>«__</w:t>
      </w:r>
      <w:r>
        <w:rPr>
          <w:rStyle w:val="Contextualspellingandgrammarerror"/>
          <w:b/>
          <w:sz w:val="22"/>
          <w:szCs w:val="22"/>
        </w:rPr>
        <w:t>_»_</w:t>
      </w:r>
      <w:r>
        <w:rPr>
          <w:rStyle w:val="Normaltextrun"/>
          <w:b/>
          <w:sz w:val="22"/>
          <w:szCs w:val="22"/>
        </w:rPr>
        <w:t>______________ 2023 г.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sz w:val="22"/>
          <w:szCs w:val="22"/>
        </w:rPr>
        <w:t>_______________________</w:t>
      </w:r>
      <w:r>
        <w:rPr>
          <w:b/>
          <w:sz w:val="22"/>
          <w:szCs w:val="22"/>
        </w:rPr>
        <w:t>                    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sz w:val="22"/>
          <w:szCs w:val="22"/>
        </w:rPr>
        <w:t>           </w:t>
      </w:r>
      <w:r>
        <w:rPr>
          <w:b/>
          <w:sz w:val="22"/>
          <w:szCs w:val="22"/>
        </w:rPr>
        <w:t>(подпись учителя)</w:t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7799"/>
      </w:tblGrid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м советом №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02» июня 2023 г.</w:t>
            </w:r>
          </w:p>
          <w:p>
            <w:pPr>
              <w:pStyle w:val="Normal"/>
              <w:spacing w:lineRule="auto" w:line="276" w:before="0" w:after="20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Приказом №327 - о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от 16 июня 2023 года</w:t>
            </w:r>
          </w:p>
          <w:p>
            <w:pPr>
              <w:pStyle w:val="Normal"/>
              <w:spacing w:lineRule="auto" w:line="276" w:before="0" w:after="20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 – 9 класс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на 2023-2024 учебный год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7394"/>
      </w:tblGrid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бник</w:t>
            </w:r>
            <w:r>
              <w:rPr>
                <w:b/>
                <w:color w:val="000000"/>
                <w:shd w:fill="FFFFFF" w:val="clear"/>
              </w:rPr>
              <w:t xml:space="preserve">: </w:t>
            </w:r>
            <w:r>
              <w:rPr>
                <w:b/>
              </w:rPr>
              <w:t>В.И. Лях «Физическая культура 8 -9 классы», ФГОС, Просвещение, 2015 г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highlight w:val="white"/>
              </w:rPr>
            </w:pPr>
            <w:r>
              <w:rPr>
                <w:b/>
                <w:color w:val="000000"/>
                <w:sz w:val="22"/>
                <w:highlight w:val="whit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  <w:t xml:space="preserve">Программа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  <w:t>Комплексная программа физического воспитания 1 – 11 классы, М. «Просвещение», 2006 г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ирова Н.С. - учитель физической культуры, высшая квалификационная категория</w:t>
            </w:r>
          </w:p>
          <w:p>
            <w:pPr>
              <w:pStyle w:val="Style19"/>
              <w:ind w:left="644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дведева Г.К. – учитель физической культуры, высшая квалификационная категория</w:t>
            </w:r>
          </w:p>
          <w:p>
            <w:pPr>
              <w:pStyle w:val="Style19"/>
              <w:spacing w:lineRule="auto" w:line="276" w:before="0" w:after="200"/>
              <w:ind w:left="644" w:righ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481" w:leader="none"/>
          <w:tab w:val="center" w:pos="7699" w:leader="none"/>
        </w:tabs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</w:t>
      </w:r>
    </w:p>
    <w:p>
      <w:pPr>
        <w:pStyle w:val="Style18"/>
        <w:shd w:fill="FFFFFF" w:val="clear"/>
        <w:tabs>
          <w:tab w:val="clear" w:pos="708"/>
          <w:tab w:val="left" w:pos="5481" w:leader="none"/>
          <w:tab w:val="center" w:pos="7699" w:leader="none"/>
        </w:tabs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Физическая культура» в 9 классе изучается из расчёта 3 ч в неделю: 102 часа в год. Третий час на преподавание учебного предмета «Физическая культура» был введён приказом Минобрнауки от 30 августа 2010 г. № 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</w:t>
      </w:r>
    </w:p>
    <w:p>
      <w:pPr>
        <w:pStyle w:val="Style18"/>
        <w:shd w:fill="FFFFFF" w:val="clear"/>
        <w:spacing w:before="0" w:after="0"/>
        <w:ind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ланируемые результаты освоения учебного предмета</w:t>
      </w:r>
    </w:p>
    <w:p>
      <w:pPr>
        <w:pStyle w:val="Style18"/>
        <w:shd w:fill="FFFFFF" w:val="clear"/>
        <w:spacing w:before="0" w:after="0"/>
        <w:ind w:firstLine="284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Личностные результаты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Личностные результаты освоения предмета физической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Личностные результаты могут проявляться в разных областях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познавательной культуры: • 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нравствен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трудов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планировать режим дня, обеспечивать оптимальное сочетание нагрузки и отдыха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эстетической культуры: формах движения и пере движе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культура движения, умение передвигаться красиво, легко и непринужденно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коммуникатив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 оздоровительной деятельностью, излагать их содержание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физ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Style18"/>
        <w:shd w:fill="FFFFFF" w:val="clear"/>
        <w:spacing w:before="0" w:after="0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тапредметные результаты в области физической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i/>
          <w:color w:val="000000"/>
          <w:sz w:val="22"/>
          <w:szCs w:val="22"/>
        </w:rPr>
        <w:t>Метапредметные результаты проявляются в различных областях культуры</w:t>
      </w:r>
      <w:r>
        <w:rPr>
          <w:color w:val="000000"/>
          <w:sz w:val="22"/>
          <w:szCs w:val="22"/>
        </w:rPr>
        <w:t>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познаватель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ние физической культуры как явления культуры, способствующего развитию целостной личности человека, сознания и  обеспечивающего долгую сохранность творческой активности; • 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нравствен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трудов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эстет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осприятие спортивного соревнования как культурно-массового зрелищного мероприятия, проявление адекватных норм повед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коммуникатив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физ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 показателей в организации и проведении самостоятельных форм занятий физической культурой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68" w:hanging="0"/>
        <w:rPr/>
      </w:pPr>
      <w:r>
        <w:rPr>
          <w:b/>
          <w:bCs/>
          <w:color w:val="000000"/>
          <w:sz w:val="22"/>
          <w:szCs w:val="22"/>
        </w:rPr>
        <w:t xml:space="preserve">               </w:t>
      </w:r>
      <w:r>
        <w:rPr>
          <w:b/>
          <w:sz w:val="28"/>
          <w:szCs w:val="28"/>
        </w:rPr>
        <w:t>Календарно – тематическое планирование по физической культуре для учащихся 9 класса – 3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65"/>
        <w:gridCol w:w="1080"/>
        <w:gridCol w:w="2953"/>
        <w:gridCol w:w="2268"/>
        <w:gridCol w:w="1985"/>
        <w:gridCol w:w="1984"/>
        <w:gridCol w:w="3560"/>
      </w:tblGrid>
      <w:tr>
        <w:trPr>
          <w:trHeight w:val="4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УУД</w:t>
            </w:r>
          </w:p>
        </w:tc>
      </w:tr>
      <w:tr>
        <w:trPr>
          <w:trHeight w:val="20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15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 на уроках физической культуры  (легкая атлетика), высокий и низкий старт, бег с ускорениями 30-40 м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о взрослыми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к учен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г 30 м –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 осознание уч-ся того, что уже усвоен и что еще подлежит усвоени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 позитивное отношение к сотрудничеству. Умение аргументировать свои действия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чувства необходимости учения и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 –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ых интересов, учебных мотивов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*10м- 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60м -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омежуточных целей, последовательности действ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мпатии и сопереживания эмоционально-нравственной отзывчивости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. Мяча - 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Логическое составление целого из ча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ланировать, контролировать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Формирование позитивного отношения к процессу сотрудничества, взаимный контроль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во время выполнения заданий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, метание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аиболее эффективных способов решения задач в зависимости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тношения к процессу сотрудничества со взрослыми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разбега -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Структурирование зна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тношения к процессу сотрудничества со взрослыми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г 100 м , </w:t>
            </w:r>
            <w:r>
              <w:rPr>
                <w:b/>
                <w:sz w:val="20"/>
                <w:szCs w:val="20"/>
              </w:rPr>
              <w:t>поднимание туловища за 30 сек.-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, чувство необходимости учения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100м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своих возможностей в учении. 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в вертикальную 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ых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ание т.мяча на дальность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 Умение слушать собеседника. Учет разных мнений и умений обосновывать собственное мнени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Самооценка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ный бег, силовая подготовка, полоса препятствий, 6-мин.б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способу решения задач и общему способу действия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скетбол 12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и  навыки в спорти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 Умение слушать собеседника. Учет разных мнений и умений обосновывать собственное.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к учебе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техника передачи мяча ДУ и навыки в спорти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ловля и передача мяча ДУ и навыки в спортиг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Техника броска в кольцо ДУ и навыки в спорти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партнером по общению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ражнения, Штрафной бросок в кольцо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16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 Основы зн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кроб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робатические упражнения – </w:t>
            </w:r>
            <w:r>
              <w:rPr>
                <w:b/>
                <w:sz w:val="20"/>
                <w:szCs w:val="20"/>
              </w:rPr>
              <w:t>лазание по канату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ческие соединения_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висе и уп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ягивание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на брусьях-У, юн,упражнения на бревне-Уд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уговая тренировка, </w:t>
            </w:r>
            <w:r>
              <w:rPr>
                <w:b/>
                <w:sz w:val="20"/>
                <w:szCs w:val="20"/>
              </w:rPr>
              <w:t>тест на гибкость-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лейбол 5 час  .</w:t>
            </w: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ыжная подготовка 18 час</w:t>
            </w:r>
            <w:r>
              <w:rPr>
                <w:sz w:val="20"/>
                <w:szCs w:val="20"/>
              </w:rPr>
              <w:t xml:space="preserve"> Повторение изученных техник лыжных ходов. Одновременный одношажный ход (стартовый вариант). Игра «Биатл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и поворот «плугом». Прохождение дистанции 2.5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ый ход. Прохождение дистанции до 3 км. Подъем в гору скользящим ша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6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охождение дистанции до 3,5 км. Торможения и повороты на спуске со ск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 Прохождение дистанции до 4 км. Поворот «пл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до 4,5 км переход с одного хода на дру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лыжных ходов –У. игры: «Гонки с выбывани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лейбол 8 час</w:t>
            </w:r>
            <w:r>
              <w:rPr>
                <w:sz w:val="20"/>
                <w:szCs w:val="20"/>
              </w:rPr>
              <w:t xml:space="preserve"> Нижняя прямая подача мяча, прием подачи. Учеб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5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нападающий удар . Комбинация из освоенных элементов : прием – передача – напад.удар. Учеб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C2E"/>
                <w:sz w:val="20"/>
                <w:szCs w:val="20"/>
              </w:rPr>
            </w:pPr>
            <w:r>
              <w:rPr>
                <w:color w:val="242C2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кулаком мяча через сетку, передачи мяча во встречных колоннах. Учеб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циальной роли ученика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 Позиционноне нападение. 6*0 с изменением позиций. Учебн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3 ча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ческие упражнения. Опорный прыжок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6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скетбол 10 час</w:t>
            </w:r>
            <w:r>
              <w:rPr>
                <w:sz w:val="20"/>
                <w:szCs w:val="20"/>
              </w:rPr>
              <w:t xml:space="preserve"> Стойки и передвижения, повороты, о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C2E"/>
                <w:sz w:val="20"/>
                <w:szCs w:val="20"/>
              </w:rPr>
            </w:pPr>
            <w:r>
              <w:rPr>
                <w:color w:val="242C2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, бросок мяча в корзину. Игра в баскетбол по основным прави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 в корзину 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Взаимопомощь по ходу выполнения заданий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гкая атлетика 10 час</w:t>
            </w:r>
            <w:r>
              <w:rPr>
                <w:sz w:val="20"/>
                <w:szCs w:val="20"/>
              </w:rPr>
              <w:t xml:space="preserve"> Овладение техникой спринтерского бега- низкий старт до 30 м, прыжки в длину с 11 – 13 шагов раз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выносливости. Кросс до 15 мин. Метание малого мяча в цель и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скоростно-силовых качеств – низкий старт до 80 м, метание гранаты из различных и.п. , в цель и на д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Развитие силовых качеств. Бег с ускорениями, . Бег 60м -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координационных способностей. Бег 100м 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2000 – юн, 1500-дев. - 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. Основы знаний </w:t>
            </w:r>
            <w:r>
              <w:rPr>
                <w:b/>
                <w:sz w:val="20"/>
                <w:szCs w:val="20"/>
              </w:rPr>
              <w:t xml:space="preserve"> Русская лап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 ч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ливание и самоосаливание, развитие двигатель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а, итоги четверти и года, задание на ле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1"/>
    <w:qFormat/>
    <w:rPr/>
  </w:style>
  <w:style w:type="character" w:styleId="Eop">
    <w:name w:val="eop"/>
    <w:basedOn w:val="1"/>
    <w:qFormat/>
    <w:rPr/>
  </w:style>
  <w:style w:type="character" w:styleId="Spellingerror">
    <w:name w:val="spellingerror"/>
    <w:basedOn w:val="1"/>
    <w:qFormat/>
    <w:rPr/>
  </w:style>
  <w:style w:type="character" w:styleId="Contextualspellingandgrammarerror">
    <w:name w:val="contextualspellingandgrammarerr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2:23:00Z</dcterms:created>
  <dc:creator>WORK</dc:creator>
  <dc:description/>
  <cp:keywords/>
  <dc:language>en-US</dc:language>
  <cp:lastModifiedBy>Ларина Светлана</cp:lastModifiedBy>
  <cp:lastPrinted>2015-09-14T14:35:00Z</cp:lastPrinted>
  <dcterms:modified xsi:type="dcterms:W3CDTF">2023-10-12T12:52:00Z</dcterms:modified>
  <cp:revision>3</cp:revision>
  <dc:subject/>
  <dc:title>Календарно – тематическое планирование по физической культуре для учащихся 9 класса – 3 часа в неделю</dc:title>
</cp:coreProperties>
</file>